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 is a file-authentication program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programs for signs of tampering.  VALIDAT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rogram(s) validated.  The known validation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shed by the author of the program or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information database.  The dual CRC checkin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Virus Industry Association (CVIA)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atabase of validation values for shareware author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You are encouraged to call the CVIA's BBS at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urrent validation data for McAfee Associates' VIR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oftware Concepts' SHEZ, Vern Berg's LIS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VALIDATE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and compare it against the record in the onlin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, than it is highly improbable (less than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quadrilion)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Virus Indust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727-4559 telephon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RC 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         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6495         6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10-31-1989   10-3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4637         CB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214         1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older version of VALIDATE, it may be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rter.  This is because it was not processed by VIRU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checking feature, added in Version 66 of VIRUS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can be removed from VALIDATE.COM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 against it with the /RV Remove Valid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