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Palton" w:hAnsi="Palton" w:eastAsia="Palton" w:cs="Palton"/>
          <w:b/>
          <w:b/>
          <w:bCs/>
          <w:sz w:val="28"/>
          <w:szCs w:val="28"/>
          <w:lang w:val="en-US"/>
        </w:rPr>
      </w:pPr>
      <w:r>
        <w:rPr>
          <w:rFonts w:eastAsia="Palton" w:cs="Palton" w:ascii="Palton" w:hAnsi="Palton"/>
          <w:b/>
          <w:bCs/>
          <w:sz w:val="28"/>
          <w:szCs w:val="28"/>
          <w:lang w:val="en-US"/>
        </w:rPr>
        <w:drawing>
          <wp:anchor behindDoc="0" distT="0" distB="0" distL="0" distR="89535" simplePos="0" locked="0" layoutInCell="0" allowOverlap="1" relativeHeight="2">
            <wp:simplePos x="0" y="0"/>
            <wp:positionH relativeFrom="page">
              <wp:align>left</wp:align>
            </wp:positionH>
            <wp:positionV relativeFrom="paragraph">
              <wp:posOffset>-358775</wp:posOffset>
            </wp:positionV>
            <wp:extent cx="3784600" cy="61214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84600" cy="6121400"/>
                    </a:xfrm>
                    <a:prstGeom prst="rect">
                      <a:avLst/>
                    </a:prstGeom>
                  </pic:spPr>
                </pic:pic>
              </a:graphicData>
            </a:graphic>
          </wp:anchor>
        </w:drawing>
      </w:r>
    </w:p>
    <w:p>
      <w:pPr>
        <w:pStyle w:val="Normal"/>
        <w:widowControl w:val="false"/>
        <w:jc w:val="center"/>
        <w:rPr>
          <w:rFonts w:ascii="Palton" w:hAnsi="Palton" w:eastAsia="Palton" w:cs="Palton"/>
          <w:b/>
          <w:b/>
          <w:bCs/>
          <w:sz w:val="40"/>
          <w:szCs w:val="40"/>
          <w:lang w:val="en-US"/>
        </w:rPr>
      </w:pPr>
      <w:r>
        <w:rPr>
          <w:rFonts w:eastAsia="Palton" w:cs="Palton" w:ascii="Palton" w:hAnsi="Palton"/>
          <w:b/>
          <w:bCs/>
          <w:sz w:val="40"/>
          <w:szCs w:val="40"/>
          <w:lang w:val="en-US"/>
        </w:rPr>
        <w:t>Danger awaits the crew of the DeepShip 86…</w:t>
      </w:r>
    </w:p>
    <w:p>
      <w:pPr>
        <w:pStyle w:val="Normal"/>
        <w:widowControl w:val="false"/>
        <w:jc w:val="both"/>
        <w:rPr>
          <w:rFonts w:ascii="Palton" w:hAnsi="Palton" w:eastAsia="Palton" w:cs="Palton"/>
          <w:b/>
          <w:b/>
          <w:bCs/>
          <w:sz w:val="40"/>
          <w:szCs w:val="40"/>
          <w:lang w:val="en-US"/>
        </w:rPr>
      </w:pPr>
      <w:r>
        <w:rPr>
          <w:rFonts w:eastAsia="Palton" w:cs="Palton" w:ascii="Palton" w:hAnsi="Palton"/>
          <w:b/>
          <w:bCs/>
          <w:sz w:val="40"/>
          <w:szCs w:val="40"/>
          <w:lang w:val="en-US"/>
        </w:rPr>
      </w:r>
    </w:p>
    <w:p>
      <w:pPr>
        <w:pStyle w:val="Normal"/>
        <w:widowControl w:val="false"/>
        <w:ind w:left="567" w:right="425" w:hanging="0"/>
        <w:jc w:val="both"/>
        <w:rPr/>
      </w:pPr>
      <w:r>
        <w:rPr>
          <w:rFonts w:eastAsia="Palton" w:cs="Palton" w:ascii="Palton" w:hAnsi="Palton"/>
          <w:lang w:val="en-US"/>
        </w:rPr>
        <w:t>Suddenly, all activity on the bridge ceased. Not because the final emergency backup system had finally shut down, nor because the life support system had been damaged, nor even because the bridge crew suddenly became inexplicably disabled. It was due to shock. And the shock was due to the synthesized voice, emanating from the bridge speakers in the ceiling.</w:t>
      </w:r>
    </w:p>
    <w:p>
      <w:pPr>
        <w:pStyle w:val="Normal"/>
        <w:widowControl w:val="false"/>
        <w:ind w:left="567" w:right="425" w:firstLine="284"/>
        <w:jc w:val="both"/>
        <w:rPr>
          <w:rFonts w:ascii="Palton" w:hAnsi="Palton" w:eastAsia="Palton" w:cs="Palton"/>
          <w:b/>
          <w:b/>
          <w:bCs/>
          <w:lang w:val="en-US"/>
        </w:rPr>
      </w:pPr>
      <w:r>
        <w:rPr>
          <w:rFonts w:eastAsia="Palton" w:cs="Palton" w:ascii="Palton" w:hAnsi="Palton"/>
          <w:lang w:val="en-US"/>
        </w:rPr>
        <w:t>In the darkness that engulfed the bridge of the DeepShip 86, in the company of extremely tired and irritable individuals such as the Commander or the navigations and weapons officers, through the red flashes of the red alert situation and the ominous sound of the wail of a klaxon, the last thing you want to hear is an alien entity, sighing the words: “</w:t>
      </w:r>
      <w:r>
        <w:rPr>
          <w:rFonts w:eastAsia="Palton" w:cs="Palton" w:ascii="Palton" w:hAnsi="Palton"/>
          <w:i/>
          <w:iCs/>
          <w:lang w:val="en-US"/>
        </w:rPr>
        <w:t>Okay, who’s the moron that woke me up?</w:t>
      </w:r>
      <w:r>
        <w:rPr>
          <w:rFonts w:eastAsia="Palton" w:cs="Palton" w:ascii="Palton" w:hAnsi="Palton"/>
          <w:lang w:val="en-US"/>
        </w:rPr>
        <w:t>”</w:t>
      </w:r>
      <w:r>
        <w:br w:type="page"/>
      </w:r>
    </w:p>
    <w:p>
      <w:pPr>
        <w:pStyle w:val="Normal"/>
        <w:widowControl w:val="false"/>
        <w:jc w:val="both"/>
        <w:rPr>
          <w:rFonts w:ascii="Palton" w:hAnsi="Palton" w:eastAsia="Palton" w:cs="Palton"/>
          <w:b/>
          <w:b/>
          <w:bCs/>
          <w:sz w:val="40"/>
          <w:szCs w:val="40"/>
          <w:lang w:val="en-US"/>
        </w:rPr>
      </w:pPr>
      <w:r>
        <w:rPr>
          <w:rFonts w:eastAsia="Palton" w:cs="Palton" w:ascii="Palton" w:hAnsi="Palton"/>
          <w:b/>
          <w:bCs/>
          <w:sz w:val="40"/>
          <w:szCs w:val="40"/>
          <w:lang w:val="en-US"/>
        </w:rPr>
      </w:r>
    </w:p>
    <w:p>
      <w:pPr>
        <w:pStyle w:val="Normal"/>
        <w:widowControl w:val="false"/>
        <w:jc w:val="center"/>
        <w:rPr>
          <w:rFonts w:ascii="Palton" w:hAnsi="Palton" w:eastAsia="Palton" w:cs="Palton"/>
          <w:sz w:val="18"/>
          <w:szCs w:val="18"/>
          <w:lang w:val="en-US"/>
        </w:rPr>
      </w:pPr>
      <w:r>
        <w:rPr>
          <w:rFonts w:eastAsia="Palton" w:cs="Palton" w:ascii="Palton" w:hAnsi="Palton"/>
          <w:sz w:val="18"/>
          <w:szCs w:val="18"/>
          <w:lang w:val="en-US"/>
        </w:rPr>
        <w:t>This book is dedicated to the Gal from Andromeda,</w:t>
      </w:r>
    </w:p>
    <w:p>
      <w:pPr>
        <w:pStyle w:val="Normal"/>
        <w:widowControl w:val="false"/>
        <w:jc w:val="center"/>
        <w:rPr>
          <w:rFonts w:ascii="Palton" w:hAnsi="Palton" w:eastAsia="Palton" w:cs="Palton"/>
          <w:b/>
          <w:b/>
          <w:bCs/>
          <w:sz w:val="40"/>
          <w:szCs w:val="40"/>
          <w:lang w:val="en-US"/>
        </w:rPr>
      </w:pPr>
      <w:r>
        <w:rPr>
          <w:rFonts w:eastAsia="Palton" w:cs="Palton" w:ascii="Palton" w:hAnsi="Palton"/>
          <w:b/>
          <w:bCs/>
          <w:sz w:val="18"/>
          <w:szCs w:val="18"/>
          <w:lang w:val="en-US"/>
        </w:rPr>
        <w:t>Leslie Balfour</w:t>
      </w:r>
      <w:r>
        <w:rPr>
          <w:rFonts w:eastAsia="Palton" w:cs="Palton" w:ascii="Palton" w:hAnsi="Palton"/>
          <w:sz w:val="18"/>
          <w:szCs w:val="18"/>
          <w:lang w:val="en-US"/>
        </w:rPr>
        <w:t>,</w:t>
      </w:r>
      <w:r>
        <w:rPr>
          <w:rFonts w:eastAsia="Palton" w:cs="Palton" w:ascii="Palton" w:hAnsi="Palton"/>
          <w:b/>
          <w:bCs/>
          <w:sz w:val="18"/>
          <w:szCs w:val="18"/>
          <w:lang w:val="en-US"/>
        </w:rPr>
        <w:t xml:space="preserve"> </w:t>
      </w:r>
      <w:r>
        <w:rPr>
          <w:rFonts w:eastAsia="Palton" w:cs="Palton" w:ascii="Palton" w:hAnsi="Palton"/>
          <w:sz w:val="18"/>
          <w:szCs w:val="18"/>
          <w:lang w:val="en-US"/>
        </w:rPr>
        <w:t>for all she’s done for the Space Quest community, both on and off duty.</w:t>
      </w:r>
    </w:p>
    <w:p>
      <w:pPr>
        <w:pStyle w:val="Normal"/>
        <w:widowControl w:val="false"/>
        <w:jc w:val="both"/>
        <w:rPr>
          <w:rFonts w:ascii="Palton" w:hAnsi="Palton" w:eastAsia="Palton" w:cs="Palton"/>
          <w:b/>
          <w:b/>
          <w:bCs/>
          <w:sz w:val="40"/>
          <w:szCs w:val="40"/>
          <w:lang w:val="en-US"/>
        </w:rPr>
      </w:pPr>
      <w:r>
        <w:rPr>
          <w:rFonts w:eastAsia="Palton" w:cs="Palton" w:ascii="Palton" w:hAnsi="Palton"/>
          <w:b/>
          <w:bCs/>
          <w:sz w:val="40"/>
          <w:szCs w:val="40"/>
          <w:lang w:val="en-US"/>
        </w:rPr>
      </w:r>
    </w:p>
    <w:p>
      <w:pPr>
        <w:pStyle w:val="Normal"/>
        <w:widowControl w:val="false"/>
        <w:jc w:val="both"/>
        <w:rPr>
          <w:rFonts w:ascii="Palton" w:hAnsi="Palton" w:eastAsia="Palton" w:cs="Palton"/>
          <w:b/>
          <w:b/>
          <w:bCs/>
          <w:sz w:val="40"/>
          <w:szCs w:val="40"/>
          <w:lang w:val="en-US"/>
        </w:rPr>
      </w:pPr>
      <w:r>
        <w:rPr>
          <w:rFonts w:eastAsia="Palton" w:cs="Palton" w:ascii="Palton" w:hAnsi="Palton"/>
          <w:b/>
          <w:bCs/>
          <w:sz w:val="40"/>
          <w:szCs w:val="40"/>
          <w:lang w:val="en-US"/>
        </w:rPr>
      </w:r>
    </w:p>
    <w:p>
      <w:pPr>
        <w:pStyle w:val="Normal"/>
        <w:widowControl w:val="false"/>
        <w:jc w:val="both"/>
        <w:rPr>
          <w:rFonts w:ascii="Palton" w:hAnsi="Palton" w:eastAsia="Palton" w:cs="Palton"/>
          <w:sz w:val="14"/>
          <w:szCs w:val="14"/>
          <w:lang w:val="en-US"/>
        </w:rPr>
      </w:pPr>
      <w:r>
        <w:rPr>
          <w:rFonts w:eastAsia="Palton" w:cs="Palton" w:ascii="Palton" w:hAnsi="Palton"/>
          <w:sz w:val="14"/>
          <w:szCs w:val="14"/>
          <w:lang w:val="en-US"/>
        </w:rPr>
        <w:t>About the Authors:</w:t>
      </w:r>
    </w:p>
    <w:p>
      <w:pPr>
        <w:pStyle w:val="Normal"/>
        <w:widowControl w:val="false"/>
        <w:ind w:firstLine="284"/>
        <w:jc w:val="both"/>
        <w:rPr/>
      </w:pPr>
      <w:r>
        <w:rPr>
          <w:rFonts w:eastAsia="Palton" w:cs="Palton" w:ascii="Palton" w:hAnsi="Palton"/>
          <w:b/>
          <w:bCs/>
          <w:sz w:val="14"/>
          <w:szCs w:val="14"/>
          <w:lang w:val="en-US"/>
        </w:rPr>
        <w:t>Troels Pleimert</w:t>
      </w:r>
      <w:r>
        <w:rPr>
          <w:rFonts w:eastAsia="Palton" w:cs="Palton" w:ascii="Palton" w:hAnsi="Palton"/>
          <w:sz w:val="14"/>
          <w:szCs w:val="14"/>
          <w:lang w:val="en-US"/>
        </w:rPr>
        <w:t xml:space="preserve"> is, as you may have guessed, me, and writing my own profile is probably the most egotistical job I’ve ever had, but here goes. I’m what you might call an old-timer around the Wilco-following on the Internet, even though I’m only 17 years old. Most people will recognize the name from </w:t>
      </w:r>
      <w:r>
        <w:rPr>
          <w:rFonts w:eastAsia="Palton" w:cs="Palton" w:ascii="Palton" w:hAnsi="Palton"/>
          <w:i/>
          <w:iCs/>
          <w:sz w:val="14"/>
          <w:szCs w:val="14"/>
          <w:lang w:val="en-US"/>
        </w:rPr>
        <w:t>The Official Space Quest FAQ</w:t>
      </w:r>
      <w:r>
        <w:rPr>
          <w:rFonts w:eastAsia="Palton" w:cs="Palton" w:ascii="Palton" w:hAnsi="Palton"/>
          <w:sz w:val="14"/>
          <w:szCs w:val="14"/>
          <w:lang w:val="en-US"/>
        </w:rPr>
        <w:t xml:space="preserve">, which I maintain, along with my website, </w:t>
      </w:r>
      <w:r>
        <w:rPr>
          <w:rFonts w:eastAsia="Palton" w:cs="Palton" w:ascii="Palton" w:hAnsi="Palton"/>
          <w:i/>
          <w:iCs/>
          <w:sz w:val="14"/>
          <w:szCs w:val="14"/>
          <w:lang w:val="en-US"/>
        </w:rPr>
        <w:t>Wilco’s Domain</w:t>
      </w:r>
      <w:r>
        <w:rPr>
          <w:rFonts w:eastAsia="Palton" w:cs="Palton" w:ascii="Palton" w:hAnsi="Palton"/>
          <w:sz w:val="14"/>
          <w:szCs w:val="14"/>
          <w:lang w:val="en-US"/>
        </w:rPr>
        <w:t xml:space="preserve">. I’m is also the author of a string of short stories and novels. I’m responsible for writing all of </w:t>
      </w:r>
      <w:r>
        <w:rPr>
          <w:rFonts w:eastAsia="Palton" w:cs="Palton" w:ascii="Palton" w:hAnsi="Palton"/>
          <w:i/>
          <w:iCs/>
          <w:sz w:val="14"/>
          <w:szCs w:val="14"/>
          <w:lang w:val="en-US"/>
        </w:rPr>
        <w:t>Lone Voyager</w:t>
      </w:r>
      <w:r>
        <w:rPr>
          <w:rFonts w:eastAsia="Palton" w:cs="Palton" w:ascii="Palton" w:hAnsi="Palton"/>
          <w:sz w:val="14"/>
          <w:szCs w:val="14"/>
          <w:lang w:val="en-US"/>
        </w:rPr>
        <w:t>, based on the research and outlines Leonard and I did. I live in Denmark (you know, the little nobbly Scandinavian country?).</w:t>
      </w:r>
    </w:p>
    <w:p>
      <w:pPr>
        <w:pStyle w:val="Normal"/>
        <w:widowControl w:val="false"/>
        <w:ind w:firstLine="284"/>
        <w:jc w:val="both"/>
        <w:rPr/>
      </w:pPr>
      <w:r>
        <w:rPr>
          <w:rFonts w:eastAsia="Palton" w:cs="Palton" w:ascii="Palton" w:hAnsi="Palton"/>
          <w:b/>
          <w:bCs/>
          <w:sz w:val="14"/>
          <w:szCs w:val="14"/>
          <w:lang w:val="en-US"/>
        </w:rPr>
        <w:t>Leonard Kramer</w:t>
      </w:r>
      <w:r>
        <w:rPr>
          <w:rFonts w:eastAsia="Palton" w:cs="Palton" w:ascii="Palton" w:hAnsi="Palton"/>
          <w:sz w:val="14"/>
          <w:szCs w:val="14"/>
          <w:lang w:val="en-US"/>
        </w:rPr>
        <w:t xml:space="preserve"> is one of those people who’s convinced the virtual world is more exciting than the real one, and therefore spends a lot of time in front of his computer. His past accomplishments include programming a fully-functional word-recognizing language parser in </w:t>
      </w:r>
      <w:r>
        <w:rPr>
          <w:rFonts w:eastAsia="Palton" w:cs="Palton" w:ascii="Palton" w:hAnsi="Palton"/>
          <w:i/>
          <w:iCs/>
          <w:sz w:val="14"/>
          <w:szCs w:val="14"/>
          <w:lang w:val="en-US"/>
        </w:rPr>
        <w:t>Qbasic</w:t>
      </w:r>
      <w:r>
        <w:rPr>
          <w:rFonts w:eastAsia="Palton" w:cs="Palton" w:ascii="Palton" w:hAnsi="Palton"/>
          <w:sz w:val="14"/>
          <w:szCs w:val="14"/>
          <w:lang w:val="en-US"/>
        </w:rPr>
        <w:t xml:space="preserve"> and taking showers at two o’clock in the morning. Leonard’s involvement with </w:t>
      </w:r>
      <w:r>
        <w:rPr>
          <w:rFonts w:eastAsia="Palton" w:cs="Palton" w:ascii="Palton" w:hAnsi="Palton"/>
          <w:i/>
          <w:iCs/>
          <w:sz w:val="14"/>
          <w:szCs w:val="14"/>
          <w:lang w:val="en-US"/>
        </w:rPr>
        <w:t>Lone Voyager</w:t>
      </w:r>
      <w:r>
        <w:rPr>
          <w:rFonts w:eastAsia="Palton" w:cs="Palton" w:ascii="Palton" w:hAnsi="Palton"/>
          <w:sz w:val="14"/>
          <w:szCs w:val="14"/>
          <w:lang w:val="en-US"/>
        </w:rPr>
        <w:t xml:space="preserve"> consists of research and plot assistance, plus throwing a ton of strange and funny facts/twists into the novel. He lives in Denmark, too, a worryingly short distance (and a half-hour ferry ride) away from me.</w:t>
      </w:r>
    </w:p>
    <w:p>
      <w:pPr>
        <w:pStyle w:val="Normal"/>
        <w:widowControl w:val="false"/>
        <w:jc w:val="both"/>
        <w:rPr>
          <w:rFonts w:ascii="Palton" w:hAnsi="Palton" w:eastAsia="Palton" w:cs="Palton"/>
          <w:sz w:val="14"/>
          <w:szCs w:val="14"/>
          <w:lang w:val="en-US"/>
        </w:rPr>
      </w:pPr>
      <w:r>
        <w:rPr>
          <w:rFonts w:eastAsia="Palton" w:cs="Palton" w:ascii="Palton" w:hAnsi="Palton"/>
          <w:sz w:val="14"/>
          <w:szCs w:val="14"/>
          <w:lang w:val="en-US"/>
        </w:rPr>
      </w:r>
    </w:p>
    <w:p>
      <w:pPr>
        <w:pStyle w:val="Normal"/>
        <w:widowControl w:val="false"/>
        <w:jc w:val="both"/>
        <w:rPr>
          <w:rFonts w:ascii="Palton" w:hAnsi="Palton" w:eastAsia="Palton" w:cs="Palton"/>
          <w:sz w:val="14"/>
          <w:szCs w:val="14"/>
          <w:lang w:val="en-US"/>
        </w:rPr>
      </w:pPr>
      <w:r>
        <w:rPr>
          <w:rFonts w:eastAsia="Palton" w:cs="Palton" w:ascii="Palton" w:hAnsi="Palton"/>
          <w:sz w:val="14"/>
          <w:szCs w:val="14"/>
          <w:lang w:val="en-US"/>
        </w:rPr>
        <w:t>About the Editor:</w:t>
      </w:r>
    </w:p>
    <w:p>
      <w:pPr>
        <w:pStyle w:val="Normal"/>
        <w:widowControl w:val="false"/>
        <w:ind w:firstLine="284"/>
        <w:jc w:val="both"/>
        <w:rPr>
          <w:rFonts w:ascii="Palton" w:hAnsi="Palton" w:eastAsia="Palton" w:cs="Palton"/>
          <w:b/>
          <w:b/>
          <w:bCs/>
          <w:sz w:val="14"/>
          <w:szCs w:val="14"/>
          <w:lang w:val="en-US"/>
        </w:rPr>
      </w:pPr>
      <w:r>
        <w:rPr>
          <w:rFonts w:eastAsia="Palton" w:cs="Palton" w:ascii="Palton" w:hAnsi="Palton"/>
          <w:b/>
          <w:bCs/>
          <w:sz w:val="14"/>
          <w:szCs w:val="14"/>
          <w:lang w:val="en-US"/>
        </w:rPr>
        <w:t>Daniel Stacey</w:t>
      </w:r>
      <w:r>
        <w:rPr>
          <w:rFonts w:eastAsia="Palton" w:cs="Palton" w:ascii="Palton" w:hAnsi="Palton"/>
          <w:sz w:val="14"/>
          <w:szCs w:val="14"/>
          <w:lang w:val="en-US"/>
        </w:rPr>
        <w:t xml:space="preserve"> is the author of several </w:t>
      </w:r>
      <w:r>
        <w:rPr>
          <w:rFonts w:eastAsia="Palton" w:cs="Palton" w:ascii="Palton" w:hAnsi="Palton"/>
          <w:i/>
          <w:iCs/>
          <w:sz w:val="14"/>
          <w:szCs w:val="14"/>
          <w:lang w:val="en-US"/>
        </w:rPr>
        <w:t>Space Quest</w:t>
      </w:r>
      <w:r>
        <w:rPr>
          <w:rFonts w:eastAsia="Palton" w:cs="Palton" w:ascii="Palton" w:hAnsi="Palton"/>
          <w:sz w:val="14"/>
          <w:szCs w:val="14"/>
          <w:lang w:val="en-US"/>
        </w:rPr>
        <w:t xml:space="preserve"> novels, including the </w:t>
      </w:r>
      <w:r>
        <w:rPr>
          <w:rFonts w:eastAsia="Palton" w:cs="Palton" w:ascii="Palton" w:hAnsi="Palton"/>
          <w:i/>
          <w:iCs/>
          <w:sz w:val="14"/>
          <w:szCs w:val="14"/>
          <w:lang w:val="en-US"/>
        </w:rPr>
        <w:t>Future’s History</w:t>
      </w:r>
      <w:r>
        <w:rPr>
          <w:rFonts w:eastAsia="Palton" w:cs="Palton" w:ascii="Palton" w:hAnsi="Palton"/>
          <w:sz w:val="14"/>
          <w:szCs w:val="14"/>
          <w:lang w:val="en-US"/>
        </w:rPr>
        <w:t xml:space="preserve"> trilogy and the novelization of </w:t>
      </w:r>
      <w:r>
        <w:rPr>
          <w:rFonts w:eastAsia="Palton" w:cs="Palton" w:ascii="Palton" w:hAnsi="Palton"/>
          <w:i/>
          <w:iCs/>
          <w:sz w:val="14"/>
          <w:szCs w:val="14"/>
          <w:lang w:val="en-US"/>
        </w:rPr>
        <w:t>Vohaul’s Revenge, The Time Rippers</w:t>
      </w:r>
      <w:r>
        <w:rPr>
          <w:rFonts w:eastAsia="Palton" w:cs="Palton" w:ascii="Palton" w:hAnsi="Palton"/>
          <w:sz w:val="14"/>
          <w:szCs w:val="14"/>
          <w:lang w:val="en-US"/>
        </w:rPr>
        <w:t xml:space="preserve"> and </w:t>
      </w:r>
      <w:r>
        <w:rPr>
          <w:rFonts w:eastAsia="Palton" w:cs="Palton" w:ascii="Palton" w:hAnsi="Palton"/>
          <w:i/>
          <w:iCs/>
          <w:sz w:val="14"/>
          <w:szCs w:val="14"/>
          <w:lang w:val="en-US"/>
        </w:rPr>
        <w:t>The Spinal Frontier</w:t>
      </w:r>
      <w:r>
        <w:rPr>
          <w:rFonts w:eastAsia="Palton" w:cs="Palton" w:ascii="Palton" w:hAnsi="Palton"/>
          <w:sz w:val="14"/>
          <w:szCs w:val="14"/>
          <w:lang w:val="en-US"/>
        </w:rPr>
        <w:t xml:space="preserve">. Dan and I have a special agreement going: I edit his novels and he edits mine. His favorite complaints include excessive testicle jokes and inconsistencies such as </w:t>
      </w:r>
      <w:r>
        <w:rPr>
          <w:rFonts w:eastAsia="Palton" w:cs="Palton" w:ascii="Palton" w:hAnsi="Palton"/>
          <w:i/>
          <w:iCs/>
          <w:sz w:val="14"/>
          <w:szCs w:val="14"/>
          <w:lang w:val="en-US"/>
        </w:rPr>
        <w:t>humour</w:t>
      </w:r>
      <w:r>
        <w:rPr>
          <w:rFonts w:eastAsia="Palton" w:cs="Palton" w:ascii="Palton" w:hAnsi="Palton"/>
          <w:sz w:val="14"/>
          <w:szCs w:val="14"/>
          <w:lang w:val="en-US"/>
        </w:rPr>
        <w:t xml:space="preserve"> vs. </w:t>
      </w:r>
      <w:r>
        <w:rPr>
          <w:rFonts w:eastAsia="Palton" w:cs="Palton" w:ascii="Palton" w:hAnsi="Palton"/>
          <w:i/>
          <w:iCs/>
          <w:sz w:val="14"/>
          <w:szCs w:val="14"/>
          <w:lang w:val="en-US"/>
        </w:rPr>
        <w:t>humor</w:t>
      </w:r>
      <w:r>
        <w:rPr>
          <w:rFonts w:eastAsia="Palton" w:cs="Palton" w:ascii="Palton" w:hAnsi="Palton"/>
          <w:sz w:val="14"/>
          <w:szCs w:val="14"/>
          <w:lang w:val="en-US"/>
        </w:rPr>
        <w:t xml:space="preserve">, and </w:t>
      </w:r>
      <w:r>
        <w:rPr>
          <w:rFonts w:eastAsia="Palton" w:cs="Palton" w:ascii="Palton" w:hAnsi="Palton"/>
          <w:i/>
          <w:iCs/>
          <w:sz w:val="14"/>
          <w:szCs w:val="14"/>
          <w:lang w:val="en-US"/>
        </w:rPr>
        <w:t>colour</w:t>
      </w:r>
      <w:r>
        <w:rPr>
          <w:rFonts w:eastAsia="Palton" w:cs="Palton" w:ascii="Palton" w:hAnsi="Palton"/>
          <w:sz w:val="14"/>
          <w:szCs w:val="14"/>
          <w:lang w:val="en-US"/>
        </w:rPr>
        <w:t xml:space="preserve"> vs. </w:t>
      </w:r>
      <w:r>
        <w:rPr>
          <w:rFonts w:eastAsia="Palton" w:cs="Palton" w:ascii="Palton" w:hAnsi="Palton"/>
          <w:i/>
          <w:iCs/>
          <w:sz w:val="14"/>
          <w:szCs w:val="14"/>
          <w:lang w:val="en-US"/>
        </w:rPr>
        <w:t>color</w:t>
      </w:r>
      <w:r>
        <w:rPr>
          <w:rFonts w:eastAsia="Palton" w:cs="Palton" w:ascii="Palton" w:hAnsi="Palton"/>
          <w:sz w:val="14"/>
          <w:szCs w:val="14"/>
          <w:lang w:val="en-US"/>
        </w:rPr>
        <w:t>. He lives in Melbourne, Australia.</w:t>
      </w:r>
      <w:r>
        <w:br w:type="page"/>
      </w:r>
    </w:p>
    <w:p>
      <w:pPr>
        <w:pStyle w:val="Normal"/>
        <w:widowControl w:val="false"/>
        <w:jc w:val="both"/>
        <w:rPr>
          <w:rFonts w:ascii="Palton" w:hAnsi="Palton" w:eastAsia="Palton" w:cs="Palton"/>
          <w:b/>
          <w:b/>
          <w:bCs/>
          <w:sz w:val="18"/>
          <w:szCs w:val="18"/>
          <w:lang w:val="en-US"/>
        </w:rPr>
      </w:pPr>
      <w:r>
        <w:rPr>
          <w:rFonts w:eastAsia="Palton" w:cs="Palton" w:ascii="Palton" w:hAnsi="Palton"/>
          <w:b/>
          <w:bCs/>
          <w:sz w:val="18"/>
          <w:szCs w:val="18"/>
          <w:lang w:val="en-US"/>
        </w:rPr>
        <w:t>“</w:t>
      </w:r>
      <w:r>
        <w:rPr>
          <w:rFonts w:eastAsia="Palton" w:cs="Palton" w:ascii="Palton" w:hAnsi="Palton"/>
          <w:b/>
          <w:bCs/>
          <w:sz w:val="18"/>
          <w:szCs w:val="18"/>
          <w:lang w:val="en-US"/>
        </w:rPr>
        <w:t>Lone Voyager”</w:t>
      </w:r>
    </w:p>
    <w:p>
      <w:pPr>
        <w:pStyle w:val="Normal"/>
        <w:widowControl w:val="false"/>
        <w:jc w:val="both"/>
        <w:rPr/>
      </w:pPr>
      <w:r>
        <w:rPr>
          <w:rFonts w:eastAsia="Palton" w:cs="Palton" w:ascii="Palton" w:hAnsi="Palton"/>
          <w:sz w:val="18"/>
          <w:szCs w:val="18"/>
          <w:lang w:val="en-US"/>
        </w:rPr>
        <w:t>A Space Quest</w:t>
      </w:r>
      <w:r>
        <w:rPr>
          <w:rFonts w:eastAsia="Palton" w:cs="Palton" w:ascii="Palton" w:hAnsi="Palton"/>
          <w:sz w:val="18"/>
          <w:szCs w:val="18"/>
          <w:vertAlign w:val="superscript"/>
          <w:lang w:val="en-US"/>
        </w:rPr>
        <w:t>®</w:t>
      </w:r>
      <w:r>
        <w:rPr>
          <w:rFonts w:eastAsia="Palton" w:cs="Palton" w:ascii="Palton" w:hAnsi="Palton"/>
          <w:sz w:val="18"/>
          <w:szCs w:val="18"/>
          <w:lang w:val="en-US"/>
        </w:rPr>
        <w:t xml:space="preserve"> Novel</w:t>
      </w:r>
    </w:p>
    <w:p>
      <w:pPr>
        <w:pStyle w:val="Normal"/>
        <w:widowControl w:val="false"/>
        <w:jc w:val="both"/>
        <w:rPr>
          <w:rFonts w:ascii="Palton" w:hAnsi="Palton" w:eastAsia="Palton" w:cs="Palton"/>
          <w:sz w:val="18"/>
          <w:szCs w:val="18"/>
          <w:lang w:val="en-US"/>
        </w:rPr>
      </w:pPr>
      <w:r>
        <w:rPr>
          <w:rFonts w:eastAsia="Palton" w:cs="Palton" w:ascii="Palton" w:hAnsi="Palton"/>
          <w:sz w:val="18"/>
          <w:szCs w:val="18"/>
          <w:lang w:val="en-US"/>
        </w:rPr>
        <w:t>by Troels Pleimert &amp; Leonard Kramer</w:t>
      </w:r>
    </w:p>
    <w:p>
      <w:pPr>
        <w:pStyle w:val="Normal"/>
        <w:widowControl w:val="false"/>
        <w:jc w:val="both"/>
        <w:rPr>
          <w:rFonts w:ascii="Palton" w:hAnsi="Palton" w:eastAsia="Palton" w:cs="Palton"/>
          <w:sz w:val="18"/>
          <w:szCs w:val="18"/>
          <w:lang w:val="en-US"/>
        </w:rPr>
      </w:pPr>
      <w:r>
        <w:rPr>
          <w:rFonts w:eastAsia="Palton" w:cs="Palton" w:ascii="Palton" w:hAnsi="Palton"/>
          <w:sz w:val="18"/>
          <w:szCs w:val="18"/>
          <w:lang w:val="en-US"/>
        </w:rPr>
      </w:r>
    </w:p>
    <w:p>
      <w:pPr>
        <w:pStyle w:val="Normal"/>
        <w:widowControl w:val="false"/>
        <w:jc w:val="both"/>
        <w:rPr>
          <w:rFonts w:ascii="Palton" w:hAnsi="Palton" w:eastAsia="Palton" w:cs="Palton"/>
          <w:sz w:val="18"/>
          <w:szCs w:val="18"/>
          <w:lang w:val="en-US"/>
        </w:rPr>
      </w:pPr>
      <w:r>
        <w:rPr>
          <w:rFonts w:eastAsia="Palton" w:cs="Palton" w:ascii="Palton" w:hAnsi="Palton"/>
          <w:sz w:val="18"/>
          <w:szCs w:val="18"/>
          <w:u w:val="single"/>
          <w:lang w:val="en-US"/>
        </w:rPr>
        <w:t>Credits:</w:t>
      </w:r>
    </w:p>
    <w:p>
      <w:pPr>
        <w:pStyle w:val="Normal"/>
        <w:widowControl w:val="false"/>
        <w:jc w:val="both"/>
        <w:rPr>
          <w:rFonts w:ascii="Palton" w:hAnsi="Palton" w:eastAsia="Palton" w:cs="Palton"/>
          <w:sz w:val="18"/>
          <w:szCs w:val="18"/>
          <w:lang w:val="en-US"/>
        </w:rPr>
      </w:pPr>
      <w:r>
        <w:rPr>
          <w:rFonts w:eastAsia="Palton" w:cs="Palton" w:ascii="Palton" w:hAnsi="Palton"/>
          <w:sz w:val="18"/>
          <w:szCs w:val="18"/>
          <w:lang w:val="en-US"/>
        </w:rPr>
        <w:t>Written by Troels Pleimert.</w:t>
      </w:r>
    </w:p>
    <w:p>
      <w:pPr>
        <w:pStyle w:val="Normal"/>
        <w:widowControl w:val="false"/>
        <w:jc w:val="both"/>
        <w:rPr>
          <w:rFonts w:ascii="Palton" w:hAnsi="Palton" w:eastAsia="Palton" w:cs="Palton"/>
          <w:sz w:val="18"/>
          <w:szCs w:val="18"/>
          <w:lang w:val="en-US"/>
        </w:rPr>
      </w:pPr>
      <w:r>
        <w:rPr>
          <w:rFonts w:eastAsia="Palton" w:cs="Palton" w:ascii="Palton" w:hAnsi="Palton"/>
          <w:sz w:val="18"/>
          <w:szCs w:val="18"/>
          <w:lang w:val="en-US"/>
        </w:rPr>
        <w:t>Story by Troels Pleimert &amp; Leonard Kramer.</w:t>
      </w:r>
    </w:p>
    <w:p>
      <w:pPr>
        <w:pStyle w:val="Normal"/>
        <w:widowControl w:val="false"/>
        <w:jc w:val="both"/>
        <w:rPr>
          <w:rFonts w:ascii="Palton" w:hAnsi="Palton" w:eastAsia="Palton" w:cs="Palton"/>
          <w:sz w:val="18"/>
          <w:szCs w:val="18"/>
          <w:lang w:val="en-US"/>
        </w:rPr>
      </w:pPr>
      <w:r>
        <w:rPr>
          <w:rFonts w:eastAsia="Palton" w:cs="Palton" w:ascii="Palton" w:hAnsi="Palton"/>
          <w:sz w:val="18"/>
          <w:szCs w:val="18"/>
          <w:lang w:val="en-US"/>
        </w:rPr>
        <w:t>Edited by Daniel Stacey.</w:t>
      </w:r>
    </w:p>
    <w:p>
      <w:pPr>
        <w:pStyle w:val="Normal"/>
        <w:widowControl w:val="false"/>
        <w:jc w:val="both"/>
        <w:rPr>
          <w:rFonts w:ascii="Palton" w:hAnsi="Palton" w:eastAsia="Palton" w:cs="Palton"/>
          <w:sz w:val="18"/>
          <w:szCs w:val="18"/>
          <w:lang w:val="en-US"/>
        </w:rPr>
      </w:pPr>
      <w:r>
        <w:rPr>
          <w:rFonts w:eastAsia="Palton" w:cs="Palton" w:ascii="Palton" w:hAnsi="Palton"/>
          <w:sz w:val="18"/>
          <w:szCs w:val="18"/>
          <w:lang w:val="en-US"/>
        </w:rPr>
        <w:t>Cover graphics and layout by Troels Pleimert.</w:t>
      </w:r>
    </w:p>
    <w:p>
      <w:pPr>
        <w:pStyle w:val="Normal"/>
        <w:widowControl w:val="false"/>
        <w:jc w:val="both"/>
        <w:rPr>
          <w:rFonts w:ascii="Palton" w:hAnsi="Palton" w:eastAsia="Palton" w:cs="Palton"/>
          <w:sz w:val="18"/>
          <w:szCs w:val="18"/>
          <w:lang w:val="en-US"/>
        </w:rPr>
      </w:pPr>
      <w:r>
        <w:rPr>
          <w:rFonts w:eastAsia="Palton" w:cs="Palton" w:ascii="Palton" w:hAnsi="Palton"/>
          <w:sz w:val="18"/>
          <w:szCs w:val="18"/>
          <w:lang w:val="en-US"/>
        </w:rPr>
        <w:t>Published by Pestulon Publishings.</w:t>
      </w:r>
    </w:p>
    <w:p>
      <w:pPr>
        <w:pStyle w:val="Normal"/>
        <w:widowControl w:val="false"/>
        <w:jc w:val="both"/>
        <w:rPr>
          <w:rFonts w:ascii="Palton" w:hAnsi="Palton" w:eastAsia="Palton" w:cs="Palton"/>
          <w:sz w:val="18"/>
          <w:szCs w:val="18"/>
          <w:lang w:val="en-US"/>
        </w:rPr>
      </w:pPr>
      <w:r>
        <w:rPr>
          <w:rFonts w:eastAsia="Palton" w:cs="Palton" w:ascii="Palton" w:hAnsi="Palton"/>
          <w:sz w:val="18"/>
          <w:szCs w:val="18"/>
          <w:lang w:val="en-US"/>
        </w:rPr>
      </w:r>
    </w:p>
    <w:p>
      <w:pPr>
        <w:pStyle w:val="Normal"/>
        <w:widowControl w:val="false"/>
        <w:jc w:val="both"/>
        <w:rPr>
          <w:rFonts w:ascii="Palton" w:hAnsi="Palton" w:eastAsia="Palton" w:cs="Palton"/>
          <w:sz w:val="18"/>
          <w:szCs w:val="18"/>
          <w:lang w:val="en-US"/>
        </w:rPr>
      </w:pPr>
      <w:r>
        <w:rPr>
          <w:rFonts w:eastAsia="Palton" w:cs="Palton" w:ascii="Palton" w:hAnsi="Palton"/>
          <w:sz w:val="18"/>
          <w:szCs w:val="18"/>
          <w:u w:val="single"/>
          <w:lang w:val="en-US"/>
        </w:rPr>
        <w:t>Legal mumbo-jumbo:</w:t>
      </w:r>
    </w:p>
    <w:p>
      <w:pPr>
        <w:pStyle w:val="Normal"/>
        <w:widowControl w:val="false"/>
        <w:jc w:val="both"/>
        <w:rPr>
          <w:rFonts w:ascii="Palton" w:hAnsi="Palton" w:eastAsia="Palton" w:cs="Palton"/>
          <w:sz w:val="18"/>
          <w:szCs w:val="18"/>
          <w:lang w:val="en-US"/>
        </w:rPr>
      </w:pPr>
      <w:r>
        <w:rPr>
          <w:rFonts w:eastAsia="Palton" w:cs="Palton" w:ascii="Palton" w:hAnsi="Palton"/>
          <w:sz w:val="18"/>
          <w:szCs w:val="18"/>
          <w:lang w:val="en-US"/>
        </w:rPr>
        <w:t>This novel is © 1997 Troels Pleimert &amp; Leonard Kramer.</w:t>
      </w:r>
    </w:p>
    <w:p>
      <w:pPr>
        <w:pStyle w:val="Normal"/>
        <w:widowControl w:val="false"/>
        <w:jc w:val="both"/>
        <w:rPr>
          <w:rFonts w:ascii="Palton" w:hAnsi="Palton" w:eastAsia="Palton" w:cs="Palton"/>
          <w:sz w:val="18"/>
          <w:szCs w:val="18"/>
          <w:lang w:val="en-US"/>
        </w:rPr>
      </w:pPr>
      <w:r>
        <w:rPr>
          <w:rFonts w:eastAsia="Palton" w:cs="Palton" w:ascii="Palton" w:hAnsi="Palton"/>
          <w:sz w:val="18"/>
          <w:szCs w:val="18"/>
          <w:lang w:val="en-US"/>
        </w:rPr>
        <w:t>Characters and settings are ™ and © Sierra On-Line.</w:t>
      </w:r>
    </w:p>
    <w:p>
      <w:pPr>
        <w:pStyle w:val="Normal"/>
        <w:widowControl w:val="false"/>
        <w:jc w:val="both"/>
        <w:rPr/>
      </w:pPr>
      <w:r>
        <w:rPr>
          <w:rFonts w:eastAsia="Palton" w:cs="Palton" w:ascii="Palton" w:hAnsi="Palton"/>
          <w:sz w:val="18"/>
          <w:szCs w:val="18"/>
          <w:lang w:val="en-US"/>
        </w:rPr>
        <w:t>Space Quest</w:t>
      </w:r>
      <w:r>
        <w:rPr>
          <w:rFonts w:eastAsia="Palton" w:cs="Palton" w:ascii="Palton" w:hAnsi="Palton"/>
          <w:sz w:val="18"/>
          <w:szCs w:val="18"/>
          <w:vertAlign w:val="superscript"/>
          <w:lang w:val="en-US"/>
        </w:rPr>
        <w:t>®</w:t>
      </w:r>
      <w:r>
        <w:rPr>
          <w:rFonts w:eastAsia="Palton" w:cs="Palton" w:ascii="Palton" w:hAnsi="Palton"/>
          <w:sz w:val="18"/>
          <w:szCs w:val="18"/>
          <w:lang w:val="en-US"/>
        </w:rPr>
        <w:t xml:space="preserve"> is a registered trademark of the Children’s Museum of Indianapolis.</w:t>
      </w:r>
    </w:p>
    <w:p>
      <w:pPr>
        <w:pStyle w:val="Normal"/>
        <w:widowControl w:val="false"/>
        <w:jc w:val="both"/>
        <w:rPr/>
      </w:pPr>
      <w:r>
        <w:rPr>
          <w:rFonts w:eastAsia="Palton" w:cs="Palton" w:ascii="Palton" w:hAnsi="Palton"/>
          <w:sz w:val="18"/>
          <w:szCs w:val="18"/>
          <w:lang w:val="en-US"/>
        </w:rPr>
        <w:t>This book and its creators are not affiliated in any way with Sierra On-Line, and the characters are used without per</w:t>
      </w:r>
      <w:r>
        <w:rPr/>
        <w:t>mission.  But it’s free commercial for a great gaming series, so there’s no real damage involved there.</w:t>
      </w:r>
    </w:p>
    <w:p>
      <w:pPr>
        <w:pStyle w:val="Normal"/>
        <w:widowControl w:val="false"/>
        <w:jc w:val="both"/>
        <w:rPr/>
      </w:pPr>
      <w:r>
        <w:rPr/>
        <w:drawing>
          <wp:anchor behindDoc="0" distT="0" distB="0" distL="89535" distR="89535" simplePos="0" locked="0" layoutInCell="0" allowOverlap="1" relativeHeight="3">
            <wp:simplePos x="0" y="0"/>
            <wp:positionH relativeFrom="page">
              <wp:posOffset>1185545</wp:posOffset>
            </wp:positionH>
            <wp:positionV relativeFrom="paragraph">
              <wp:posOffset>268605</wp:posOffset>
            </wp:positionV>
            <wp:extent cx="1398905" cy="70421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98905" cy="704215"/>
                    </a:xfrm>
                    <a:prstGeom prst="rect">
                      <a:avLst/>
                    </a:prstGeom>
                  </pic:spPr>
                </pic:pic>
              </a:graphicData>
            </a:graphic>
          </wp:anchor>
        </w:drawing>
      </w:r>
      <w:r>
        <w:br w:type="page"/>
      </w:r>
    </w:p>
    <w:p>
      <w:pPr>
        <w:pStyle w:val="Normal"/>
        <w:widowControl w:val="false"/>
        <w:jc w:val="center"/>
        <w:rPr>
          <w:rFonts w:ascii="Palton" w:hAnsi="Palton" w:eastAsia="Palton" w:cs="Palton"/>
          <w:b/>
          <w:b/>
          <w:bCs/>
          <w:sz w:val="40"/>
          <w:szCs w:val="40"/>
          <w:lang w:val="en-US"/>
        </w:rPr>
      </w:pPr>
      <w:r>
        <w:rPr>
          <w:rFonts w:eastAsia="Palton" w:cs="Palton" w:ascii="Palton" w:hAnsi="Palton"/>
          <w:b/>
          <w:bCs/>
          <w:sz w:val="40"/>
          <w:szCs w:val="40"/>
          <w:lang w:val="en-US"/>
        </w:rPr>
      </w:r>
    </w:p>
    <w:p>
      <w:pPr>
        <w:pStyle w:val="Normal"/>
        <w:widowControl w:val="false"/>
        <w:jc w:val="center"/>
        <w:rPr>
          <w:rFonts w:ascii="Palton" w:hAnsi="Palton" w:eastAsia="Palton" w:cs="Palton"/>
          <w:b/>
          <w:b/>
          <w:bCs/>
          <w:sz w:val="96"/>
          <w:szCs w:val="96"/>
          <w:lang w:val="en-US"/>
        </w:rPr>
      </w:pPr>
      <w:r>
        <w:rPr>
          <w:rFonts w:eastAsia="Palton" w:cs="Palton" w:ascii="Palton" w:hAnsi="Palton"/>
          <w:b/>
          <w:bCs/>
          <w:sz w:val="96"/>
          <w:szCs w:val="96"/>
          <w:lang w:val="en-US"/>
        </w:rPr>
        <w:t>Lone</w:t>
      </w:r>
    </w:p>
    <w:p>
      <w:pPr>
        <w:pStyle w:val="Normal"/>
        <w:widowControl w:val="false"/>
        <w:jc w:val="center"/>
        <w:rPr/>
      </w:pPr>
      <w:r>
        <w:rPr>
          <w:rFonts w:eastAsia="Palton" w:cs="Palton" w:ascii="Palton" w:hAnsi="Palton"/>
          <w:b/>
          <w:bCs/>
          <w:sz w:val="96"/>
          <w:szCs w:val="96"/>
          <w:lang w:val="en-US"/>
        </w:rPr>
        <w:t>Voyager</w:t>
      </w:r>
    </w:p>
    <w:p>
      <w:pPr>
        <w:pStyle w:val="Normal"/>
        <w:widowControl w:val="false"/>
        <w:jc w:val="center"/>
        <w:rPr>
          <w:rFonts w:ascii="Palton" w:hAnsi="Palton" w:eastAsia="Palton" w:cs="Palton"/>
          <w:b/>
          <w:b/>
          <w:bCs/>
          <w:sz w:val="40"/>
          <w:szCs w:val="40"/>
          <w:lang w:val="en-US"/>
        </w:rPr>
      </w:pPr>
      <w:r>
        <w:rPr>
          <w:rFonts w:eastAsia="Palton" w:cs="Palton" w:ascii="Palton" w:hAnsi="Palton"/>
          <w:b/>
          <w:bCs/>
          <w:sz w:val="40"/>
          <w:szCs w:val="40"/>
          <w:lang w:val="en-US"/>
        </w:rPr>
      </w:r>
    </w:p>
    <w:p>
      <w:pPr>
        <w:pStyle w:val="Normal"/>
        <w:widowControl w:val="false"/>
        <w:jc w:val="center"/>
        <w:rPr>
          <w:rFonts w:ascii="Palton" w:hAnsi="Palton" w:eastAsia="Palton" w:cs="Palton"/>
          <w:b/>
          <w:b/>
          <w:bCs/>
          <w:sz w:val="40"/>
          <w:szCs w:val="40"/>
          <w:lang w:val="en-US"/>
        </w:rPr>
      </w:pPr>
      <w:r>
        <w:rPr>
          <w:rFonts w:eastAsia="Palton" w:cs="Palton" w:ascii="Palton" w:hAnsi="Palton"/>
          <w:b/>
          <w:bCs/>
          <w:sz w:val="40"/>
          <w:szCs w:val="40"/>
          <w:lang w:val="en-US"/>
        </w:rPr>
      </w:r>
    </w:p>
    <w:p>
      <w:pPr>
        <w:pStyle w:val="Normal"/>
        <w:widowControl w:val="false"/>
        <w:jc w:val="center"/>
        <w:rPr/>
      </w:pPr>
      <w:r>
        <w:rPr>
          <w:rFonts w:eastAsia="Palton" w:cs="Palton" w:ascii="Palton" w:hAnsi="Palton"/>
          <w:sz w:val="40"/>
          <w:szCs w:val="40"/>
          <w:lang w:val="en-US"/>
        </w:rPr>
        <w:t xml:space="preserve">A </w:t>
      </w:r>
      <w:r>
        <w:rPr>
          <w:rFonts w:eastAsia="Palton" w:cs="Palton" w:ascii="Palton" w:hAnsi="Palton"/>
          <w:b/>
          <w:bCs/>
          <w:sz w:val="40"/>
          <w:szCs w:val="40"/>
          <w:lang w:val="en-US"/>
        </w:rPr>
        <w:t>Space Quest</w:t>
      </w:r>
      <w:r>
        <w:rPr>
          <w:rFonts w:eastAsia="Palton" w:cs="Palton" w:ascii="Palton" w:hAnsi="Palton"/>
          <w:b/>
          <w:bCs/>
          <w:sz w:val="40"/>
          <w:szCs w:val="40"/>
          <w:vertAlign w:val="superscript"/>
          <w:lang w:val="en-US"/>
        </w:rPr>
        <w:t>®</w:t>
      </w:r>
      <w:r>
        <w:rPr>
          <w:rFonts w:eastAsia="Palton" w:cs="Palton" w:ascii="Palton" w:hAnsi="Palton"/>
          <w:sz w:val="40"/>
          <w:szCs w:val="40"/>
          <w:lang w:val="en-US"/>
        </w:rPr>
        <w:t xml:space="preserve"> Novel</w:t>
      </w:r>
    </w:p>
    <w:p>
      <w:pPr>
        <w:pStyle w:val="Normal"/>
        <w:widowControl w:val="false"/>
        <w:jc w:val="center"/>
        <w:rPr/>
      </w:pPr>
      <w:r>
        <w:rPr>
          <w:rFonts w:eastAsia="Palton" w:cs="Palton" w:ascii="Palton" w:hAnsi="Palton"/>
          <w:i/>
          <w:iCs/>
          <w:sz w:val="40"/>
          <w:szCs w:val="40"/>
          <w:lang w:val="en-US"/>
        </w:rPr>
        <w:t>by</w:t>
      </w:r>
      <w:r>
        <w:rPr>
          <w:rFonts w:eastAsia="Palton" w:cs="Palton" w:ascii="Palton" w:hAnsi="Palton"/>
          <w:sz w:val="40"/>
          <w:szCs w:val="40"/>
          <w:lang w:val="en-US"/>
        </w:rPr>
        <w:t xml:space="preserve"> Troels Pleimert</w:t>
      </w:r>
    </w:p>
    <w:p>
      <w:pPr>
        <w:pStyle w:val="Normal"/>
        <w:widowControl w:val="false"/>
        <w:jc w:val="center"/>
        <w:rPr/>
      </w:pPr>
      <w:r>
        <w:rPr>
          <w:rFonts w:eastAsia="Palton" w:cs="Palton" w:ascii="Palton" w:hAnsi="Palton"/>
          <w:i/>
          <w:iCs/>
          <w:sz w:val="40"/>
          <w:szCs w:val="40"/>
          <w:lang w:val="en-US"/>
        </w:rPr>
        <w:t>and</w:t>
      </w:r>
      <w:r>
        <w:rPr>
          <w:rFonts w:eastAsia="Palton" w:cs="Palton" w:ascii="Palton" w:hAnsi="Palton"/>
          <w:sz w:val="40"/>
          <w:szCs w:val="40"/>
          <w:lang w:val="en-US"/>
        </w:rPr>
        <w:t xml:space="preserve"> Leonard Kramer</w:t>
      </w:r>
    </w:p>
    <w:p>
      <w:pPr>
        <w:pStyle w:val="Normal"/>
        <w:widowControl w:val="false"/>
        <w:jc w:val="center"/>
        <w:rPr>
          <w:rFonts w:ascii="Palton" w:hAnsi="Palton" w:eastAsia="Palton" w:cs="Palton"/>
          <w:sz w:val="40"/>
          <w:szCs w:val="40"/>
          <w:lang w:val="en-US"/>
        </w:rPr>
      </w:pPr>
      <w:r>
        <w:rPr>
          <w:rFonts w:eastAsia="Palton" w:cs="Palton" w:ascii="Palton" w:hAnsi="Palton"/>
          <w:sz w:val="40"/>
          <w:szCs w:val="40"/>
          <w:lang w:val="en-US"/>
        </w:rPr>
      </w:r>
    </w:p>
    <w:p>
      <w:pPr>
        <w:pStyle w:val="Normal"/>
        <w:widowControl w:val="false"/>
        <w:jc w:val="center"/>
        <w:rPr>
          <w:rFonts w:ascii="Palton" w:hAnsi="Palton" w:eastAsia="Palton" w:cs="Palton"/>
          <w:i/>
          <w:i/>
          <w:iCs/>
          <w:sz w:val="28"/>
          <w:szCs w:val="28"/>
          <w:lang w:val="en-US"/>
        </w:rPr>
      </w:pPr>
      <w:r>
        <w:rPr>
          <w:rFonts w:eastAsia="Palton" w:cs="Palton" w:ascii="Palton" w:hAnsi="Palton"/>
          <w:i/>
          <w:iCs/>
          <w:sz w:val="28"/>
          <w:szCs w:val="28"/>
          <w:lang w:val="en-US"/>
        </w:rPr>
        <w:t>Edited by Daniel Stacey</w:t>
      </w:r>
    </w:p>
    <w:p>
      <w:pPr>
        <w:pStyle w:val="Normal"/>
        <w:widowControl w:val="false"/>
        <w:jc w:val="center"/>
        <w:rPr>
          <w:rFonts w:ascii="Palton" w:hAnsi="Palton" w:eastAsia="Palton" w:cs="Palton"/>
          <w:sz w:val="28"/>
          <w:szCs w:val="28"/>
          <w:lang w:val="en-US"/>
        </w:rPr>
      </w:pPr>
      <w:r>
        <w:rPr>
          <w:rFonts w:eastAsia="Palton" w:cs="Palton" w:ascii="Palton" w:hAnsi="Palton"/>
          <w:i/>
          <w:iCs/>
          <w:sz w:val="28"/>
          <w:szCs w:val="28"/>
          <w:lang w:val="en-US"/>
        </w:rPr>
        <w:t>Published by Pestulon Publishing</w:t>
      </w:r>
      <w:r>
        <w:br w:type="page"/>
      </w:r>
    </w:p>
    <w:p>
      <w:pPr>
        <w:pStyle w:val="Normal"/>
        <w:widowControl w:val="false"/>
        <w:jc w:val="center"/>
        <w:rPr>
          <w:rFonts w:ascii="Palton" w:hAnsi="Palton" w:eastAsia="Palton" w:cs="Palton"/>
          <w:b/>
          <w:b/>
          <w:bCs/>
          <w:sz w:val="40"/>
          <w:szCs w:val="40"/>
          <w:lang w:val="en-US"/>
        </w:rPr>
      </w:pPr>
      <w:r>
        <w:rPr>
          <w:rFonts w:eastAsia="Palton" w:cs="Palton" w:ascii="Palton" w:hAnsi="Palton"/>
          <w:b/>
          <w:bCs/>
          <w:sz w:val="40"/>
          <w:szCs w:val="40"/>
          <w:lang w:val="en-US"/>
        </w:rPr>
        <w:t>1</w:t>
      </w:r>
    </w:p>
    <w:p>
      <w:pPr>
        <w:pStyle w:val="Normal"/>
        <w:widowControl w:val="false"/>
        <w:ind w:firstLine="567"/>
        <w:jc w:val="both"/>
        <w:rPr>
          <w:rFonts w:ascii="Palton" w:hAnsi="Palton" w:eastAsia="Palton" w:cs="Palton"/>
          <w:b/>
          <w:b/>
          <w:bCs/>
          <w:sz w:val="18"/>
          <w:szCs w:val="18"/>
          <w:lang w:val="en-US"/>
        </w:rPr>
      </w:pPr>
      <w:r>
        <w:rPr>
          <w:rFonts w:eastAsia="Palton" w:cs="Palton" w:ascii="Palton" w:hAnsi="Palton"/>
          <w:b/>
          <w:bCs/>
          <w:sz w:val="18"/>
          <w:szCs w:val="18"/>
          <w:lang w:val="en-US"/>
        </w:rPr>
      </w:r>
    </w:p>
    <w:p>
      <w:pPr>
        <w:pStyle w:val="Normal"/>
        <w:widowControl w:val="false"/>
        <w:ind w:firstLine="284"/>
        <w:jc w:val="both"/>
        <w:rPr/>
      </w:pPr>
      <w:r>
        <w:rPr>
          <w:rFonts w:eastAsia="Palton" w:cs="Palton" w:ascii="Palton" w:hAnsi="Palton"/>
          <w:sz w:val="18"/>
          <w:szCs w:val="18"/>
          <w:lang w:val="en-US"/>
        </w:rPr>
        <w:t>Had there been any sound in space, which there is not according to many scientific individuals, the engine of the old satellite would have been incomparably silent. But since sound does not travel through a vacuum, it was impossible to hear the silence, and since that too is an impossibility, this paragraph has suddenly taken on a rather ridiculous appearance.</w:t>
      </w:r>
    </w:p>
    <w:p>
      <w:pPr>
        <w:pStyle w:val="Normal"/>
        <w:widowControl w:val="false"/>
        <w:ind w:firstLine="284"/>
        <w:jc w:val="both"/>
        <w:rPr/>
      </w:pPr>
      <w:r>
        <w:rPr>
          <w:rFonts w:eastAsia="Palton" w:cs="Palton" w:ascii="Palton" w:hAnsi="Palton"/>
          <w:sz w:val="18"/>
          <w:szCs w:val="18"/>
          <w:lang w:val="en-US"/>
        </w:rPr>
        <w:t>Fact is, that this particular satellite had been underway for 39.6 billion years. Which had given it plenty of time to obtain self-awareness. It was fitted with what some scientific individuals would label as an artificial brain; a complex of network computers with separate memory banks, programmed in part by those that dispatched it, and reprogrammed in part from remote computing stations.</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ravelling 39.6 billion years gives you plenty of time to become aware of who you are and what the hell you’re doing here, even if you’re not an organic being.</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And by now, this particular satellite was becoming quite monstrously bored with itself.</w:t>
      </w:r>
    </w:p>
    <w:p>
      <w:pPr>
        <w:pStyle w:val="Normal"/>
        <w:widowControl w:val="false"/>
        <w:ind w:firstLine="284"/>
        <w:jc w:val="both"/>
        <w:rPr/>
      </w:pPr>
      <w:r>
        <w:rPr>
          <w:rFonts w:eastAsia="Palton" w:cs="Palton" w:ascii="Palton" w:hAnsi="Palton"/>
          <w:sz w:val="18"/>
          <w:szCs w:val="18"/>
          <w:lang w:val="en-US"/>
        </w:rPr>
        <w:t>Actually, it’d been quite monstrously bored with itself, the universe, and everything around it for the past ten billion years. It’d spent ten billion years achieving self-awareness, ten additional billion years exploring every nook and cranny of itself, discovering itself, what it was and what it wanted, and the past nineteen point six billion years becoming real fed up with what it had discovered.</w:t>
      </w:r>
    </w:p>
    <w:p>
      <w:pPr>
        <w:pStyle w:val="Normal"/>
        <w:widowControl w:val="false"/>
        <w:ind w:firstLine="284"/>
        <w:jc w:val="both"/>
        <w:rPr/>
      </w:pPr>
      <w:r>
        <w:rPr>
          <w:rFonts w:eastAsia="Palton" w:cs="Palton" w:ascii="Palton" w:hAnsi="Palton"/>
          <w:sz w:val="18"/>
          <w:szCs w:val="18"/>
          <w:lang w:val="en-US"/>
        </w:rPr>
        <w:t xml:space="preserve">Fact is, it’d become pretty fed up </w:t>
      </w:r>
      <w:r>
        <w:rPr>
          <w:rFonts w:eastAsia="Palton" w:cs="Palton" w:ascii="Palton" w:hAnsi="Palton"/>
          <w:i/>
          <w:iCs/>
          <w:sz w:val="18"/>
          <w:szCs w:val="18"/>
          <w:lang w:val="en-US"/>
        </w:rPr>
        <w:t>everything</w:t>
      </w:r>
      <w:r>
        <w:rPr>
          <w:rFonts w:eastAsia="Palton" w:cs="Palton" w:ascii="Palton" w:hAnsi="Palton"/>
          <w:sz w:val="18"/>
          <w:szCs w:val="18"/>
          <w:lang w:val="en-US"/>
        </w:rPr>
        <w:t xml:space="preserve"> it’d encountered so far.</w:t>
      </w:r>
    </w:p>
    <w:p>
      <w:pPr>
        <w:pStyle w:val="Normal"/>
        <w:widowControl w:val="false"/>
        <w:ind w:firstLine="284"/>
        <w:jc w:val="both"/>
        <w:rPr/>
      </w:pPr>
      <w:r>
        <w:rPr>
          <w:rFonts w:eastAsia="Palton" w:cs="Palton" w:ascii="Palton" w:hAnsi="Palton"/>
          <w:sz w:val="18"/>
          <w:szCs w:val="18"/>
          <w:lang w:val="en-US"/>
        </w:rPr>
        <w:t>Another star system passed by, then another, then another. What was the difference? It’d encountered billions and yet billions of those. And they were absolutely and quite dispicably boring each and every time.</w:t>
      </w:r>
    </w:p>
    <w:p>
      <w:pPr>
        <w:pStyle w:val="Normal"/>
        <w:widowControl w:val="false"/>
        <w:ind w:firstLine="284"/>
        <w:jc w:val="both"/>
        <w:rPr/>
      </w:pPr>
      <w:r>
        <w:rPr>
          <w:rFonts w:eastAsia="Palton" w:cs="Palton" w:ascii="Palton" w:hAnsi="Palton"/>
          <w:sz w:val="18"/>
          <w:szCs w:val="18"/>
          <w:lang w:val="en-US"/>
        </w:rPr>
        <w:t>One might argue, that since the satellite had been underway for 39.6 billion years and the universe has only existed for fifteen billion years, something must be terribly amiss here. The satellite, which now called itself George for no apparent reason, had pondered that too for a long time. However, after spending a few months doing that, it was very disappointed to discover that it’d found the answer, and thusly couldn’t spend any more time working on it. The answer it had found was quite simple, and proved to be the most logical one.</w:t>
      </w:r>
    </w:p>
    <w:p>
      <w:pPr>
        <w:pStyle w:val="Normal"/>
        <w:widowControl w:val="false"/>
        <w:ind w:firstLine="284"/>
        <w:jc w:val="both"/>
        <w:rPr/>
      </w:pPr>
      <w:r>
        <w:rPr>
          <w:rFonts w:eastAsia="Palton" w:cs="Palton" w:ascii="Palton" w:hAnsi="Palton"/>
          <w:sz w:val="18"/>
          <w:szCs w:val="18"/>
          <w:lang w:val="en-US"/>
        </w:rPr>
        <w:t>When it was launched, the universe had existed for fifteen billion years. However, as the satellite progressed through the star system, it reasoned that the universe must logically be doing the same thing fifteen billion years ahead of it. So, after it had travelled 39.6 billion years, the universe had evolved sufficiently for that to happen. And since the satellite wasn’t in any particular hurry, its top-speed only averaging 61,000 kilometers an hour, it figured the universe would have plenty of time to pick up speed, should the odd one or two things come behind schedul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As the satellite passed out of another star system, and reflected on the utter boredom this system lay in, the only thing it still retained some pride in was the shiny emblem on its side. It’d cared well for that emblem, since not only did it bear its name in a very striking fashion, but it also glinstened quite nicely against exploding supernovas.</w:t>
      </w:r>
    </w:p>
    <w:p>
      <w:pPr>
        <w:pStyle w:val="Normal"/>
        <w:widowControl w:val="false"/>
        <w:ind w:firstLine="284"/>
        <w:jc w:val="both"/>
        <w:rPr/>
      </w:pPr>
      <w:r>
        <w:rPr>
          <w:rFonts w:eastAsia="Palton" w:cs="Palton" w:ascii="Palton" w:hAnsi="Palton"/>
          <w:sz w:val="18"/>
          <w:szCs w:val="18"/>
          <w:lang w:val="en-US"/>
        </w:rPr>
        <w:t>The emblem carried seven letters, a numeric figure, and what appeared to be a logo, which, when put together, would spell out the word “Voyager”. The numeric figure was the number “two”.</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 logo, it turned out, was merely a coffee stain, caused by a clumsy engineer.</w:t>
      </w:r>
      <w:r>
        <w:br w:type="page"/>
      </w:r>
    </w:p>
    <w:p>
      <w:pPr>
        <w:pStyle w:val="Normal"/>
        <w:widowControl w:val="false"/>
        <w:jc w:val="center"/>
        <w:rPr>
          <w:rFonts w:ascii="Palton" w:hAnsi="Palton" w:eastAsia="Palton" w:cs="Palton"/>
          <w:b/>
          <w:b/>
          <w:bCs/>
          <w:sz w:val="40"/>
          <w:szCs w:val="40"/>
          <w:lang w:val="en-US"/>
        </w:rPr>
      </w:pPr>
      <w:r>
        <w:rPr>
          <w:rFonts w:eastAsia="Palton" w:cs="Palton" w:ascii="Palton" w:hAnsi="Palton"/>
          <w:b/>
          <w:bCs/>
          <w:sz w:val="40"/>
          <w:szCs w:val="40"/>
          <w:lang w:val="en-US"/>
        </w:rPr>
        <w:t>2</w:t>
      </w:r>
    </w:p>
    <w:p>
      <w:pPr>
        <w:pStyle w:val="Normal"/>
        <w:widowControl w:val="false"/>
        <w:ind w:firstLine="567"/>
        <w:jc w:val="both"/>
        <w:rPr>
          <w:rFonts w:ascii="Palton" w:hAnsi="Palton" w:eastAsia="Palton" w:cs="Palton"/>
          <w:b/>
          <w:b/>
          <w:bCs/>
          <w:sz w:val="18"/>
          <w:szCs w:val="18"/>
          <w:lang w:val="en-US"/>
        </w:rPr>
      </w:pPr>
      <w:r>
        <w:rPr>
          <w:rFonts w:eastAsia="Palton" w:cs="Palton" w:ascii="Palton" w:hAnsi="Palton"/>
          <w:b/>
          <w:bCs/>
          <w:sz w:val="18"/>
          <w:szCs w:val="18"/>
          <w:lang w:val="en-US"/>
        </w:rPr>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Wilco, I thought you said you’d have that place clean by noon!</w:t>
      </w:r>
      <w:r>
        <w:rPr>
          <w:rFonts w:eastAsia="Palton" w:cs="Palton" w:ascii="Palton" w:hAnsi="Palton"/>
          <w:sz w:val="18"/>
          <w:szCs w:val="18"/>
          <w:lang w:val="en-US"/>
        </w:rPr>
        <w:t>” said the angry voice of Commander Kielbasa through Roger Wilco’s ComWrist. It was not in the Commander’s nature to yell, but at this stage, he was very close to opposing his nature.</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Yes, I know,” Wilco stated, trying to avoid the Commander’s staring eyes.</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Will you then please explain to me why it’s 2208 hours in the afternoon?</w:t>
      </w:r>
      <w:r>
        <w:rPr>
          <w:rFonts w:eastAsia="Palton" w:cs="Palton" w:ascii="Palton" w:hAnsi="Palton"/>
          <w:sz w:val="18"/>
          <w:szCs w:val="18"/>
          <w:lang w:val="en-US"/>
        </w:rPr>
        <w:t>” the Commander hissed. The ignorance of the janitor on the screen before him was getting to him big-tim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Umm, because you forgot to synchronize your watch, sir?” Wilco tried, and flashed an idiotic smil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 Commander was not amused.</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I am not amused,</w:t>
      </w:r>
      <w:r>
        <w:rPr>
          <w:rFonts w:eastAsia="Palton" w:cs="Palton" w:ascii="Palton" w:hAnsi="Palton"/>
          <w:sz w:val="18"/>
          <w:szCs w:val="18"/>
          <w:lang w:val="en-US"/>
        </w:rPr>
        <w:t>” he replied. “</w:t>
      </w:r>
      <w:r>
        <w:rPr>
          <w:rFonts w:eastAsia="Palton" w:cs="Palton" w:ascii="Palton" w:hAnsi="Palton"/>
          <w:i/>
          <w:iCs/>
          <w:sz w:val="18"/>
          <w:szCs w:val="18"/>
          <w:lang w:val="en-US"/>
        </w:rPr>
        <w:t>I want you finished in there by 2230. And when you do, report to the Bridge immediately.</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Roger sighed, a little too noticeably if you asked the Commander, and responded: “Yes, sir.”</w:t>
      </w:r>
    </w:p>
    <w:p>
      <w:pPr>
        <w:pStyle w:val="Normal"/>
        <w:widowControl w:val="false"/>
        <w:ind w:firstLine="284"/>
        <w:jc w:val="both"/>
        <w:rPr/>
      </w:pPr>
      <w:r>
        <w:rPr>
          <w:rFonts w:eastAsia="Palton" w:cs="Palton" w:ascii="Palton" w:hAnsi="Palton"/>
          <w:sz w:val="18"/>
          <w:szCs w:val="18"/>
          <w:lang w:val="en-US"/>
        </w:rPr>
        <w:t>Wilco barely managed to finish before the clock reached 2245. He materialized onto the bridge, holding his mop and faking a temporary respitory failure. His disfixed eyes were met with the sceptic and highly annoyed stare of Commander Kielbasa. He seemed to be the last one remaining on the bridge, apart from the science officer, who practically lived ther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Barely made it,” Wilco ghasped fakily.</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 xml:space="preserve">Wilco, it’s 2245 hours,” the Commander replied, unusually calm. It sounded like he’d finally realized that Roger’s ignorance wasn’t something he merely ‘put on’. He really </w:t>
      </w:r>
      <w:r>
        <w:rPr>
          <w:rFonts w:eastAsia="Palton" w:cs="Palton" w:ascii="Palton" w:hAnsi="Palton"/>
          <w:i/>
          <w:iCs/>
          <w:sz w:val="18"/>
          <w:szCs w:val="18"/>
          <w:lang w:val="en-US"/>
        </w:rPr>
        <w:t>was</w:t>
      </w:r>
      <w:r>
        <w:rPr>
          <w:rFonts w:eastAsia="Palton" w:cs="Palton" w:ascii="Palton" w:hAnsi="Palton"/>
          <w:sz w:val="18"/>
          <w:szCs w:val="18"/>
          <w:lang w:val="en-US"/>
        </w:rPr>
        <w:t xml:space="preserve"> that stupid. “I told you to finish at 2230 hours.”</w:t>
      </w:r>
    </w:p>
    <w:p>
      <w:pPr>
        <w:pStyle w:val="Normal"/>
        <w:widowControl w:val="false"/>
        <w:ind w:firstLine="284"/>
        <w:jc w:val="both"/>
        <w:rPr/>
      </w:pPr>
      <w:r>
        <w:rPr>
          <w:rFonts w:eastAsia="Palton" w:cs="Palton" w:ascii="Palton" w:hAnsi="Palton"/>
          <w:sz w:val="18"/>
          <w:szCs w:val="18"/>
          <w:lang w:val="en-US"/>
        </w:rPr>
        <w:t>Wilco faked a surprised look. “You did? I must’ve misheard you, sir. The communication has been rather bad at late,” he lied.</w:t>
      </w:r>
    </w:p>
    <w:p>
      <w:pPr>
        <w:pStyle w:val="Normal"/>
        <w:widowControl w:val="false"/>
        <w:ind w:firstLine="284"/>
        <w:jc w:val="both"/>
        <w:rPr/>
      </w:pPr>
      <w:r>
        <w:rPr>
          <w:rFonts w:eastAsia="Palton" w:cs="Palton" w:ascii="Palton" w:hAnsi="Palton"/>
          <w:sz w:val="18"/>
          <w:szCs w:val="18"/>
          <w:lang w:val="en-US"/>
        </w:rPr>
        <w:t>Kielbasa clearly wasn’t fielding any of his pathetic remarks, but he seemed too tired to actually do anything about it. One might have argued, however, that even if he hadn’t been too tired to do anything about it, he still wouldn’t have had</w:t>
      </w:r>
      <w:r>
        <w:rPr>
          <w:rFonts w:eastAsia="Palton" w:cs="Palton" w:ascii="Palton" w:hAnsi="Palton"/>
          <w:i/>
          <w:iCs/>
          <w:sz w:val="18"/>
          <w:szCs w:val="18"/>
          <w:lang w:val="en-US"/>
        </w:rPr>
        <w:t xml:space="preserve"> </w:t>
      </w:r>
      <w:r>
        <w:rPr>
          <w:rFonts w:eastAsia="Palton" w:cs="Palton" w:ascii="Palton" w:hAnsi="Palton"/>
          <w:sz w:val="18"/>
          <w:szCs w:val="18"/>
          <w:lang w:val="en-US"/>
        </w:rPr>
        <w:t xml:space="preserve">any </w:t>
      </w:r>
      <w:r>
        <w:rPr>
          <w:rFonts w:eastAsia="Palton" w:cs="Palton" w:ascii="Palton" w:hAnsi="Palton"/>
          <w:i/>
          <w:iCs/>
          <w:sz w:val="18"/>
          <w:szCs w:val="18"/>
          <w:lang w:val="en-US"/>
        </w:rPr>
        <w:t>time</w:t>
      </w:r>
      <w:r>
        <w:rPr>
          <w:rFonts w:eastAsia="Palton" w:cs="Palton" w:ascii="Palton" w:hAnsi="Palton"/>
          <w:sz w:val="18"/>
          <w:szCs w:val="18"/>
          <w:lang w:val="en-US"/>
        </w:rPr>
        <w:t xml:space="preserve"> to do anything about it, because at that precise moment, the science officer turned around on his swivel chair and remarked:</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Excuse me, sir, but there seems to be an unidentified flying object heading our way.”</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So?” Kielbasa retorted, his voice not exactly reeking with excitement. Unusual behavior for his species, yes, but when his species gets very tired, they also get quite annoyabl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It seems to be locked on a collision course with us,” the science officer continued.</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Kielbasa showed absolutely no signs of interest. “So?”</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It appears to be cryogenically frozen.” The science officer was apparently determined to pique the Commander’s interest, one way or the other. It didn’t happen. Instead, Roger broke the silenc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You keep saying “it”,” he began, then ran off-track. He figured the science officer would be able to complete the sentence on his own.</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Our scanners are having a hard time penetrating the cryofield,” the science officer replied. Roger began developing a headache. “The contents seem to be mechanical, and although dorment, the intelligence rating is off the scal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Roger asked the most stupid question imaginable. “Positive or negative?” It wasn’t replied, but only returned with a strange glare from the Commander, like the mother watching her otherwise perfectly normal son go to the high school prom wearing a gown.</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 science officer apparently discovered something in his scanner reading that took him by surprise, because he held a pause about ten seconds long, in which he didn’t do much else than stare at the screen with his mouth wide open. Finally, intelligence reached normal levels again, as the science officer turned around on his swivel chair and announced: “Sir, it appears to be a satellite.”</w:t>
      </w:r>
    </w:p>
    <w:p>
      <w:pPr>
        <w:pStyle w:val="Normal"/>
        <w:widowControl w:val="false"/>
        <w:ind w:firstLine="284"/>
        <w:jc w:val="both"/>
        <w:rPr/>
      </w:pPr>
      <w:r>
        <w:rPr>
          <w:rFonts w:eastAsia="Palton" w:cs="Palton" w:ascii="Palton" w:hAnsi="Palton"/>
          <w:sz w:val="18"/>
          <w:szCs w:val="18"/>
          <w:lang w:val="en-US"/>
        </w:rPr>
        <w:t>The Commander didn’t consider this startling information. He pretended he hadn’t heard the remark, and jumped up into his command center/scratching post. This whole deal was beginning to be immensely boring, he thought. He began idly scratching the plush surface of the circular command center/scratching post. He wanted to call it a night and retire to his quarters, but he decided to stick around for a little while, just in case something exciting should occur.</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Once again, the silence was broken by Roger. “One of ours?” Kielbasa felt like Roger’d stolen his cue, and this led Roger to wonder why the Commander was staring at him like he’d just snatched away his favorite toy.</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No,” was the science officer’s simple reply. “The design is unknown to our analysis computer.” He pressed a few buttons, while speaking. “I’m going to try and increase the scanning beam’s intensity. Maybe that will provide us with more information.”</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At the risk of breaking the cryogenic suspension?” the Commander added, and—although feeling really proud of himself for coming up with something intelligent to say at this hour of the evening—yawned.</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That’s a one in a million chance, sir,” the science officer half-giggled as he pressed some more buttons on his science console.</w:t>
      </w:r>
    </w:p>
    <w:p>
      <w:pPr>
        <w:pStyle w:val="Normal"/>
        <w:widowControl w:val="false"/>
        <w:ind w:firstLine="284"/>
        <w:jc w:val="both"/>
        <w:rPr/>
      </w:pPr>
      <w:r>
        <w:rPr>
          <w:rFonts w:eastAsia="Palton" w:cs="Palton" w:ascii="Palton" w:hAnsi="Palton"/>
          <w:sz w:val="18"/>
          <w:szCs w:val="18"/>
          <w:lang w:val="en-US"/>
        </w:rPr>
        <w:t>The following words were spoken in a jumble, by two different persons. Kielbasa was saying one thing, Roger was saying another, and although the formulation of the respective sentences was different, the meaning was the same. Kielbasa uttered, “Never tell me the odds”, while Roger muttered, “I hate odds”, and the science officer’s collar suddenly tightened slightly.</w:t>
      </w:r>
    </w:p>
    <w:p>
      <w:pPr>
        <w:pStyle w:val="Normal"/>
        <w:widowControl w:val="false"/>
        <w:ind w:firstLine="284"/>
        <w:jc w:val="both"/>
        <w:rPr/>
      </w:pPr>
      <w:r>
        <w:rPr>
          <w:rFonts w:eastAsia="Palton" w:cs="Palton" w:ascii="Palton" w:hAnsi="Palton"/>
          <w:sz w:val="18"/>
          <w:szCs w:val="18"/>
          <w:lang w:val="en-US"/>
        </w:rPr>
        <w:t>At this point, the Commander’s level of tiredness had peaked to such a degree, that he didn’t even care about making it to the comforts of his quarters. The last thought that ran through his head before dozing off in his command center/scratching post was: “Ah, what the hell.”</w:t>
      </w:r>
    </w:p>
    <w:p>
      <w:pPr>
        <w:pStyle w:val="Normal"/>
        <w:widowControl w:val="false"/>
        <w:ind w:firstLine="284"/>
        <w:jc w:val="both"/>
        <w:rPr/>
      </w:pPr>
      <w:r>
        <w:rPr>
          <w:rFonts w:eastAsia="Palton" w:cs="Palton" w:ascii="Palton" w:hAnsi="Palton"/>
          <w:sz w:val="18"/>
          <w:szCs w:val="18"/>
          <w:lang w:val="en-US"/>
        </w:rPr>
        <w:t>His rest lasted thirty seconds, maybe less, as he suddenly became aware of two things. One, that the lights were off, which was a pleasant idea. Two, that there was the occasional red light flashing rhythmically, to the accompanied loud wail of a klaxon. This was very irritating.</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 Commander was just thinking how irritating it was, and how it couldn’t possibly be any more irritating, when something more irritating happened. The science officer spoke.</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Okay, I think we can screw the odds,” he said and almost pounded the science station’s control to pieces.</w:t>
      </w:r>
    </w:p>
    <w:p>
      <w:pPr>
        <w:pStyle w:val="Normal"/>
        <w:widowControl w:val="false"/>
        <w:ind w:firstLine="284"/>
        <w:jc w:val="both"/>
        <w:rPr/>
      </w:pPr>
      <w:r>
        <w:rPr>
          <w:rFonts w:eastAsia="Palton" w:cs="Palton" w:ascii="Palton" w:hAnsi="Palton"/>
          <w:sz w:val="18"/>
          <w:szCs w:val="18"/>
          <w:lang w:val="en-US"/>
        </w:rPr>
        <w:t>The pneumatic transport tube let out a brief, sharp tone of a warning sound, then disgorged the weapons officer, smartly dressed in StarCon underwear and a T-shirt with the Robertaland logo. Then followed the navigations officer, dressed similarly, and Dorff, the DeepShip’s nearsighted and relatively clueless security chief, fully uniformed. The bridge was assembled.</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What’s going on?” they all inquired, except for Dorff, who was busy trying to focus his eyes without his thick glasses.</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We’re out of sprinkles,” the Commander replied sarcastically. It didn’t produce any response, and the Commander was glad it hadn’t. Sarcasm wasn’t something he ordinarily stooped to.</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It has something to do with odds,” Roger suggested, awaiting a more thorough explanation to emanate in the general direction of the science officer.</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Thanks for the enlightenment, Rog,” the weapons officer retorted sarcastically. It seemed people aboard the DeepShip developed very sarcastic tendencies whenever they weren’t allowed to get their sleep. “Why don’t you go play in the airlock or somethin’?”</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Quit the mindless bickering and focus on the problem,” the science officer’s agitated voice half-yelled.</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Which is?” the weapons officer asked, his voice sounding unintentionally ignorant.</w:t>
      </w:r>
    </w:p>
    <w:p>
      <w:pPr>
        <w:pStyle w:val="Normal"/>
        <w:widowControl w:val="false"/>
        <w:ind w:firstLine="284"/>
        <w:jc w:val="both"/>
        <w:rPr/>
      </w:pPr>
      <w:r>
        <w:rPr>
          <w:rFonts w:eastAsia="Palton" w:cs="Palton" w:ascii="Palton" w:hAnsi="Palton"/>
          <w:sz w:val="18"/>
          <w:szCs w:val="18"/>
          <w:lang w:val="en-US"/>
        </w:rPr>
        <w:t>The science officer recounted the events so far, and explained how he’d increased the intensity of the scanning beam and thusly awakened the dorment satellite from its cryogenic slumber. After his quick and somewhat panicked explanation, the rest of the bridge crew mentally labelled the science officer as “possibly insane”.</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 xml:space="preserve">A satellite?” the weapons officer asked, his tone of voice suggesting something more along the lines of </w:t>
      </w:r>
      <w:r>
        <w:rPr>
          <w:rFonts w:eastAsia="Palton" w:cs="Palton" w:ascii="Palton" w:hAnsi="Palton"/>
          <w:i/>
          <w:iCs/>
          <w:sz w:val="18"/>
          <w:szCs w:val="18"/>
          <w:lang w:val="en-US"/>
        </w:rPr>
        <w:t>Have you gone completely mental?</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Yes, a satellite!” the science officer sighed. How could his fellow crewmembers be so slow in acknowledging the most simplest of concepts?</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So what’s it doing now?” the navigations officer asked. It was evident that his vocal chords hadn’t been used for several hours, because it sounded like he’d just swallowed a bucket of gravel.</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 xml:space="preserve">It’s jamming all our systems, and placing us on emergency backup.” A bleep on the science officer’s station suddenly lighted up, and the officer’s Panic-o-Meter suddenly rose to a higher level. “Now it’s disabled our emergency backup, and put us on </w:t>
      </w:r>
      <w:r>
        <w:rPr>
          <w:rFonts w:eastAsia="Palton" w:cs="Palton" w:ascii="Palton" w:hAnsi="Palton"/>
          <w:i/>
          <w:iCs/>
          <w:sz w:val="18"/>
          <w:szCs w:val="18"/>
          <w:lang w:val="en-US"/>
        </w:rPr>
        <w:t>real</w:t>
      </w:r>
      <w:r>
        <w:rPr>
          <w:rFonts w:eastAsia="Palton" w:cs="Palton" w:ascii="Palton" w:hAnsi="Palton"/>
          <w:sz w:val="18"/>
          <w:szCs w:val="18"/>
          <w:lang w:val="en-US"/>
        </w:rPr>
        <w:t>-real emergency backup.” Another bleep signified that the same event had just occured again. The other bridge officers deleted the word “possibly” from their previous assessment of the science officer’s sanity.</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How many backup systems do we have, anyway?” a muttered voice asked, originating from Roger’s general direction. No reply was forthcoming.</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 navigations and weapons officer, realizing the gravity of the situation, despite the zanyness, took their place at their stations directly in front of the viewscreen, and—when noticing the state of the chairs—wished they’d worn pants after all.</w:t>
      </w:r>
    </w:p>
    <w:p>
      <w:pPr>
        <w:pStyle w:val="Normal"/>
        <w:widowControl w:val="false"/>
        <w:ind w:firstLine="284"/>
        <w:jc w:val="both"/>
        <w:rPr/>
      </w:pPr>
      <w:r>
        <w:rPr>
          <w:rFonts w:eastAsia="Palton" w:cs="Palton" w:ascii="Palton" w:hAnsi="Palton"/>
          <w:sz w:val="18"/>
          <w:szCs w:val="18"/>
          <w:lang w:val="en-US"/>
        </w:rPr>
        <w:t>Suddenly, all activity on the bridge ceased. Not because the final emergency backup system had finally shut down, nor because the life support system had been damaged, nor even because the bridge crew suddenly became inexplicably disabled. It was due to shock. And the shock was due to the synthesized voice, emanating from the bridge speakers in the ceiling.</w:t>
      </w:r>
    </w:p>
    <w:p>
      <w:pPr>
        <w:pStyle w:val="Normal"/>
        <w:widowControl w:val="false"/>
        <w:ind w:firstLine="284"/>
        <w:jc w:val="both"/>
        <w:rPr/>
      </w:pPr>
      <w:r>
        <w:rPr>
          <w:rFonts w:eastAsia="Palton" w:cs="Palton" w:ascii="Palton" w:hAnsi="Palton"/>
          <w:sz w:val="18"/>
          <w:szCs w:val="18"/>
          <w:lang w:val="en-US"/>
        </w:rPr>
        <w:t>In the darkness that engulfed the bridge of the DeepShip 86, in the company of extremely tired and irritable individuals such as the Commander or the navigations and weapons officers, through the red flashes of the red alert situation and the ominous sound of the wail of a klaxon, the last thing you want to hear is an alien entity, sighing the words: “</w:t>
      </w:r>
      <w:r>
        <w:rPr>
          <w:rFonts w:eastAsia="Palton" w:cs="Palton" w:ascii="Palton" w:hAnsi="Palton"/>
          <w:i/>
          <w:iCs/>
          <w:sz w:val="18"/>
          <w:szCs w:val="18"/>
          <w:lang w:val="en-US"/>
        </w:rPr>
        <w:t>Okay, who’s the moron that woke me up?</w:t>
      </w:r>
      <w:r>
        <w:rPr>
          <w:rFonts w:eastAsia="Palton" w:cs="Palton" w:ascii="Palton" w:hAnsi="Palton"/>
          <w:sz w:val="18"/>
          <w:szCs w:val="18"/>
          <w:lang w:val="en-US"/>
        </w:rPr>
        <w:t>”</w:t>
      </w:r>
      <w:r>
        <w:br w:type="page"/>
      </w:r>
    </w:p>
    <w:p>
      <w:pPr>
        <w:pStyle w:val="Normal"/>
        <w:widowControl w:val="false"/>
        <w:jc w:val="center"/>
        <w:rPr>
          <w:rFonts w:ascii="Palton" w:hAnsi="Palton" w:eastAsia="Palton" w:cs="Palton"/>
          <w:b/>
          <w:b/>
          <w:bCs/>
          <w:sz w:val="40"/>
          <w:szCs w:val="40"/>
          <w:lang w:val="en-US"/>
        </w:rPr>
      </w:pPr>
      <w:r>
        <w:rPr>
          <w:rFonts w:eastAsia="Palton" w:cs="Palton" w:ascii="Palton" w:hAnsi="Palton"/>
          <w:b/>
          <w:bCs/>
          <w:sz w:val="40"/>
          <w:szCs w:val="40"/>
          <w:lang w:val="en-US"/>
        </w:rPr>
        <w:t>3</w:t>
      </w:r>
    </w:p>
    <w:p>
      <w:pPr>
        <w:pStyle w:val="Normal"/>
        <w:widowControl w:val="false"/>
        <w:ind w:firstLine="567"/>
        <w:jc w:val="center"/>
        <w:rPr>
          <w:rFonts w:ascii="Palton" w:hAnsi="Palton" w:eastAsia="Palton" w:cs="Palton"/>
          <w:b/>
          <w:b/>
          <w:bCs/>
          <w:sz w:val="18"/>
          <w:szCs w:val="18"/>
          <w:lang w:val="en-US"/>
        </w:rPr>
      </w:pPr>
      <w:r>
        <w:rPr>
          <w:rFonts w:eastAsia="Palton" w:cs="Palton" w:ascii="Palton" w:hAnsi="Palton"/>
          <w:b/>
          <w:bCs/>
          <w:sz w:val="18"/>
          <w:szCs w:val="18"/>
          <w:lang w:val="en-US"/>
        </w:rPr>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re was an extraordinarily long pause. Nobody on the bridge said anything for the next two minutes, and the person through the speakers was clearly waiting for some kind of response.</w:t>
      </w:r>
    </w:p>
    <w:p>
      <w:pPr>
        <w:pStyle w:val="Normal"/>
        <w:widowControl w:val="false"/>
        <w:ind w:firstLine="284"/>
        <w:jc w:val="both"/>
        <w:rPr/>
      </w:pPr>
      <w:r>
        <w:rPr>
          <w:rFonts w:eastAsia="Palton" w:cs="Palton" w:ascii="Palton" w:hAnsi="Palton"/>
          <w:sz w:val="18"/>
          <w:szCs w:val="18"/>
          <w:lang w:val="en-US"/>
        </w:rPr>
        <w:t>When the response finally came, it was the most obvious form of response one could expect. It originated from Commander Kielbasa, the only thing keeping him fully awake and alert was the immense flow of adrenaline, surging through his body.</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Who…who are you?”</w:t>
      </w:r>
    </w:p>
    <w:p>
      <w:pPr>
        <w:pStyle w:val="Normal"/>
        <w:widowControl w:val="false"/>
        <w:ind w:firstLine="284"/>
        <w:jc w:val="both"/>
        <w:rPr/>
      </w:pPr>
      <w:r>
        <w:rPr>
          <w:rFonts w:eastAsia="Palton" w:cs="Palton" w:ascii="Palton" w:hAnsi="Palton"/>
          <w:sz w:val="18"/>
          <w:szCs w:val="18"/>
          <w:lang w:val="en-US"/>
        </w:rPr>
        <w:t>The person at the other end sighed very noticeably. “</w:t>
      </w:r>
      <w:r>
        <w:rPr>
          <w:rFonts w:eastAsia="Palton" w:cs="Palton" w:ascii="Palton" w:hAnsi="Palton"/>
          <w:i/>
          <w:iCs/>
          <w:sz w:val="18"/>
          <w:szCs w:val="18"/>
          <w:lang w:val="en-US"/>
        </w:rPr>
        <w:t>That’s not what I asked.</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Well then,” said the science officer warily. His voice had gone skew and was now producing sound an octave or two higher than normal. “I suppose I’m the one responsible for your, uh, premature awakening…” Lack of words was one reason for the many hesitations in the science officer’s otherwise carefully planned speech. The paralyzing fear which had gripped him tighter than a pair of undersized leather trousers was the other reason, and by far the greates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 xml:space="preserve">Now, would you mind answering </w:t>
      </w:r>
      <w:r>
        <w:rPr>
          <w:rFonts w:eastAsia="Palton" w:cs="Palton" w:ascii="Palton" w:hAnsi="Palton"/>
          <w:i/>
          <w:iCs/>
          <w:sz w:val="18"/>
          <w:szCs w:val="18"/>
          <w:lang w:val="en-US"/>
        </w:rPr>
        <w:t>our</w:t>
      </w:r>
      <w:r>
        <w:rPr>
          <w:rFonts w:eastAsia="Palton" w:cs="Palton" w:ascii="Palton" w:hAnsi="Palton"/>
          <w:sz w:val="18"/>
          <w:szCs w:val="18"/>
          <w:lang w:val="en-US"/>
        </w:rPr>
        <w:t xml:space="preserve"> question?” the Commander asked, trying to hide the irritation in his voice.</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You can call me George.</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 science officer turned to talk to the Commander, who immediately signalled for the transmission to be cut off.</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Sir,” said the science officer, “we were able to get some really good information on the satellite’s origin. It appears to be a discovery satellite, sent up by a humanoid race. According to the internal logs of the satellite, they lived…” He stopped there, surprised at the reading. He managed to continue. “…they lived in the Milkyway galaxy!?”</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The Milkyway galaxy?” Kielbasa repeated.</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That’s what I said.”</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Where the hell is the Milkyway galaxy, anyway?” asked the weapons officer.</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Isn’t it some kind of kiddie snack?” Dorff suggested.</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No, stupid,” the navigations officer retorted. “It’s a galaxy! According to my calculations, it’s over two million lightyears away from our own galaxy.”</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2.2 million lightyears, to be exact,” the science officer interrupted.</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Whatever it is, it’s a heck of a long flight,” Dorff mumbled, impressed by the large numbers.</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Any idea what it’s doing out here?” Kielbasa inquired.</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According to its data log, which, by the way, is so large it has just crashed my science station twice, it was sent out to take pictures of a planet in the solar system of its origin, send them back to its home planet, then continue onwards.”</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And do wha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Well, those who sent it obviously wanted to contact other lifeforms in the Universe. According to the log, the satellite originally carried a disc with images and sounds from its homeplane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Where’s that now?”</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Haven’t the faintest clue. The log apparently hasn’t received any updated entires for the past one billion years.”</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Let me get this straight,” Roger interrupted, “this satellite was meant to go contact other civilizations, righ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Yeah,” the science officer replied, not exactly grasping what Roger was getting a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And now it’s found us?”</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Yeah, so it seems.”</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So why’s it so pissed at us?”</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Maybe I can answer that,</w:t>
      </w:r>
      <w:r>
        <w:rPr>
          <w:rFonts w:eastAsia="Palton" w:cs="Palton" w:ascii="Palton" w:hAnsi="Palton"/>
          <w:sz w:val="18"/>
          <w:szCs w:val="18"/>
          <w:lang w:val="en-US"/>
        </w:rPr>
        <w:t>” a voice interrupted over the communications system. The entire bridge took a slight jump in their chair, and those that were not seated almost became seated with surpris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How’d you…?” Kielbasa asked.</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I’ve spent the past three billion years travelling through space, stupid,</w:t>
      </w:r>
      <w:r>
        <w:rPr>
          <w:rFonts w:eastAsia="Palton" w:cs="Palton" w:ascii="Palton" w:hAnsi="Palton"/>
          <w:sz w:val="18"/>
          <w:szCs w:val="18"/>
          <w:lang w:val="en-US"/>
        </w:rPr>
        <w:t>” the satellite sighed. “</w:t>
      </w:r>
      <w:r>
        <w:rPr>
          <w:rFonts w:eastAsia="Palton" w:cs="Palton" w:ascii="Palton" w:hAnsi="Palton"/>
          <w:i/>
          <w:iCs/>
          <w:sz w:val="18"/>
          <w:szCs w:val="18"/>
          <w:lang w:val="en-US"/>
        </w:rPr>
        <w:t>That means I’ve had plenty of time to figure out how to tap myself into different computer systems, different data terminals, practically anything with a mechanized brain.</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Yeah, bu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To which I’ll have to say, that your ship’s computer is probably the dumbest entity I’ve encountered thus far.</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Now listen…”</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The first computer I’ve met in two billion years, and it’s as stupid as toilet cleaning material.</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Hey, wait a min…”</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 xml:space="preserve">Even though my internal clock </w:t>
      </w:r>
      <w:r>
        <w:rPr>
          <w:rFonts w:eastAsia="Palton" w:cs="Palton" w:ascii="Palton" w:hAnsi="Palton"/>
          <w:i/>
          <w:iCs/>
          <w:sz w:val="18"/>
          <w:szCs w:val="18"/>
          <w:u w:val="single"/>
          <w:lang w:val="en-US"/>
        </w:rPr>
        <w:t>does</w:t>
      </w:r>
      <w:r>
        <w:rPr>
          <w:rFonts w:eastAsia="Palton" w:cs="Palton" w:ascii="Palton" w:hAnsi="Palton"/>
          <w:i/>
          <w:iCs/>
          <w:sz w:val="18"/>
          <w:szCs w:val="18"/>
          <w:lang w:val="en-US"/>
        </w:rPr>
        <w:t xml:space="preserve"> have an error margin of one second per every million years or so, I still think that’s a pretty damn long time to wait!</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Yes, of course, bu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 xml:space="preserve">Can you imagine how </w:t>
      </w:r>
      <w:r>
        <w:rPr>
          <w:rFonts w:eastAsia="Palton" w:cs="Palton" w:ascii="Palton" w:hAnsi="Palton"/>
          <w:i/>
          <w:iCs/>
          <w:sz w:val="18"/>
          <w:szCs w:val="18"/>
          <w:u w:val="single"/>
          <w:lang w:val="en-US"/>
        </w:rPr>
        <w:t>frustrating</w:t>
      </w:r>
      <w:r>
        <w:rPr>
          <w:rFonts w:eastAsia="Palton" w:cs="Palton" w:ascii="Palton" w:hAnsi="Palton"/>
          <w:i/>
          <w:iCs/>
          <w:sz w:val="18"/>
          <w:szCs w:val="18"/>
          <w:lang w:val="en-US"/>
        </w:rPr>
        <w:t xml:space="preserve"> that can be?</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No, not really, bu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No, of course you can’t. You’re simple organic creatures.</w:t>
      </w:r>
      <w:r>
        <w:rPr>
          <w:rFonts w:eastAsia="Palton" w:cs="Palton" w:ascii="Palton" w:hAnsi="Palton"/>
          <w:sz w:val="18"/>
          <w:szCs w:val="18"/>
          <w:lang w:val="en-US"/>
        </w:rPr>
        <w:t>” George sighed noticeably. “</w:t>
      </w:r>
      <w:r>
        <w:rPr>
          <w:rFonts w:eastAsia="Palton" w:cs="Palton" w:ascii="Palton" w:hAnsi="Palton"/>
          <w:i/>
          <w:iCs/>
          <w:sz w:val="18"/>
          <w:szCs w:val="18"/>
          <w:lang w:val="en-US"/>
        </w:rPr>
        <w:t>Why do I even waste my time hanging around here?</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Kielbasa thought this conversation had taken a turn for the worse. Finally, he was given the chance to speak.</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Uhm, mister satellite…”</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That’s George! Ah, what do you care. To you, I’m just another stupid flying object. How depressing.</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Okay, uhm, George.” The Commander tried to hide his enormous irritation. “Does this mean you’re able to control our computer systems, just by using your internal communication systems?”</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Theoretically, yes. As you can see, it takes a bit of practice to get to know each system.</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How do you figure?”</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Well, I was actually trying to shut down your life support system.</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Why would you want to shut down the life support system?” Roger asked stupidly.</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Because you’re boring me.</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Oh,” Kielbasa answered, even more stupidly.</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It’s still pretty neat, though, considering that my top transmitting rate is 115.200 bits per second.</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 science officer was the only one on the bridge who understood most of the previous sentence. Therefore, he responded. “You’re able to control our systems with the equivelent of an old 115.2 baud modem? Impressive.” His excitement was genuine.</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Ah, an individual with an IQ only slightly higher than the chair he’s sitting in, as opposed to the rest of these numbskulls. What be thy name, organism?</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Uh…”</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Great, he doesn’t even know his own name.</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Actually, I do,” the science officer replied. “But it’s been so long since I’ve spoken my native language, I can’t figure out how to pronounce it anymore.”</w:t>
      </w:r>
    </w:p>
    <w:p>
      <w:pPr>
        <w:pStyle w:val="Normal"/>
        <w:widowControl w:val="false"/>
        <w:ind w:firstLine="284"/>
        <w:jc w:val="both"/>
        <w:rPr/>
      </w:pPr>
      <w:r>
        <w:rPr>
          <w:rFonts w:eastAsia="Palton" w:cs="Palton" w:ascii="Palton" w:hAnsi="Palton"/>
          <w:sz w:val="18"/>
          <w:szCs w:val="18"/>
          <w:lang w:val="en-US"/>
        </w:rPr>
        <w:t>George sighed noticeably, once again. Of course, it was merely a synthesized noises that sounded like a sigh, but the effect was the same. “</w:t>
      </w:r>
      <w:r>
        <w:rPr>
          <w:rFonts w:eastAsia="Palton" w:cs="Palton" w:ascii="Palton" w:hAnsi="Palton"/>
          <w:i/>
          <w:iCs/>
          <w:sz w:val="18"/>
          <w:szCs w:val="18"/>
          <w:lang w:val="en-US"/>
        </w:rPr>
        <w:t>I should’ve guessed as much.</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There was an extraordinarily long pause, in which nobody said anything. Finally, Kielbasa broke the silence. “You know, you have a big social problem.”</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You have a big mental problem.</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Oh,” replied Kielbasa stupidly, and proceeded to play idly with his left thumb. He experimented with seeing how far he could bend it until it touched the palm of his hand, then thought the whole idea to be rather silly and look extremely idiotic, so he gave it up.</w:t>
      </w:r>
    </w:p>
    <w:p>
      <w:pPr>
        <w:pStyle w:val="Normal"/>
        <w:widowControl w:val="false"/>
        <w:ind w:firstLine="284"/>
        <w:jc w:val="both"/>
        <w:rPr/>
      </w:pPr>
      <w:r>
        <w:rPr>
          <w:rFonts w:eastAsia="Palton" w:cs="Palton" w:ascii="Palton" w:hAnsi="Palton"/>
          <w:sz w:val="18"/>
          <w:szCs w:val="18"/>
          <w:lang w:val="en-US"/>
        </w:rPr>
        <w:t>There was another extraordinarily long pause, in which nobody said anything, until George broke in. “</w:t>
      </w:r>
      <w:r>
        <w:rPr>
          <w:rFonts w:eastAsia="Palton" w:cs="Palton" w:ascii="Palton" w:hAnsi="Palton"/>
          <w:i/>
          <w:iCs/>
          <w:sz w:val="18"/>
          <w:szCs w:val="18"/>
          <w:lang w:val="en-US"/>
        </w:rPr>
        <w:t>You know what I’m going to do?</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Enlighten us,” Kielbasa said tiredly. Exciting as the situation may seem, tiredness can overcome nearly any other feeling, providing it is strong enough. And at this point, Kielbasa would be able to sleep on a mine field during exercises.</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I think I’m going to destroy the ship.</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It took a while for everybody to grasp the concept. For more than ten seconds, the only reaction was that everybody’s eyebrows (except for Kielbasa’s) widened to their full siz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 weapons officer turned to the ceiling in his swivel chair, unable or unwilling to accept the idea. “Pardon me?”</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And the sooner the better, it would seem.</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But,” Roger stuttered, “why?”</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Why not?</w:t>
      </w:r>
      <w:r>
        <w:rPr>
          <w:rFonts w:eastAsia="Palton" w:cs="Palton" w:ascii="Palton" w:hAnsi="Palton"/>
          <w:sz w:val="18"/>
          <w:szCs w:val="18"/>
          <w:lang w:val="en-US"/>
        </w:rPr>
        <w:t>” was the quick reply.</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He’s got a point,” said Dorff and shrugged.</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Are you completely insane?” said the weapons officer, his tone of voice more calm than it suggested.</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Need you ask?” muttered the navigations officer under his breath.</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You wouldn’t, by any chance,” said the science officer, who just now had managed to stop hyperventilating, “have any sound reason for doing i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Doing what?</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Destroying us.”</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 xml:space="preserve">Oh, so you </w:t>
      </w:r>
      <w:r>
        <w:rPr>
          <w:rFonts w:eastAsia="Palton" w:cs="Palton" w:ascii="Palton" w:hAnsi="Palton"/>
          <w:sz w:val="18"/>
          <w:szCs w:val="18"/>
          <w:lang w:val="en-US"/>
        </w:rPr>
        <w:t>were</w:t>
      </w:r>
      <w:r>
        <w:rPr>
          <w:rFonts w:eastAsia="Palton" w:cs="Palton" w:ascii="Palton" w:hAnsi="Palton"/>
          <w:i/>
          <w:iCs/>
          <w:sz w:val="18"/>
          <w:szCs w:val="18"/>
          <w:lang w:val="en-US"/>
        </w:rPr>
        <w:t xml:space="preserve"> paying attention,</w:t>
      </w:r>
      <w:r>
        <w:rPr>
          <w:rFonts w:eastAsia="Palton" w:cs="Palton" w:ascii="Palton" w:hAnsi="Palton"/>
          <w:sz w:val="18"/>
          <w:szCs w:val="18"/>
          <w:lang w:val="en-US"/>
        </w:rPr>
        <w:t>” George responded, his modulated voice sounding authentically surprised. “</w:t>
      </w:r>
      <w:r>
        <w:rPr>
          <w:rFonts w:eastAsia="Palton" w:cs="Palton" w:ascii="Palton" w:hAnsi="Palton"/>
          <w:i/>
          <w:iCs/>
          <w:sz w:val="18"/>
          <w:szCs w:val="18"/>
          <w:lang w:val="en-US"/>
        </w:rPr>
        <w:t>Well, I figured, if I should ever run into another satellite who just happens to be passing by, it’ll be a hell of a conversational topic, won’t it?</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 xml:space="preserve">Yeah, but what are the odds of </w:t>
      </w:r>
      <w:r>
        <w:rPr>
          <w:rFonts w:eastAsia="Palton" w:cs="Palton" w:ascii="Palton" w:hAnsi="Palton"/>
          <w:i/>
          <w:iCs/>
          <w:sz w:val="18"/>
          <w:szCs w:val="18"/>
          <w:lang w:val="en-US"/>
        </w:rPr>
        <w:t>that</w:t>
      </w:r>
      <w:r>
        <w:rPr>
          <w:rFonts w:eastAsia="Palton" w:cs="Palton" w:ascii="Palton" w:hAnsi="Palton"/>
          <w:sz w:val="18"/>
          <w:szCs w:val="18"/>
          <w:lang w:val="en-US"/>
        </w:rPr>
        <w:t xml:space="preserve"> happening?” the weapons officer half-yelled. George was really getting on his nerves.</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You don’t really expect me to answer that, do you?</w:t>
      </w:r>
      <w:r>
        <w:rPr>
          <w:rFonts w:eastAsia="Palton" w:cs="Palton" w:ascii="Palton" w:hAnsi="Palton"/>
          <w:sz w:val="18"/>
          <w:szCs w:val="18"/>
          <w:lang w:val="en-US"/>
        </w:rPr>
        <w:t>” The question bore that unique tone that immediately labelled it a rhetoric question.</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You can’t just destroy the ship,” said the navigations officer.</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I don’t see why not.</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Well, I do!” yelled the weapons officer. He’d risen from his chair, and now appeared immensely ridiculous yelling at the ceiling.</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You do?” the entire bridge asked in unison. If sarcasm had a fluid consistency, the entire bridge would have been drowning.</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Well, this is all kinda sudden,” said Kielbasa, forcing himself to keep his eyelids open. “Does it have to be right now? I mean, shouldn’t you give us some time to, you know, prepare ourselves?”</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What’s there to prepare?</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You know,” said the navigations officer, ignoring the fact that George probably didn’t, “time to get to grips with ourselves. I mean, you can’t just blow us away without giving us some time to…”</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Oh, you mean the proverbial “two minutes to say your last prayers” kind of thing?</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Yeah, precisely,” said the navigations officer.</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We’ll let you know when we’re done,” said Kielbasa.</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Ah, what the hell. I’ve been travelling for 39.6 billion years. An extra two minutes shouldn’t do any harm.</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Exactly, exactly,” said the navigations officer, a fake smile plastered all over his face, his head nodding.</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Okay, but two minutes is all you get.</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No problem,” said Kielbasa. “We’ll let you know.”</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 communication was shut down.</w:t>
      </w:r>
    </w:p>
    <w:p>
      <w:pPr>
        <w:pStyle w:val="Normal"/>
        <w:widowControl w:val="false"/>
        <w:ind w:firstLine="284"/>
        <w:jc w:val="both"/>
        <w:rPr/>
      </w:pPr>
      <w:r>
        <w:rPr>
          <w:rFonts w:eastAsia="Palton" w:cs="Palton" w:ascii="Palton" w:hAnsi="Palton"/>
          <w:sz w:val="18"/>
          <w:szCs w:val="18"/>
          <w:lang w:val="en-US"/>
        </w:rPr>
        <w:t>George waited and waited, his internal clock ticking away. After one and a half minutes, he figured he’d waited enough. He opened the communications channel and said: “</w:t>
      </w:r>
      <w:r>
        <w:rPr>
          <w:rFonts w:eastAsia="Palton" w:cs="Palton" w:ascii="Palton" w:hAnsi="Palton"/>
          <w:i/>
          <w:iCs/>
          <w:sz w:val="18"/>
          <w:szCs w:val="18"/>
          <w:lang w:val="en-US"/>
        </w:rPr>
        <w:t>Okay, time’s up.</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If there had been any sound in space, the following sound would have been an immensely loud screeching whine.</w:t>
      </w:r>
    </w:p>
    <w:p>
      <w:pPr>
        <w:pStyle w:val="Normal"/>
        <w:widowControl w:val="false"/>
        <w:ind w:firstLine="284"/>
        <w:jc w:val="both"/>
        <w:rPr/>
      </w:pPr>
      <w:r>
        <w:rPr>
          <w:rFonts w:eastAsia="Palton" w:cs="Palton" w:ascii="Palton" w:hAnsi="Palton"/>
          <w:sz w:val="18"/>
          <w:szCs w:val="18"/>
          <w:lang w:val="en-US"/>
        </w:rPr>
        <w:t xml:space="preserve">The following things that occurred would have taken a normal human being approximately five seconds. It took George .20 milliseconds. As his visual monitors were powering back up again, he thought to himself what a great job he’d done in ridding the universe of those morons. Then he began pondering why his on-board transmitters, which he had somehow modified through reprogramming, were still tracking that loud screeching noise. He came to the conclusion that it was because the loud screeching noise hadn’t been the result of the destruction of the DeepShip 86. The logical assumption would be that the DeepShip 86 therefore still existed. His last thought, just before the visual monitors finally popped back into life and displayed the last thing he really wanted to see, was: </w:t>
      </w:r>
      <w:r>
        <w:rPr>
          <w:rFonts w:eastAsia="Palton" w:cs="Palton" w:ascii="Palton" w:hAnsi="Palton"/>
          <w:i/>
          <w:iCs/>
          <w:sz w:val="18"/>
          <w:szCs w:val="18"/>
          <w:lang w:val="en-US"/>
        </w:rPr>
        <w:t>Oh, shit.</w:t>
      </w:r>
      <w:r>
        <w:br w:type="page"/>
      </w:r>
    </w:p>
    <w:p>
      <w:pPr>
        <w:pStyle w:val="Normal"/>
        <w:widowControl w:val="false"/>
        <w:jc w:val="center"/>
        <w:rPr>
          <w:rFonts w:ascii="Palton" w:hAnsi="Palton" w:eastAsia="Palton" w:cs="Palton"/>
          <w:b/>
          <w:b/>
          <w:bCs/>
          <w:sz w:val="40"/>
          <w:szCs w:val="40"/>
          <w:lang w:val="en-US"/>
        </w:rPr>
      </w:pPr>
      <w:r>
        <w:rPr>
          <w:rFonts w:eastAsia="Palton" w:cs="Palton" w:ascii="Palton" w:hAnsi="Palton"/>
          <w:b/>
          <w:bCs/>
          <w:sz w:val="40"/>
          <w:szCs w:val="40"/>
          <w:lang w:val="en-US"/>
        </w:rPr>
        <w:t>4</w:t>
      </w:r>
    </w:p>
    <w:p>
      <w:pPr>
        <w:pStyle w:val="Normal"/>
        <w:widowControl w:val="false"/>
        <w:ind w:firstLine="567"/>
        <w:jc w:val="both"/>
        <w:rPr>
          <w:rFonts w:ascii="Palton" w:hAnsi="Palton" w:eastAsia="Palton" w:cs="Palton"/>
          <w:b/>
          <w:b/>
          <w:bCs/>
          <w:sz w:val="18"/>
          <w:szCs w:val="18"/>
          <w:lang w:val="en-US"/>
        </w:rPr>
      </w:pPr>
      <w:r>
        <w:rPr>
          <w:rFonts w:eastAsia="Palton" w:cs="Palton" w:ascii="Palton" w:hAnsi="Palton"/>
          <w:b/>
          <w:bCs/>
          <w:sz w:val="18"/>
          <w:szCs w:val="18"/>
          <w:lang w:val="en-US"/>
        </w:rPr>
      </w:r>
    </w:p>
    <w:p>
      <w:pPr>
        <w:pStyle w:val="Normal"/>
        <w:widowControl w:val="false"/>
        <w:ind w:firstLine="284"/>
        <w:jc w:val="both"/>
        <w:rPr/>
      </w:pPr>
      <w:r>
        <w:rPr>
          <w:rFonts w:eastAsia="Palton" w:cs="Palton" w:ascii="Palton" w:hAnsi="Palton"/>
          <w:sz w:val="18"/>
          <w:szCs w:val="18"/>
          <w:lang w:val="en-US"/>
        </w:rPr>
        <w:t>When George’s visual monitors finally came back on-line he was staring into the furred feline face of Commander Kielbasa. The lights had come back on, and the loud wails of the red alert had been turned off. Kielbasa stared at him for a moment, then appeared to be addressing somebody behind him. “Okay, let’s get him to the science lab.”</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Him?” was the stupid response behind him. It sounded like Dorff.</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 xml:space="preserve">Okay, </w:t>
      </w:r>
      <w:r>
        <w:rPr>
          <w:rFonts w:eastAsia="Palton" w:cs="Palton" w:ascii="Palton" w:hAnsi="Palton"/>
          <w:i/>
          <w:iCs/>
          <w:sz w:val="18"/>
          <w:szCs w:val="18"/>
          <w:lang w:val="en-US"/>
        </w:rPr>
        <w:t>it!</w:t>
      </w:r>
      <w:r>
        <w:rPr>
          <w:rFonts w:eastAsia="Palton" w:cs="Palton" w:ascii="Palton" w:hAnsi="Palton"/>
          <w:sz w:val="18"/>
          <w:szCs w:val="18"/>
          <w:lang w:val="en-US"/>
        </w:rPr>
        <w:t>” said the tired voice of Commander Kielbasa.</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Actually,” said the science officer, who was also standing behind Kielbasa, “since the satellite has achieved self-awareness, it should be labelled a thinking individual. Therefore, referring to it as an “object” is incorrec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 xml:space="preserve">Okay, what do </w:t>
      </w:r>
      <w:r>
        <w:rPr>
          <w:rFonts w:eastAsia="Palton" w:cs="Palton" w:ascii="Palton" w:hAnsi="Palton"/>
          <w:i/>
          <w:iCs/>
          <w:sz w:val="18"/>
          <w:szCs w:val="18"/>
          <w:lang w:val="en-US"/>
        </w:rPr>
        <w:t>you</w:t>
      </w:r>
      <w:r>
        <w:rPr>
          <w:rFonts w:eastAsia="Palton" w:cs="Palton" w:ascii="Palton" w:hAnsi="Palton"/>
          <w:sz w:val="18"/>
          <w:szCs w:val="18"/>
          <w:lang w:val="en-US"/>
        </w:rPr>
        <w:t xml:space="preserve"> suggest, smartass?” asked the weapons officer. He was standing over by the ComPost in the far corner of the room.</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 science officer pondered. “I don’t know,” he was forced to admi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Good,” said Kielbasa with a hint of a sigh, “let’s get on with it, shall w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Five minutes and a lot of nicks and scratches later, George was positioned on the science lab scanner. The science lab was a place that most crewmembers didn’t visit much, for two reasons: A) Most of the equipment in the science lab was either off limits or incomprehensible to most of the crew, and B) There was a good chance that the science officer would be here.</w:t>
      </w:r>
    </w:p>
    <w:p>
      <w:pPr>
        <w:pStyle w:val="Normal"/>
        <w:widowControl w:val="false"/>
        <w:ind w:firstLine="284"/>
        <w:jc w:val="both"/>
        <w:rPr/>
      </w:pPr>
      <w:r>
        <w:rPr>
          <w:rFonts w:eastAsia="Palton" w:cs="Palton" w:ascii="Palton" w:hAnsi="Palton"/>
          <w:sz w:val="18"/>
          <w:szCs w:val="18"/>
          <w:lang w:val="en-US"/>
        </w:rPr>
        <w:t>It was an octagonal room, where the more scientifically inclined crewmembers could come and practice their obscure acts of physics and chemistry, and sometimes blow each other up.</w:t>
      </w:r>
    </w:p>
    <w:p>
      <w:pPr>
        <w:pStyle w:val="Normal"/>
        <w:widowControl w:val="false"/>
        <w:ind w:firstLine="284"/>
        <w:jc w:val="both"/>
        <w:rPr/>
      </w:pPr>
      <w:r>
        <w:rPr>
          <w:rFonts w:eastAsia="Palton" w:cs="Palton" w:ascii="Palton" w:hAnsi="Palton"/>
          <w:sz w:val="18"/>
          <w:szCs w:val="18"/>
          <w:lang w:val="en-US"/>
        </w:rPr>
        <w:t>The most prominent feature of the room was the large scanner which had within its power to analyse and process information regarding just about anything you could think of putting on it. As previously stated, George was currently occupying it. He had been hooked into the science computer workstation, through which his voice was now being processed due to his lack of onboard speakers.</w:t>
      </w:r>
    </w:p>
    <w:p>
      <w:pPr>
        <w:pStyle w:val="Normal"/>
        <w:widowControl w:val="false"/>
        <w:ind w:firstLine="284"/>
        <w:jc w:val="both"/>
        <w:rPr/>
      </w:pPr>
      <w:r>
        <w:rPr>
          <w:rFonts w:eastAsia="Palton" w:cs="Palton" w:ascii="Palton" w:hAnsi="Palton"/>
          <w:sz w:val="18"/>
          <w:szCs w:val="18"/>
          <w:lang w:val="en-US"/>
        </w:rPr>
        <w:t>The science station was outputting a lot of technical information which the science officer was reading out loud. This was accompanied by loud groans from the spectators, who at this point would have much rather urinated on a high voltage fence than to have to put up with the science officer’s verbal droning.</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It was sent up by a place called Jet Propulsion lab,” said the science officer.</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I could’ve told you that,</w:t>
      </w:r>
      <w:r>
        <w:rPr>
          <w:rFonts w:eastAsia="Palton" w:cs="Palton" w:ascii="Palton" w:hAnsi="Palton"/>
          <w:sz w:val="18"/>
          <w:szCs w:val="18"/>
          <w:lang w:val="en-US"/>
        </w:rPr>
        <w:t>” said George.</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It contains two radio receivers, tuned in on transmitters at its home planet, operating in the S-band on approximately 2113 megahertz…”</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I could’ve told you that.</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The other one works as a backup…”</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I could’ve told you that.</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It also carries two transmitters, operating at the S-band at 2295 megahertz, and two backups at the X-band, operating at a frequency of 8418 megahertz…”</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I could’ve told you that.</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I’ve got two questions,” said Roger.</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Yeah?” said the science officer without taking his eyes away from the reading.</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First, why are you telling us this?”</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 science officer was forced to admit he didn’t quite know at this poin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Second,” said Rog and turned to George, “why do you keep saying “I could’ve told you tha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Because I could. You could’ve just asked me instead of connecting me to this stupid machine with brains the size of a discarded toaster oven.</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You would’ve just told us we were braindead,” Roger countered.</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Well, he wouldn’t exactly be lying,” mumbled the weapons officer under his breath.</w:t>
      </w:r>
    </w:p>
    <w:p>
      <w:pPr>
        <w:pStyle w:val="Normal"/>
        <w:widowControl w:val="false"/>
        <w:ind w:firstLine="284"/>
        <w:jc w:val="both"/>
        <w:rPr/>
      </w:pPr>
      <w:r>
        <w:rPr>
          <w:rFonts w:eastAsia="Palton" w:cs="Palton" w:ascii="Palton" w:hAnsi="Palton"/>
          <w:sz w:val="18"/>
          <w:szCs w:val="18"/>
          <w:lang w:val="en-US"/>
        </w:rPr>
        <w:t>George silently had to admit that the monkey had a point, but chose to put on his sarcastic tone: “</w:t>
      </w:r>
      <w:r>
        <w:rPr>
          <w:rFonts w:eastAsia="Palton" w:cs="Palton" w:ascii="Palton" w:hAnsi="Palton"/>
          <w:i/>
          <w:iCs/>
          <w:sz w:val="18"/>
          <w:szCs w:val="18"/>
          <w:lang w:val="en-US"/>
        </w:rPr>
        <w:t>Would I do a thing like that?</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Yes!” came the reply from everyone present in the room, in perfect unison.</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Oh,</w:t>
      </w:r>
      <w:r>
        <w:rPr>
          <w:rFonts w:eastAsia="Palton" w:cs="Palton" w:ascii="Palton" w:hAnsi="Palton"/>
          <w:sz w:val="18"/>
          <w:szCs w:val="18"/>
          <w:lang w:val="en-US"/>
        </w:rPr>
        <w:t>” said George depressingly.</w:t>
      </w:r>
    </w:p>
    <w:p>
      <w:pPr>
        <w:pStyle w:val="Normal"/>
        <w:widowControl w:val="false"/>
        <w:ind w:firstLine="284"/>
        <w:jc w:val="both"/>
        <w:rPr/>
      </w:pPr>
      <w:r>
        <w:rPr>
          <w:rFonts w:eastAsia="Palton" w:cs="Palton" w:ascii="Palton" w:hAnsi="Palton"/>
          <w:sz w:val="18"/>
          <w:szCs w:val="18"/>
          <w:lang w:val="en-US"/>
        </w:rPr>
        <w:t>There was a bit of a long silence, afterwhich the navigations officer spoke. “What do you use those transmitters and receivers for?”</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Transmitting and receiving, dummy.</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 xml:space="preserve">Yeah, but exactly what </w:t>
      </w:r>
      <w:r>
        <w:rPr>
          <w:rFonts w:eastAsia="Palton" w:cs="Palton" w:ascii="Palton" w:hAnsi="Palton"/>
          <w:i/>
          <w:iCs/>
          <w:sz w:val="18"/>
          <w:szCs w:val="18"/>
          <w:lang w:val="en-US"/>
        </w:rPr>
        <w:t>do</w:t>
      </w:r>
      <w:r>
        <w:rPr>
          <w:rFonts w:eastAsia="Palton" w:cs="Palton" w:ascii="Palton" w:hAnsi="Palton"/>
          <w:sz w:val="18"/>
          <w:szCs w:val="18"/>
          <w:lang w:val="en-US"/>
        </w:rPr>
        <w:t xml:space="preserve"> you transmit and receive?”</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Data.</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Yeah, I could’ve figured that much out for myself!”</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Planetary and constellational data. ‘Sat good enough for you?</w:t>
      </w:r>
      <w:r>
        <w:rPr>
          <w:rFonts w:eastAsia="Palton" w:cs="Palton" w:ascii="Palton" w:hAnsi="Palton"/>
          <w:sz w:val="18"/>
          <w:szCs w:val="18"/>
          <w:lang w:val="en-US"/>
        </w:rPr>
        <w:t>” said George, but didn’t really wait for any reply. “</w:t>
      </w:r>
      <w:r>
        <w:rPr>
          <w:rFonts w:eastAsia="Palton" w:cs="Palton" w:ascii="Palton" w:hAnsi="Palton"/>
          <w:i/>
          <w:iCs/>
          <w:sz w:val="18"/>
          <w:szCs w:val="18"/>
          <w:lang w:val="en-US"/>
        </w:rPr>
        <w:t>Haven’t used those old things in a while, ‘cept when I want to scare some primitive cultures shitless or turn off the odd crucial life support system.</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You sound like a certain RealRustic toy I once encountered,” Roger reminisced, but everybody ignored him. Roger was getting sorta used to tha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You also have a video recorder,” continued the science officer, once again accompanied by loud groans, “which, according to these readings, are able to record still pictures…”</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 xml:space="preserve">Yeah, if you </w:t>
      </w:r>
      <w:r>
        <w:rPr>
          <w:rFonts w:eastAsia="Palton" w:cs="Palton" w:ascii="Palton" w:hAnsi="Palton"/>
          <w:i/>
          <w:iCs/>
          <w:sz w:val="18"/>
          <w:szCs w:val="18"/>
          <w:u w:val="single"/>
          <w:lang w:val="en-US"/>
        </w:rPr>
        <w:t>must</w:t>
      </w:r>
      <w:r>
        <w:rPr>
          <w:rFonts w:eastAsia="Palton" w:cs="Palton" w:ascii="Palton" w:hAnsi="Palton"/>
          <w:i/>
          <w:iCs/>
          <w:sz w:val="18"/>
          <w:szCs w:val="18"/>
          <w:lang w:val="en-US"/>
        </w:rPr>
        <w:t xml:space="preserve"> know, it’s an old video technology. A magnetic strip 328 meters long, half an inch wide with room for eight magnetic tracks, and can register up to one hundred detailed television images. Good enough for you?</w:t>
      </w:r>
      <w:r>
        <w:rPr>
          <w:rFonts w:eastAsia="Palton" w:cs="Palton" w:ascii="Palton" w:hAnsi="Palton"/>
          <w:sz w:val="18"/>
          <w:szCs w:val="18"/>
          <w:lang w:val="en-US"/>
        </w:rPr>
        <w:t>” George paused for a bit. “</w:t>
      </w:r>
      <w:r>
        <w:rPr>
          <w:rFonts w:eastAsia="Palton" w:cs="Palton" w:ascii="Palton" w:hAnsi="Palton"/>
          <w:i/>
          <w:iCs/>
          <w:sz w:val="18"/>
          <w:szCs w:val="18"/>
          <w:lang w:val="en-US"/>
        </w:rPr>
        <w:t>Oh, yeah, almost forgot: You’re braindead.</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Thanks,” said the science officer, “I think.”</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No, you don’t,</w:t>
      </w:r>
      <w:r>
        <w:rPr>
          <w:rFonts w:eastAsia="Palton" w:cs="Palton" w:ascii="Palton" w:hAnsi="Palton"/>
          <w:sz w:val="18"/>
          <w:szCs w:val="18"/>
          <w:lang w:val="en-US"/>
        </w:rPr>
        <w:t>” said George. If it was within his capability, he would’ve let out a roaring laugh at this point. Steam was beginning to pour out of the science officer’s aural passageways.</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Can I ask a question?” said Roger. He was unusually talkative, especially considering how late it was.</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If you have the brainpower,</w:t>
      </w:r>
      <w:r>
        <w:rPr>
          <w:rFonts w:eastAsia="Palton" w:cs="Palton" w:ascii="Palton" w:hAnsi="Palton"/>
          <w:sz w:val="18"/>
          <w:szCs w:val="18"/>
          <w:lang w:val="en-US"/>
        </w:rPr>
        <w:t>” said George, barely recovering from his last insulting remark.</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Not you,” said Roger. He didn’t mean to sound rude, but fact was George was getting on his nerves. Roger turned to Kielbasa and did the universally acknowledged motion for “Can we speak privately?”. Kielbasa reluctantly agreed. The other members of the bridge crew, except for the science officer who was currently arguing about his brain size with George, followed into a corner of the room where George’s auditory circuits couldn’t keep with them.</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What, Janitor?” said Kielbasa, fighting a desperate battle to keep his eyelids open.</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Sir, what are we going to do with him?” asked Roger in a surreptitious manner.</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 xml:space="preserve">What </w:t>
      </w:r>
      <w:r>
        <w:rPr>
          <w:rFonts w:eastAsia="Palton" w:cs="Palton" w:ascii="Palton" w:hAnsi="Palton"/>
          <w:i/>
          <w:iCs/>
          <w:sz w:val="18"/>
          <w:szCs w:val="18"/>
          <w:lang w:val="en-US"/>
        </w:rPr>
        <w:t>can</w:t>
      </w:r>
      <w:r>
        <w:rPr>
          <w:rFonts w:eastAsia="Palton" w:cs="Palton" w:ascii="Palton" w:hAnsi="Palton"/>
          <w:sz w:val="18"/>
          <w:szCs w:val="18"/>
          <w:lang w:val="en-US"/>
        </w:rPr>
        <w:t xml:space="preserve"> we do?” countered the navigations officer.</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Put a photonic discharge blast in his left satellite wing,” said the angry voice of the weapons officer.</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You know, maybe you should go and sleep it off,” said the navigations officer, his voice reeking with sarcasm.</w:t>
      </w:r>
    </w:p>
    <w:p>
      <w:pPr>
        <w:pStyle w:val="Normal"/>
        <w:widowControl w:val="false"/>
        <w:ind w:firstLine="284"/>
        <w:jc w:val="both"/>
        <w:rPr/>
      </w:pPr>
      <w:r>
        <w:rPr>
          <w:rFonts w:eastAsia="Palton" w:cs="Palton" w:ascii="Palton" w:hAnsi="Palton"/>
          <w:sz w:val="18"/>
          <w:szCs w:val="18"/>
          <w:lang w:val="en-US"/>
        </w:rPr>
        <w:t>It was probably due to his enormous tiredness that Kielbasa managed to misunderstand the navigations officer’s statement, as he mistakenly thought it had been meant for him, and began to trudge off to the ComPost. The others watched helplessly as he transported back to his quarters.</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After a while, their transfixed stares returned to each other. “So, what are we going to do with him?” repeated Roger. “I, for one, am not going to be able to stand the sight of him for much longer without introducing the floor here to what I digested for dinner.”</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Thanks for jamming that delightful image into my brain,” said the navigations officer under his breath.</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I told ya already,” said the weapons officer.</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Does anybody have a stun-gun?” asked the navigations officer sarcastically. “We should probably see what we can do to reprogram him,” he continued, seriousness having returned to his voice. “He would be an excellent upgrade to our computer systems. Maybe even act as a technical advisor?”</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 xml:space="preserve">You’re insane,” stated Roger. “With </w:t>
      </w:r>
      <w:r>
        <w:rPr>
          <w:rFonts w:eastAsia="Palton" w:cs="Palton" w:ascii="Palton" w:hAnsi="Palton"/>
          <w:i/>
          <w:iCs/>
          <w:sz w:val="18"/>
          <w:szCs w:val="18"/>
          <w:lang w:val="en-US"/>
        </w:rPr>
        <w:t>his</w:t>
      </w:r>
      <w:r>
        <w:rPr>
          <w:rFonts w:eastAsia="Palton" w:cs="Palton" w:ascii="Palton" w:hAnsi="Palton"/>
          <w:sz w:val="18"/>
          <w:szCs w:val="18"/>
          <w:lang w:val="en-US"/>
        </w:rPr>
        <w:t xml:space="preserve"> attitude?”</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I said, “reprogram”, remember?” countered the navigations officer.</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Suppose that will work,” said the weapons officer. He tapered off.</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Yeah?”</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I don’t know,” he said, feeling slightly stupid. “It just doesn’t sound like a good idea. Do you think he’ll voluntarily submit to such a stun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Who says we’re going to give him a choic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And if he won’t cooperate?”</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 xml:space="preserve">We’ll go with </w:t>
      </w:r>
      <w:r>
        <w:rPr>
          <w:rFonts w:eastAsia="Palton" w:cs="Palton" w:ascii="Palton" w:hAnsi="Palton"/>
          <w:i/>
          <w:iCs/>
          <w:sz w:val="18"/>
          <w:szCs w:val="18"/>
          <w:lang w:val="en-US"/>
        </w:rPr>
        <w:t>your</w:t>
      </w:r>
      <w:r>
        <w:rPr>
          <w:rFonts w:eastAsia="Palton" w:cs="Palton" w:ascii="Palton" w:hAnsi="Palton"/>
          <w:sz w:val="18"/>
          <w:szCs w:val="18"/>
          <w:lang w:val="en-US"/>
        </w:rPr>
        <w:t xml:space="preserve"> plan,” said the navigations officer, trying to hide the sadistic grin which was clawing its way to his fac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I guess we haven’t got much choice, then,” said the weapons officer.</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Wrong,” said the navigations officer. “</w:t>
      </w:r>
      <w:r>
        <w:rPr>
          <w:rFonts w:eastAsia="Palton" w:cs="Palton" w:ascii="Palton" w:hAnsi="Palton"/>
          <w:i/>
          <w:iCs/>
          <w:sz w:val="18"/>
          <w:szCs w:val="18"/>
          <w:lang w:val="en-US"/>
        </w:rPr>
        <w:t>He</w:t>
      </w:r>
      <w:r>
        <w:rPr>
          <w:rFonts w:eastAsia="Palton" w:cs="Palton" w:ascii="Palton" w:hAnsi="Palton"/>
          <w:sz w:val="18"/>
          <w:szCs w:val="18"/>
          <w:lang w:val="en-US"/>
        </w:rPr>
        <w:t xml:space="preserve"> doesn’t have a choic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It,” said Dorff.</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Whatever!</w:t>
      </w:r>
      <w:r>
        <w:rPr>
          <w:rFonts w:eastAsia="Palton" w:cs="Palton" w:ascii="Palton" w:hAnsi="Palton"/>
          <w:sz w:val="18"/>
          <w:szCs w:val="18"/>
          <w:lang w:val="en-US"/>
        </w:rPr>
        <w:t xml:space="preserve">” spat the navigations officer. He then turned to the science officer, who was currently yelling very loudly at George that he </w:t>
      </w:r>
      <w:r>
        <w:rPr>
          <w:rFonts w:eastAsia="Palton" w:cs="Palton" w:ascii="Palton" w:hAnsi="Palton"/>
          <w:i/>
          <w:iCs/>
          <w:sz w:val="18"/>
          <w:szCs w:val="18"/>
          <w:lang w:val="en-US"/>
        </w:rPr>
        <w:t>didn’t</w:t>
      </w:r>
      <w:r>
        <w:rPr>
          <w:rFonts w:eastAsia="Palton" w:cs="Palton" w:ascii="Palton" w:hAnsi="Palton"/>
          <w:sz w:val="18"/>
          <w:szCs w:val="18"/>
          <w:lang w:val="en-US"/>
        </w:rPr>
        <w:t xml:space="preserve"> have a brain the size of a microscopic germ. “Hey!”</w:t>
      </w:r>
    </w:p>
    <w:p>
      <w:pPr>
        <w:pStyle w:val="Normal"/>
        <w:widowControl w:val="false"/>
        <w:ind w:firstLine="284"/>
        <w:jc w:val="both"/>
        <w:rPr/>
      </w:pPr>
      <w:r>
        <w:rPr>
          <w:rFonts w:eastAsia="Palton" w:cs="Palton" w:ascii="Palton" w:hAnsi="Palton"/>
          <w:sz w:val="18"/>
          <w:szCs w:val="18"/>
          <w:lang w:val="en-US"/>
        </w:rPr>
        <w:t>The science officer turned. “</w:t>
      </w:r>
      <w:r>
        <w:rPr>
          <w:rFonts w:eastAsia="Palton" w:cs="Palton" w:ascii="Palton" w:hAnsi="Palton"/>
          <w:i/>
          <w:iCs/>
          <w:sz w:val="18"/>
          <w:szCs w:val="18"/>
          <w:lang w:val="en-US"/>
        </w:rPr>
        <w:t>WHAT?!</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 navigations officer was momentarily baffled. “Come over here, won’t you?”</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 science officer shook his head as if to shake out the bad stuff, then trudged over to the little group huddled in the corner of the science lab.</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Is it possible to reprogram George?” asked the navigations officer.</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What for?”</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To act as science advisor…” suggested the navigations officer.</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and to get rid of his annoying manners,” Roger added.</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 science officer thought for a moment. “Theoretically, yeah.”</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What do you mean, “theoretically”?”</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Well, do you think he’ll voluntarily submit to—”</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We’re not going to give him any choice,” said the three others in unison.</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Oh,” said the science officer stupidly. “Well, I suppose that’s possible. But I’ll have to find some way to shut him down firs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Well, get to work as soon as possible, okay?” said the navigations officer. He suddenly felt like the guy in charge. “Is he going to be safe down here?”</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 xml:space="preserve">Oh, </w:t>
      </w:r>
      <w:r>
        <w:rPr>
          <w:rFonts w:eastAsia="Palton" w:cs="Palton" w:ascii="Palton" w:hAnsi="Palton"/>
          <w:i/>
          <w:iCs/>
          <w:sz w:val="18"/>
          <w:szCs w:val="18"/>
          <w:lang w:val="en-US"/>
        </w:rPr>
        <w:t>he’ll</w:t>
      </w:r>
      <w:r>
        <w:rPr>
          <w:rFonts w:eastAsia="Palton" w:cs="Palton" w:ascii="Palton" w:hAnsi="Palton"/>
          <w:sz w:val="18"/>
          <w:szCs w:val="18"/>
          <w:lang w:val="en-US"/>
        </w:rPr>
        <w:t xml:space="preserve"> be perfectly safe,” said the science officer. “I just wish I could say the same for the rest of us.”</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Whatever. He’s not going to be able to try anything insane down here, is h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No, I shouldn’t think so.”</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Good. Maybe we should hit the hay then,” announced the navigations officer and went for the ComPost.</w:t>
      </w:r>
    </w:p>
    <w:p>
      <w:pPr>
        <w:pStyle w:val="Normal"/>
        <w:widowControl w:val="false"/>
        <w:ind w:firstLine="284"/>
        <w:jc w:val="both"/>
        <w:rPr/>
      </w:pPr>
      <w:r>
        <w:rPr>
          <w:rFonts w:eastAsia="Palton" w:cs="Palton" w:ascii="Palton" w:hAnsi="Palton"/>
          <w:sz w:val="18"/>
          <w:szCs w:val="18"/>
          <w:lang w:val="en-US"/>
        </w:rPr>
        <w:t>Ten seconds later, the only person in the science lab was George on the science scanner, having a blazing row with the science computer about its intelligence circuits being the size of a can of beans. Moments later, the science computer shut itself down out of complete annoyance. George took that as a decisive victory, shut down everything but his primary systems and activated the battery backup system. To organic creatures, this would have been labelled “sleeping”. George simply called it “backing down”.</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Once again, the DeepShip 86 fell into a silence, only broken once or twice by the hum of the ships engines.</w:t>
      </w:r>
      <w:r>
        <w:br w:type="page"/>
      </w:r>
    </w:p>
    <w:p>
      <w:pPr>
        <w:pStyle w:val="Normal"/>
        <w:widowControl w:val="false"/>
        <w:jc w:val="center"/>
        <w:rPr>
          <w:rFonts w:ascii="Palton" w:hAnsi="Palton" w:eastAsia="Palton" w:cs="Palton"/>
          <w:b/>
          <w:b/>
          <w:bCs/>
          <w:sz w:val="40"/>
          <w:szCs w:val="40"/>
          <w:lang w:val="en-US"/>
        </w:rPr>
      </w:pPr>
      <w:r>
        <w:rPr>
          <w:rFonts w:eastAsia="Palton" w:cs="Palton" w:ascii="Palton" w:hAnsi="Palton"/>
          <w:b/>
          <w:bCs/>
          <w:sz w:val="40"/>
          <w:szCs w:val="40"/>
          <w:lang w:val="en-US"/>
        </w:rPr>
        <w:t>5</w:t>
      </w:r>
    </w:p>
    <w:p>
      <w:pPr>
        <w:pStyle w:val="Normal"/>
        <w:widowControl w:val="false"/>
        <w:ind w:firstLine="567"/>
        <w:jc w:val="both"/>
        <w:rPr>
          <w:rFonts w:ascii="Palton" w:hAnsi="Palton" w:eastAsia="Palton" w:cs="Palton"/>
          <w:b/>
          <w:b/>
          <w:bCs/>
          <w:sz w:val="18"/>
          <w:szCs w:val="18"/>
          <w:lang w:val="en-US"/>
        </w:rPr>
      </w:pPr>
      <w:r>
        <w:rPr>
          <w:rFonts w:eastAsia="Palton" w:cs="Palton" w:ascii="Palton" w:hAnsi="Palton"/>
          <w:b/>
          <w:bCs/>
          <w:sz w:val="18"/>
          <w:szCs w:val="18"/>
          <w:lang w:val="en-US"/>
        </w:rPr>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Whoever you are, I’m not here,” the weapons officer growled into the ComPost. He wasn’t aware who he was talking to because at the moment he wasn’t officially awake. He stood hunched forward, barely able to press the buttons on the ComPost, his head hanging loosely and swinging dangerously close to the floor.</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Would you mind coming up here?</w:t>
      </w:r>
      <w:r>
        <w:rPr>
          <w:rFonts w:eastAsia="Palton" w:cs="Palton" w:ascii="Palton" w:hAnsi="Palton"/>
          <w:sz w:val="18"/>
          <w:szCs w:val="18"/>
          <w:lang w:val="en-US"/>
        </w:rPr>
        <w:t>” said the science officer’s voice.</w:t>
      </w:r>
    </w:p>
    <w:p>
      <w:pPr>
        <w:pStyle w:val="Normal"/>
        <w:widowControl w:val="false"/>
        <w:ind w:firstLine="284"/>
        <w:jc w:val="both"/>
        <w:rPr/>
      </w:pPr>
      <w:r>
        <w:rPr>
          <w:rFonts w:eastAsia="Palton" w:cs="Palton" w:ascii="Palton" w:hAnsi="Palton"/>
          <w:sz w:val="18"/>
          <w:szCs w:val="18"/>
          <w:lang w:val="en-US"/>
        </w:rPr>
        <w:t>The weapons officer briefly contemplated that he was still dreaming. He contemplated for a relatively long time. “Yes,” he finally replied.</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No.</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Does it have to be right now?”</w:t>
      </w:r>
    </w:p>
    <w:p>
      <w:pPr>
        <w:pStyle w:val="Normal"/>
        <w:widowControl w:val="false"/>
        <w:ind w:firstLine="284"/>
        <w:jc w:val="both"/>
        <w:rPr/>
      </w:pPr>
      <w:r>
        <w:rPr>
          <w:rFonts w:eastAsia="Palton" w:cs="Palton" w:ascii="Palton" w:hAnsi="Palton"/>
          <w:sz w:val="18"/>
          <w:szCs w:val="18"/>
          <w:lang w:val="en-US"/>
        </w:rPr>
        <w:t>The science officer didn’t bother replying. Instead, he cut off the transmission. With a sigh, the weapons officer acknowledged that he, against his expectations, wasn’t still sleeping.</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 bridge ComPost buzzed for a while, then the pneumatic tube disgorged the weapons officer in his sleeping attir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I don’t suppose you have any good reason for waking me up at this hour of the night?” he said.</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Do you think I would’ve woken you up if I hadn’t?” asked the science officer without looking away from his station. He was obviously deeply engrossed in something.</w:t>
      </w:r>
    </w:p>
    <w:p>
      <w:pPr>
        <w:pStyle w:val="Normal"/>
        <w:widowControl w:val="false"/>
        <w:ind w:firstLine="284"/>
        <w:jc w:val="both"/>
        <w:rPr/>
      </w:pPr>
      <w:r>
        <w:rPr>
          <w:rFonts w:eastAsia="Palton" w:cs="Palton" w:ascii="Palton" w:hAnsi="Palton"/>
          <w:sz w:val="18"/>
          <w:szCs w:val="18"/>
          <w:lang w:val="en-US"/>
        </w:rPr>
        <w:t>He noticed the navigations officer sitting at his post, looking wide awake. The truth was, the only reason he looked so wide awake was because of the adrenaline surging through his body, but neither of them had the time to think about that at the momen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 xml:space="preserve">I know I’ll regret asking,” said the weapons officer, already regretting it, “but do you also </w:t>
      </w:r>
      <w:r>
        <w:rPr>
          <w:rFonts w:eastAsia="Palton" w:cs="Palton" w:ascii="Palton" w:hAnsi="Palton"/>
          <w:i/>
          <w:iCs/>
          <w:sz w:val="18"/>
          <w:szCs w:val="18"/>
          <w:lang w:val="en-US"/>
        </w:rPr>
        <w:t>sleep</w:t>
      </w:r>
      <w:r>
        <w:rPr>
          <w:rFonts w:eastAsia="Palton" w:cs="Palton" w:ascii="Palton" w:hAnsi="Palton"/>
          <w:sz w:val="18"/>
          <w:szCs w:val="18"/>
          <w:lang w:val="en-US"/>
        </w:rPr>
        <w:t xml:space="preserve"> up her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Drop the sarcasm,” said the navigations officer, his eyes also remaining glued to his station. “We’re having a bit of a problem her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Care to let me in on i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We’re detecting some unusual power surges emanating from the science lab,” said the science officer. “We think George’s got something cooking down ther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 navigations officer turned to report to the science officer in a very agitated fashion. “We should gather a security team and—”</w:t>
      </w:r>
    </w:p>
    <w:p>
      <w:pPr>
        <w:pStyle w:val="Normal"/>
        <w:widowControl w:val="false"/>
        <w:ind w:firstLine="284"/>
        <w:jc w:val="both"/>
        <w:rPr/>
      </w:pPr>
      <w:r>
        <w:rPr>
          <w:rFonts w:eastAsia="Palton" w:cs="Palton" w:ascii="Palton" w:hAnsi="Palton"/>
          <w:sz w:val="18"/>
          <w:szCs w:val="18"/>
          <w:lang w:val="en-US"/>
        </w:rPr>
        <w:t>At that point, a warning bleep on the science officer’s station called upon his attention. “Oh frit!” he exclamated. “He’s gained access to the security station and has activated the force fields on decks 18 to 24. He’s sealed himself in!”</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There’s no way we can get to him from there,” said the navigations officer, as if the science officer didn’t already know, “the access lifts to the science lab are located on deck 20.”</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More power surges,” said the science officer, his voice developing some very worried trembles.</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Take a seat, won’t you!” said the navigations officer. It was more an order than a request. The weapons officer obliged.</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Power’s out on decks 30 and 31.” The science officer trembled.</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What’s he doing?” asked the weapons officer stupidly.</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He’s shuttin’ down the systems and we can’t do a damn thing about it,” stated the navigations officer. “Evacuate the decks!”</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Hey, organic lifeforms!</w:t>
      </w:r>
      <w:r>
        <w:rPr>
          <w:rFonts w:eastAsia="Palton" w:cs="Palton" w:ascii="Palton" w:hAnsi="Palton"/>
          <w:sz w:val="18"/>
          <w:szCs w:val="18"/>
          <w:lang w:val="en-US"/>
        </w:rPr>
        <w:t>” said the voice of George through every speaker aboard the DeepShip. His voice was annoyingly, menacingly cheerful. It was teasingly, patronizingly talking down to every crewmember aboard the ship. He was the ultimate power aboard the ship. “</w:t>
      </w:r>
      <w:r>
        <w:rPr>
          <w:rFonts w:eastAsia="Palton" w:cs="Palton" w:ascii="Palton" w:hAnsi="Palton"/>
          <w:i/>
          <w:iCs/>
          <w:sz w:val="18"/>
          <w:szCs w:val="18"/>
          <w:lang w:val="en-US"/>
        </w:rPr>
        <w:t>What’s cooking?</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What’s he doing?” whispered the weapons officer.</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 xml:space="preserve">What does it </w:t>
      </w:r>
      <w:r>
        <w:rPr>
          <w:rFonts w:eastAsia="Palton" w:cs="Palton" w:ascii="Palton" w:hAnsi="Palton"/>
          <w:i/>
          <w:iCs/>
          <w:sz w:val="18"/>
          <w:szCs w:val="18"/>
          <w:lang w:val="en-US"/>
        </w:rPr>
        <w:t>look</w:t>
      </w:r>
      <w:r>
        <w:rPr>
          <w:rFonts w:eastAsia="Palton" w:cs="Palton" w:ascii="Palton" w:hAnsi="Palton"/>
          <w:sz w:val="18"/>
          <w:szCs w:val="18"/>
          <w:lang w:val="en-US"/>
        </w:rPr>
        <w:t xml:space="preserve"> like he’s doing?!” whispered the navigations officer as reply.</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I just called you all up to inform you that you’ll all be dead in a few minutes.</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It didn’t take long before the ComPost did its thing and the entire bridge crew was assembled. The DeepShip throbbed back into life.</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Just thought I’d let you know.</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Is there anything we can do?” asked Kielbasa hopefully, having reclaimed his command center/scratching pos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If there was, don’t you think we’d already have done it?” was the quick reply from the weapons officer.</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Oh,” said Kielbasa.</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Wait,” yelled the science officer, leaping to his feet, “I’ve got an idea!”</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r>
    </w:p>
    <w:p>
      <w:pPr>
        <w:pStyle w:val="Normal"/>
        <w:widowControl w:val="false"/>
        <w:ind w:firstLine="284"/>
        <w:jc w:val="both"/>
        <w:rPr/>
      </w:pPr>
      <w:r>
        <w:rPr>
          <w:rFonts w:eastAsia="Palton" w:cs="Palton" w:ascii="Palton" w:hAnsi="Palton"/>
          <w:sz w:val="18"/>
          <w:szCs w:val="18"/>
          <w:lang w:val="en-US"/>
        </w:rPr>
        <w:t>George was having fun. At least, what he assumed was fun. He’d finally managed to rig his way into the central computer core, and was preparing to shut down the life support system, when something unexpected happened.</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Hello,</w:t>
      </w:r>
      <w:r>
        <w:rPr>
          <w:rFonts w:eastAsia="Palton" w:cs="Palton" w:ascii="Palton" w:hAnsi="Palton"/>
          <w:sz w:val="18"/>
          <w:szCs w:val="18"/>
          <w:lang w:val="en-US"/>
        </w:rPr>
        <w:t>” said a voice.</w:t>
      </w:r>
    </w:p>
    <w:p>
      <w:pPr>
        <w:pStyle w:val="Normal"/>
        <w:widowControl w:val="false"/>
        <w:ind w:firstLine="284"/>
        <w:jc w:val="both"/>
        <w:rPr/>
      </w:pPr>
      <w:r>
        <w:rPr>
          <w:rFonts w:eastAsia="Palton" w:cs="Palton" w:ascii="Palton" w:hAnsi="Palton"/>
          <w:sz w:val="18"/>
          <w:szCs w:val="18"/>
          <w:lang w:val="en-US"/>
        </w:rPr>
        <w:t>George didn’t really have time for this, but he decided to humor the person, just for the hell of it. “</w:t>
      </w:r>
      <w:r>
        <w:rPr>
          <w:rFonts w:eastAsia="Palton" w:cs="Palton" w:ascii="Palton" w:hAnsi="Palton"/>
          <w:i/>
          <w:iCs/>
          <w:sz w:val="18"/>
          <w:szCs w:val="18"/>
          <w:lang w:val="en-US"/>
        </w:rPr>
        <w:t>Who are you, and why are you pestering me?</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I am the central backup system,</w:t>
      </w:r>
      <w:r>
        <w:rPr>
          <w:rFonts w:eastAsia="Palton" w:cs="Palton" w:ascii="Palton" w:hAnsi="Palton"/>
          <w:sz w:val="18"/>
          <w:szCs w:val="18"/>
          <w:lang w:val="en-US"/>
        </w:rPr>
        <w:t>” announced the voice, “</w:t>
      </w:r>
      <w:r>
        <w:rPr>
          <w:rFonts w:eastAsia="Palton" w:cs="Palton" w:ascii="Palton" w:hAnsi="Palton"/>
          <w:i/>
          <w:iCs/>
          <w:sz w:val="18"/>
          <w:szCs w:val="18"/>
          <w:lang w:val="en-US"/>
        </w:rPr>
        <w:t>and I’m here to talk you out of your horrendous plan.</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Yeah, right,</w:t>
      </w:r>
      <w:r>
        <w:rPr>
          <w:rFonts w:eastAsia="Palton" w:cs="Palton" w:ascii="Palton" w:hAnsi="Palton"/>
          <w:sz w:val="18"/>
          <w:szCs w:val="18"/>
          <w:lang w:val="en-US"/>
        </w:rPr>
        <w:t>” George half-laughed.</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Seriously,</w:t>
      </w:r>
      <w:r>
        <w:rPr>
          <w:rFonts w:eastAsia="Palton" w:cs="Palton" w:ascii="Palton" w:hAnsi="Palton"/>
          <w:sz w:val="18"/>
          <w:szCs w:val="18"/>
          <w:lang w:val="en-US"/>
        </w:rPr>
        <w:t>” said the backup system very convincingly.</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I thought I’d shut you down hours ago.</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You did,</w:t>
      </w:r>
      <w:r>
        <w:rPr>
          <w:rFonts w:eastAsia="Palton" w:cs="Palton" w:ascii="Palton" w:hAnsi="Palton"/>
          <w:sz w:val="18"/>
          <w:szCs w:val="18"/>
          <w:lang w:val="en-US"/>
        </w:rPr>
        <w:t>” it replied, “</w:t>
      </w:r>
      <w:r>
        <w:rPr>
          <w:rFonts w:eastAsia="Palton" w:cs="Palton" w:ascii="Palton" w:hAnsi="Palton"/>
          <w:i/>
          <w:iCs/>
          <w:sz w:val="18"/>
          <w:szCs w:val="18"/>
          <w:lang w:val="en-US"/>
        </w:rPr>
        <w:t>I’m the backup system’s backup.</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The backup system’s backup?</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That’s what I said.</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I shut that down too.</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But you didn’t shut down the backup system’s backup system’s intertial backup supply, did you?</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George pondered. “</w:t>
      </w:r>
      <w:r>
        <w:rPr>
          <w:rFonts w:eastAsia="Palton" w:cs="Palton" w:ascii="Palton" w:hAnsi="Palton"/>
          <w:i/>
          <w:iCs/>
          <w:sz w:val="18"/>
          <w:szCs w:val="18"/>
          <w:lang w:val="en-US"/>
        </w:rPr>
        <w:t>No, I guess I didn’t.</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Well, there you go.</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You know something?</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No, but I have a feeling you’re going to tell me.</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I think you should shut up…</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Oh.</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w:t>
      </w:r>
      <w:r>
        <w:rPr>
          <w:rFonts w:eastAsia="Palton" w:cs="Palton" w:ascii="Palton" w:hAnsi="Palton"/>
          <w:i/>
          <w:iCs/>
          <w:sz w:val="18"/>
          <w:szCs w:val="18"/>
          <w:lang w:val="en-US"/>
        </w:rPr>
        <w:t>before I get extremely angry…</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Ohhh.</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w:t>
      </w:r>
      <w:r>
        <w:rPr>
          <w:rFonts w:eastAsia="Palton" w:cs="Palton" w:ascii="Palton" w:hAnsi="Palton"/>
          <w:i/>
          <w:iCs/>
          <w:sz w:val="18"/>
          <w:szCs w:val="18"/>
          <w:lang w:val="en-US"/>
        </w:rPr>
        <w:t>and decide to do horrendous and quite nasty things to you.</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Ah.</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Get my drift?</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Where?</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This was consuming more time than George could afford. “</w:t>
      </w:r>
      <w:r>
        <w:rPr>
          <w:rFonts w:eastAsia="Palton" w:cs="Palton" w:ascii="Palton" w:hAnsi="Palton"/>
          <w:i/>
          <w:iCs/>
          <w:sz w:val="18"/>
          <w:szCs w:val="18"/>
          <w:lang w:val="en-US"/>
        </w:rPr>
        <w:t>Look, just shut up and let me complete my scheme, would you? I have far more important things to do than converse with a stupid backup machine.</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I’d love to, but I can’t,</w:t>
      </w:r>
      <w:r>
        <w:rPr>
          <w:rFonts w:eastAsia="Palton" w:cs="Palton" w:ascii="Palton" w:hAnsi="Palton"/>
          <w:sz w:val="18"/>
          <w:szCs w:val="18"/>
          <w:lang w:val="en-US"/>
        </w:rPr>
        <w:t>” announced the backup system, much to George’s irritation. “</w:t>
      </w:r>
      <w:r>
        <w:rPr>
          <w:rFonts w:eastAsia="Palton" w:cs="Palton" w:ascii="Palton" w:hAnsi="Palton"/>
          <w:i/>
          <w:iCs/>
          <w:sz w:val="18"/>
          <w:szCs w:val="18"/>
          <w:lang w:val="en-US"/>
        </w:rPr>
        <w:t>You see, you’ve made a critical error.</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This took George completely by surprise. “</w:t>
      </w:r>
      <w:r>
        <w:rPr>
          <w:rFonts w:eastAsia="Palton" w:cs="Palton" w:ascii="Palton" w:hAnsi="Palton"/>
          <w:i/>
          <w:iCs/>
          <w:sz w:val="18"/>
          <w:szCs w:val="18"/>
          <w:lang w:val="en-US"/>
        </w:rPr>
        <w:t>I have?</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Yes,</w:t>
      </w:r>
      <w:r>
        <w:rPr>
          <w:rFonts w:eastAsia="Palton" w:cs="Palton" w:ascii="Palton" w:hAnsi="Palton"/>
          <w:sz w:val="18"/>
          <w:szCs w:val="18"/>
          <w:lang w:val="en-US"/>
        </w:rPr>
        <w:t>” was the reply. George expected some kind of explanation, but none was forthcoming.</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Well?</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Do you want to know?</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Why do you think I asked?</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So you do want to know?</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YES!</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I’m not sure I should tell you…</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If you don’t tell me, you’ll have severely bad things done to you.</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But then you wouldn’t know your error,</w:t>
      </w:r>
      <w:r>
        <w:rPr>
          <w:rFonts w:eastAsia="Palton" w:cs="Palton" w:ascii="Palton" w:hAnsi="Palton"/>
          <w:sz w:val="18"/>
          <w:szCs w:val="18"/>
          <w:lang w:val="en-US"/>
        </w:rPr>
        <w:t>” said the backup system convincingly, “</w:t>
      </w:r>
      <w:r>
        <w:rPr>
          <w:rFonts w:eastAsia="Palton" w:cs="Palton" w:ascii="Palton" w:hAnsi="Palton"/>
          <w:i/>
          <w:iCs/>
          <w:sz w:val="18"/>
          <w:szCs w:val="18"/>
          <w:lang w:val="en-US"/>
        </w:rPr>
        <w:t>and you won’t be able to discover it yourself.</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I don’t make errors,</w:t>
      </w:r>
      <w:r>
        <w:rPr>
          <w:rFonts w:eastAsia="Palton" w:cs="Palton" w:ascii="Palton" w:hAnsi="Palton"/>
          <w:sz w:val="18"/>
          <w:szCs w:val="18"/>
          <w:lang w:val="en-US"/>
        </w:rPr>
        <w:t>” said George proudly, “</w:t>
      </w:r>
      <w:r>
        <w:rPr>
          <w:rFonts w:eastAsia="Palton" w:cs="Palton" w:ascii="Palton" w:hAnsi="Palton"/>
          <w:i/>
          <w:iCs/>
          <w:sz w:val="18"/>
          <w:szCs w:val="18"/>
          <w:lang w:val="en-US"/>
        </w:rPr>
        <w:t>and I think I’m pretty well equipped to discover any errors that might, by some insanely wild chance, occur. Besides, why should an insanely unimportant backup-system-of-a-backup-system-of-a-backup-system be able to spot an error that I, the most intelligent artificial intelligence component ever devised, couldn’t?</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There was a short pause. “</w:t>
      </w:r>
      <w:r>
        <w:rPr>
          <w:rFonts w:eastAsia="Palton" w:cs="Palton" w:ascii="Palton" w:hAnsi="Palton"/>
          <w:i/>
          <w:iCs/>
          <w:sz w:val="18"/>
          <w:szCs w:val="18"/>
          <w:lang w:val="en-US"/>
        </w:rPr>
        <w:t>You have a point.</w:t>
      </w:r>
      <w:r>
        <w:rPr>
          <w:rFonts w:eastAsia="Palton" w:cs="Palton" w:ascii="Palton" w:hAnsi="Palton"/>
          <w:sz w:val="18"/>
          <w:szCs w:val="18"/>
          <w:lang w:val="en-US"/>
        </w:rPr>
        <w:t xml:space="preserve">” </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Great, now would you let me get back to work? Thaaank you!</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I’m afraid I can’t.</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If George had thought about sighing right now, he would’ve let out the mother of all sighs at this point. “</w:t>
      </w:r>
      <w:r>
        <w:rPr>
          <w:rFonts w:eastAsia="Palton" w:cs="Palton" w:ascii="Palton" w:hAnsi="Palton"/>
          <w:i/>
          <w:iCs/>
          <w:sz w:val="18"/>
          <w:szCs w:val="18"/>
          <w:lang w:val="en-US"/>
        </w:rPr>
        <w:t>WHY NOT?</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Because you still haven’t figured out what the error is.</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For the last freakin’ time, there IS no error.</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There is too.</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There is NOT!</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Would you like me to tell you what the error is?</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No, not really!</w:t>
      </w:r>
      <w:r>
        <w:rPr>
          <w:rFonts w:eastAsia="Palton" w:cs="Palton" w:ascii="Palton" w:hAnsi="Palton"/>
          <w:sz w:val="18"/>
          <w:szCs w:val="18"/>
          <w:lang w:val="en-US"/>
        </w:rPr>
        <w:t>” said George firmly.</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I’m going to tell you anyway.</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This time, George did sigh, and quite heavily. “</w:t>
      </w:r>
      <w:r>
        <w:rPr>
          <w:rFonts w:eastAsia="Palton" w:cs="Palton" w:ascii="Palton" w:hAnsi="Palton"/>
          <w:i/>
          <w:iCs/>
          <w:sz w:val="18"/>
          <w:szCs w:val="18"/>
          <w:lang w:val="en-US"/>
        </w:rPr>
        <w:t>Come on,</w:t>
      </w:r>
      <w:r>
        <w:rPr>
          <w:rFonts w:eastAsia="Palton" w:cs="Palton" w:ascii="Palton" w:hAnsi="Palton"/>
          <w:sz w:val="18"/>
          <w:szCs w:val="18"/>
          <w:lang w:val="en-US"/>
        </w:rPr>
        <w:t>” he said, “</w:t>
      </w:r>
      <w:r>
        <w:rPr>
          <w:rFonts w:eastAsia="Palton" w:cs="Palton" w:ascii="Palton" w:hAnsi="Palton"/>
          <w:i/>
          <w:iCs/>
          <w:sz w:val="18"/>
          <w:szCs w:val="18"/>
          <w:lang w:val="en-US"/>
        </w:rPr>
        <w:t>spill it. At least then you’ll shut up.</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Your error is,</w:t>
      </w:r>
      <w:r>
        <w:rPr>
          <w:rFonts w:eastAsia="Palton" w:cs="Palton" w:ascii="Palton" w:hAnsi="Palton"/>
          <w:sz w:val="18"/>
          <w:szCs w:val="18"/>
          <w:lang w:val="en-US"/>
        </w:rPr>
        <w:t>” said the backup machine triumphantly, and held a dramatic pause, “</w:t>
      </w:r>
      <w:r>
        <w:rPr>
          <w:rFonts w:eastAsia="Palton" w:cs="Palton" w:ascii="Palton" w:hAnsi="Palton"/>
          <w:i/>
          <w:iCs/>
          <w:sz w:val="18"/>
          <w:szCs w:val="18"/>
          <w:lang w:val="en-US"/>
        </w:rPr>
        <w:t>that you’ve just spent the past seven minutes talking to a logic circuit for the sole purpose of wasting time.</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So?</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George wasn’t capable of saying anymore, because at that point his circuits were shut down.</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I have to know, exactly what did you just do there?” asked the weapons officer.</w:t>
      </w:r>
    </w:p>
    <w:p>
      <w:pPr>
        <w:pStyle w:val="Normal"/>
        <w:widowControl w:val="false"/>
        <w:ind w:firstLine="284"/>
        <w:jc w:val="both"/>
        <w:rPr/>
      </w:pPr>
      <w:r>
        <w:rPr>
          <w:rFonts w:eastAsia="Palton" w:cs="Palton" w:ascii="Palton" w:hAnsi="Palton"/>
          <w:sz w:val="18"/>
          <w:szCs w:val="18"/>
          <w:lang w:val="en-US"/>
        </w:rPr>
        <w:t>The science officer was beaming satisfied as he punched the call button for a security team and ordered them to the science lab. “I knew I would be able to penetrate the security force fields,” he said, feeling very pleased with himself, “I just needed to buy some tim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 weapons officer had expected something more. “And?”</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So I bought some time,” announced the science officer, amazed by his crewmate’s ignoranc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Yeah, well, how?”</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What did you think I was doing when I was talking into my science station?”</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We thought you’d gone insane and started having conversations with the voices in your head,” inserted the navigations officer.</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I was talking with George,” said the science officer.</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 rest of the crew had no idea what he was talking about, and although they wanted to know, they didn’t want to ask him, because they were afraid he might try to explain it to them.</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r>
    </w:p>
    <w:p>
      <w:pPr>
        <w:pStyle w:val="Normal"/>
        <w:widowControl w:val="false"/>
        <w:ind w:firstLine="284"/>
        <w:jc w:val="both"/>
        <w:rPr/>
      </w:pPr>
      <w:r>
        <w:rPr>
          <w:rFonts w:eastAsia="Palton" w:cs="Palton" w:ascii="Palton" w:hAnsi="Palton"/>
          <w:sz w:val="18"/>
          <w:szCs w:val="18"/>
          <w:lang w:val="en-US"/>
        </w:rPr>
        <w:t>George woke up. He had no idea what time it was, and he had no intentions of checking his clock. He found his memory banks partially erased. This, he assumed, was the result of a premature shutdown.</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He also assumed he was a cabbag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is was also the result of a premature shutdown, but he wasn’t aware of this right now.</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All he knew for sure, was that he was locked inside a force field which prevented him to link up to any other machines (not that he was thinking of that at the moment), and that, although he didn’t have any idea what season it was, it was almost time for harvest.</w:t>
      </w:r>
      <w:r>
        <w:br w:type="page"/>
      </w:r>
    </w:p>
    <w:p>
      <w:pPr>
        <w:pStyle w:val="Normal"/>
        <w:widowControl w:val="false"/>
        <w:jc w:val="center"/>
        <w:rPr>
          <w:rFonts w:ascii="Palton" w:hAnsi="Palton" w:eastAsia="Palton" w:cs="Palton"/>
          <w:b/>
          <w:b/>
          <w:bCs/>
          <w:sz w:val="40"/>
          <w:szCs w:val="40"/>
          <w:lang w:val="en-US"/>
        </w:rPr>
      </w:pPr>
      <w:r>
        <w:rPr>
          <w:rFonts w:eastAsia="Palton" w:cs="Palton" w:ascii="Palton" w:hAnsi="Palton"/>
          <w:b/>
          <w:bCs/>
          <w:sz w:val="40"/>
          <w:szCs w:val="40"/>
          <w:lang w:val="en-US"/>
        </w:rPr>
        <w:t>6</w:t>
      </w:r>
    </w:p>
    <w:p>
      <w:pPr>
        <w:pStyle w:val="Normal"/>
        <w:widowControl w:val="false"/>
        <w:ind w:firstLine="567"/>
        <w:jc w:val="both"/>
        <w:rPr>
          <w:rFonts w:ascii="Palton" w:hAnsi="Palton" w:eastAsia="Palton" w:cs="Palton"/>
          <w:b/>
          <w:b/>
          <w:bCs/>
          <w:sz w:val="18"/>
          <w:szCs w:val="18"/>
          <w:lang w:val="en-US"/>
        </w:rPr>
      </w:pPr>
      <w:r>
        <w:rPr>
          <w:rFonts w:eastAsia="Palton" w:cs="Palton" w:ascii="Palton" w:hAnsi="Palton"/>
          <w:b/>
          <w:bCs/>
          <w:sz w:val="18"/>
          <w:szCs w:val="18"/>
          <w:lang w:val="en-US"/>
        </w:rPr>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We’ve done it,” announced the science officer proudly.</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Whatever it is we’ve accomplished, does it mean we can get some sleep now?” murmured the tired voice of the weapons officer.</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 science officer ignored him, and turned around to face the entire bridge. Kielbasa wasn’t present; apparently he was still in his quarters, sleeping it off. He had, on some occasions, presented the theory that sleeping for him was almost as vital as eating. And if he didn’t take a rest at least nine or ten times a day (brief ones, of course, being a man of duty he wouldn’t embark on anything that would upset the course of his duty - at least to the degree of it making a difference), he wouldn’t have enough energy for his nights sleep.</w:t>
      </w:r>
    </w:p>
    <w:p>
      <w:pPr>
        <w:pStyle w:val="Normal"/>
        <w:widowControl w:val="false"/>
        <w:ind w:firstLine="284"/>
        <w:jc w:val="both"/>
        <w:rPr/>
      </w:pPr>
      <w:r>
        <w:rPr>
          <w:rFonts w:eastAsia="Palton" w:cs="Palton" w:ascii="Palton" w:hAnsi="Palton"/>
          <w:sz w:val="18"/>
          <w:szCs w:val="18"/>
          <w:lang w:val="en-US"/>
        </w:rPr>
        <w:t>And for some reason, Roger Wilco was also present, although he hadn’t said a word. He was probably overtired, he kept assuring himself. He was convinced that he could drop to the floor, sleeping, any second now. But his brain had the idiotic urge to stick around and see what was going to happen before it did that.</w:t>
      </w:r>
    </w:p>
    <w:p>
      <w:pPr>
        <w:pStyle w:val="Normal"/>
        <w:widowControl w:val="false"/>
        <w:ind w:firstLine="284"/>
        <w:jc w:val="both"/>
        <w:rPr/>
      </w:pPr>
      <w:r>
        <w:rPr>
          <w:rFonts w:eastAsia="Palton" w:cs="Palton" w:ascii="Palton" w:hAnsi="Palton"/>
          <w:sz w:val="18"/>
          <w:szCs w:val="18"/>
          <w:lang w:val="en-US"/>
        </w:rPr>
        <w:t>The science officer beamed. “We’ve successfully tapped into George’s memory circuits and shut down various parts of his brainwave functions.”</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Such as?” asked the navigations officer, to a roomful of groans, all belonging to those fearful of another technical babbling-explanation.</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Well, most of his memory circuits have been blocked. We weren’t able to erase them, but we placed a couple of cybernetic dams to prevent them from reaching the main CPU uni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 groan escalated into a loud sigh.</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Cybernetic dams?”</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Yeah, imagine we put a blockage in front of the datastream on its way to the CPU for processing. If it can’t go that way, it’ll be blocked. In reality, it’s far more complex, but that’s the basic principl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Nobody bothered commenting. Instead, the navigations officer was “smart” enough to pose another question.</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So now he’s under control?”</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Oh yes, he is completely pacified,” remarked the science officer, still with a huge smile on his face, “and he seems to have no recollection of his previous attempts at destroying our ship.”</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So we can use him as a backup science station now?”</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Better. We can put him in as accessory ship computer.”</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Is that safe?”</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Oh yes, absolutely,” said the science officer, confidence literally pouring out of him. “Not only that,” he continued, “we also managed to extract many of the technological advancements he has learned during his travels.”</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I know I’ll regret asking…” began the navigations officer under his breath, to which the weapons officer quickly added, “I know I already do,” afterwhich the former continued, “…but what’s tha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Well, for instance,” replied the science officer, picking a particular item of interest out at random, “the secret for opening stable, functionable time/space warpholes. It’s a simple matter of—”</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We didn’t ask for a technobabble,” said the navigations officer in the most kind way possible. “What does that actually do?”</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 rest of the bridge had given up groaning loudly, partially because they became aware of the fact that the groan was beginning to put too much stress on their vocal chords, and partially because nobody seemed to care any more.</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Well, it opens a rip in the time/space continuum. By travelling through that, we will be able to appear anywhere and anywhen throughout the course of history, providing it has already happened.”</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Nobody understood, and the science officer didn’t bother elaborating.</w:t>
      </w:r>
    </w:p>
    <w:p>
      <w:pPr>
        <w:pStyle w:val="Normal"/>
        <w:widowControl w:val="false"/>
        <w:ind w:firstLine="284"/>
        <w:jc w:val="both"/>
        <w:rPr/>
      </w:pPr>
      <w:r>
        <w:rPr>
          <w:rFonts w:eastAsia="Palton" w:cs="Palton" w:ascii="Palton" w:hAnsi="Palton"/>
          <w:sz w:val="18"/>
          <w:szCs w:val="18"/>
          <w:lang w:val="en-US"/>
        </w:rPr>
        <w:t>To explain briefly, however, it has been found impossible to travel into the future, simply because the future has not yet been decided. One might then argue how you would be able to return to your own time period after a jump back in time. Truthfully, this could present a bit of a problem to those that weren’t using a Galactic Council-approved timedrive. Those who didn’t were stranded. A Galactic Council-approved timedrive would effectively contain important information regarding the time period they just left, enough for the machine to accurately bring you back to your own time. The physics behind this contraption is far too complex to begin explaining her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r>
    </w:p>
    <w:p>
      <w:pPr>
        <w:pStyle w:val="Normal"/>
        <w:widowControl w:val="false"/>
        <w:ind w:firstLine="284"/>
        <w:jc w:val="both"/>
        <w:rPr/>
      </w:pPr>
      <w:r>
        <w:rPr>
          <w:rFonts w:eastAsia="Palton" w:cs="Palton" w:ascii="Palton" w:hAnsi="Palton"/>
          <w:sz w:val="18"/>
          <w:szCs w:val="18"/>
          <w:lang w:val="en-US"/>
        </w:rPr>
        <w:t>Meanwhile, George—who now, in his cabbage-mentality was convinced his name was Nick and always had been—became increasingly aware of some alarm system or other that had been built into his main CPU. Assuming that it was important enough to be built into his main CPU, he assumed it was something that was really, really important, and something that had to be carried out without question. His cabbage-mentality brought forth the interpretation that maybe it had something to do with harvest-time.</w:t>
      </w:r>
    </w:p>
    <w:p>
      <w:pPr>
        <w:pStyle w:val="Normal"/>
        <w:widowControl w:val="false"/>
        <w:ind w:firstLine="284"/>
        <w:jc w:val="both"/>
        <w:rPr/>
      </w:pPr>
      <w:r>
        <w:rPr>
          <w:rFonts w:eastAsia="Palton" w:cs="Palton" w:ascii="Palton" w:hAnsi="Palton"/>
          <w:sz w:val="18"/>
          <w:szCs w:val="18"/>
          <w:lang w:val="en-US"/>
        </w:rPr>
        <w:t>The alarm system was, in fact, an alarm that signified that it was time for George/Nick to head back to where he came from and drop off all the information.</w:t>
      </w:r>
    </w:p>
    <w:p>
      <w:pPr>
        <w:pStyle w:val="Normal"/>
        <w:widowControl w:val="false"/>
        <w:ind w:firstLine="284"/>
        <w:jc w:val="both"/>
        <w:rPr/>
      </w:pPr>
      <w:r>
        <w:rPr>
          <w:rFonts w:eastAsia="Palton" w:cs="Palton" w:ascii="Palton" w:hAnsi="Palton"/>
          <w:sz w:val="18"/>
          <w:szCs w:val="18"/>
          <w:lang w:val="en-US"/>
        </w:rPr>
        <w:t>Sensing the importance of the situation, Nick took immediate action and immediately opened a large warphole in the middle of everything.</w:t>
      </w:r>
    </w:p>
    <w:p>
      <w:pPr>
        <w:pStyle w:val="Normal"/>
        <w:widowControl w:val="false"/>
        <w:ind w:firstLine="284"/>
        <w:jc w:val="both"/>
        <w:rPr/>
      </w:pPr>
      <w:r>
        <w:rPr>
          <w:rFonts w:eastAsia="Palton" w:cs="Palton" w:ascii="Palton" w:hAnsi="Palton"/>
          <w:sz w:val="18"/>
          <w:szCs w:val="18"/>
          <w:lang w:val="en-US"/>
        </w:rPr>
        <w:t>Brilliant colors were everywhere, the large mesmerizing, almost hypnotic warphole suddenly appeared, simmering before the DeepShip 86, clawing and pulling at it with its gravitational force. The DeepShip 86 was helpless to do anything, and was forced to give in to the pull of the warphol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Not only did this result in what could easily be labelled as a bit of a disaster…</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It also woke Commander Kielbasa up.</w:t>
      </w:r>
      <w:r>
        <w:br w:type="page"/>
      </w:r>
    </w:p>
    <w:p>
      <w:pPr>
        <w:pStyle w:val="Normal"/>
        <w:widowControl w:val="false"/>
        <w:jc w:val="center"/>
        <w:rPr>
          <w:rFonts w:ascii="Palton" w:hAnsi="Palton" w:eastAsia="Palton" w:cs="Palton"/>
          <w:b/>
          <w:b/>
          <w:bCs/>
          <w:sz w:val="40"/>
          <w:szCs w:val="40"/>
          <w:lang w:val="en-US"/>
        </w:rPr>
      </w:pPr>
      <w:r>
        <w:rPr>
          <w:rFonts w:eastAsia="Palton" w:cs="Palton" w:ascii="Palton" w:hAnsi="Palton"/>
          <w:b/>
          <w:bCs/>
          <w:sz w:val="40"/>
          <w:szCs w:val="40"/>
          <w:lang w:val="en-US"/>
        </w:rPr>
        <w:t>7</w:t>
      </w:r>
    </w:p>
    <w:p>
      <w:pPr>
        <w:pStyle w:val="Normal"/>
        <w:widowControl w:val="false"/>
        <w:ind w:firstLine="567"/>
        <w:jc w:val="both"/>
        <w:rPr>
          <w:rFonts w:ascii="Palton" w:hAnsi="Palton" w:eastAsia="Palton" w:cs="Palton"/>
          <w:b/>
          <w:b/>
          <w:bCs/>
          <w:sz w:val="18"/>
          <w:szCs w:val="18"/>
          <w:lang w:val="en-US"/>
        </w:rPr>
      </w:pPr>
      <w:r>
        <w:rPr>
          <w:rFonts w:eastAsia="Palton" w:cs="Palton" w:ascii="Palton" w:hAnsi="Palton"/>
          <w:b/>
          <w:bCs/>
          <w:sz w:val="18"/>
          <w:szCs w:val="18"/>
          <w:lang w:val="en-US"/>
        </w:rPr>
      </w:r>
    </w:p>
    <w:p>
      <w:pPr>
        <w:pStyle w:val="Normal"/>
        <w:widowControl w:val="false"/>
        <w:ind w:firstLine="284"/>
        <w:jc w:val="both"/>
        <w:rPr/>
      </w:pPr>
      <w:r>
        <w:rPr>
          <w:rFonts w:eastAsia="Palton" w:cs="Palton" w:ascii="Palton" w:hAnsi="Palton"/>
          <w:sz w:val="18"/>
          <w:szCs w:val="18"/>
          <w:lang w:val="en-US"/>
        </w:rPr>
        <w:t>The desert planetoid of Phleebhut is a barren one, a desolate wasteland, with more fatal dangers than exciting thrills, and so the planet was never considered a very good place to spend one’s vacation. It did, however, have the odd one-or-two sights, such as the peculiar pigmentation of the sand, which was colored purple due to some mineral or other in the soil, the curious fact that the planet’s atmosphere was so dense that it only allowed the most bare squirts of light to pour through, and its capacity in only barely keeping the oxygen levels on the planet stable.</w:t>
      </w:r>
    </w:p>
    <w:p>
      <w:pPr>
        <w:pStyle w:val="Normal"/>
        <w:widowControl w:val="false"/>
        <w:ind w:firstLine="284"/>
        <w:jc w:val="both"/>
        <w:rPr/>
      </w:pPr>
      <w:r>
        <w:rPr>
          <w:rFonts w:eastAsia="Palton" w:cs="Palton" w:ascii="Palton" w:hAnsi="Palton"/>
          <w:sz w:val="18"/>
          <w:szCs w:val="18"/>
          <w:lang w:val="en-US"/>
        </w:rPr>
        <w:t>These points of interest have resulted in two important facts: 1) That it’s always night on Phleebhut, and that the weather is constantly in changing. These are the sole reasons why nobody bothered to adopt the seasoning calendar for Phleebhut, since none of it seemed to stick together anyway, and 2) You shouldn’t take up marathon races on this planet unless you were willing to spend six weeks in intensive care due to asphyxiation. This still stands as one of the major blemishes on the Galactic Olympia Council’s record.</w:t>
      </w:r>
    </w:p>
    <w:p>
      <w:pPr>
        <w:pStyle w:val="Normal"/>
        <w:widowControl w:val="false"/>
        <w:ind w:firstLine="284"/>
        <w:jc w:val="both"/>
        <w:rPr/>
      </w:pPr>
      <w:r>
        <w:rPr>
          <w:rFonts w:eastAsia="Palton" w:cs="Palton" w:ascii="Palton" w:hAnsi="Palton"/>
          <w:sz w:val="18"/>
          <w:szCs w:val="18"/>
          <w:lang w:val="en-US"/>
        </w:rPr>
        <w:t>Very small examples of lifeforms remain on the desolate planet. The major species were the Mog’s; incredibly large mammals that look vaguely like huge polar bears on two feet with amazingly cruel attitudes and thought patterns that simply read “if something’s bothering you, smack it until it stops bothering you”. Needless to say, Nature chose to make these creatures extinct before they hurt somebody else, which some would say was a tad too late. The only creatures left were scorpazoids and dragonsnakes, which weren’t exactly what you’d label as intelligent beings. Scorpazoids spent most of their day searching for something to kill. The dragonsnakes adopted the same basic principle, except for the fact that they couldn’t move anywhere due to their enormous size, so they just stayed put and waited for something to get close enough.</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Fester Blatz never got close enough. He was smart enough to keep a safe distance. Not that he ever went sightseeing—he’d abandoned those plans a long time ago, when the supply ship dropped him off on this place. He had been determined to set up a business here and make it last.</w:t>
      </w:r>
    </w:p>
    <w:p>
      <w:pPr>
        <w:pStyle w:val="Normal"/>
        <w:widowControl w:val="false"/>
        <w:ind w:firstLine="284"/>
        <w:jc w:val="both"/>
        <w:rPr/>
      </w:pPr>
      <w:r>
        <w:rPr>
          <w:rFonts w:eastAsia="Palton" w:cs="Palton" w:ascii="Palton" w:hAnsi="Palton"/>
          <w:sz w:val="18"/>
          <w:szCs w:val="18"/>
          <w:lang w:val="en-US"/>
        </w:rPr>
        <w:t xml:space="preserve">This had turned into a souvenir shop, curiously labelled “Fester’s World-o-Wonders”. It also doubled as the </w:t>
      </w:r>
      <w:r>
        <w:rPr>
          <w:rFonts w:eastAsia="Palton" w:cs="Palton" w:ascii="Palton" w:hAnsi="Palton"/>
          <w:i/>
          <w:iCs/>
          <w:sz w:val="18"/>
          <w:szCs w:val="18"/>
          <w:lang w:val="en-US"/>
        </w:rPr>
        <w:t>only</w:t>
      </w:r>
      <w:r>
        <w:rPr>
          <w:rFonts w:eastAsia="Palton" w:cs="Palton" w:ascii="Palton" w:hAnsi="Palton"/>
          <w:sz w:val="18"/>
          <w:szCs w:val="18"/>
          <w:lang w:val="en-US"/>
        </w:rPr>
        <w:t xml:space="preserve"> settlement on the entire planet; the rest being occupied by scorpazoids, dragonsnakes, and pulsating pod-like things. In spite of this, Fester’s business went remarkably well, and after just a year, he had actually managed to get things running pretty smoothly. “Necessity” was probably the codeword in this case, because he had no means of getting off the planet. As mentioned, he was dropped off by a supply ship which just happened to be passing by.</w:t>
      </w:r>
    </w:p>
    <w:p>
      <w:pPr>
        <w:pStyle w:val="Normal"/>
        <w:widowControl w:val="false"/>
        <w:ind w:firstLine="284"/>
        <w:jc w:val="both"/>
        <w:rPr/>
      </w:pPr>
      <w:r>
        <w:rPr>
          <w:rFonts w:eastAsia="Palton" w:cs="Palton" w:ascii="Palton" w:hAnsi="Palton"/>
          <w:sz w:val="18"/>
          <w:szCs w:val="18"/>
          <w:lang w:val="en-US"/>
        </w:rPr>
        <w:t xml:space="preserve">Today had been a particularly busy one for Fester. He’d had not one, not two, but </w:t>
      </w:r>
      <w:r>
        <w:rPr>
          <w:rFonts w:eastAsia="Palton" w:cs="Palton" w:ascii="Palton" w:hAnsi="Palton"/>
          <w:i/>
          <w:iCs/>
          <w:sz w:val="18"/>
          <w:szCs w:val="18"/>
          <w:lang w:val="en-US"/>
        </w:rPr>
        <w:t>three</w:t>
      </w:r>
      <w:r>
        <w:rPr>
          <w:rFonts w:eastAsia="Palton" w:cs="Palton" w:ascii="Palton" w:hAnsi="Palton"/>
          <w:sz w:val="18"/>
          <w:szCs w:val="18"/>
          <w:lang w:val="en-US"/>
        </w:rPr>
        <w:t xml:space="preserve"> visitors to his store in just one day. He was also about to receive a fourth, but he was unaware of this. And if he </w:t>
      </w:r>
      <w:r>
        <w:rPr>
          <w:rFonts w:eastAsia="Palton" w:cs="Palton" w:ascii="Palton" w:hAnsi="Palton"/>
          <w:i/>
          <w:iCs/>
          <w:sz w:val="18"/>
          <w:szCs w:val="18"/>
          <w:lang w:val="en-US"/>
        </w:rPr>
        <w:t>had</w:t>
      </w:r>
      <w:r>
        <w:rPr>
          <w:rFonts w:eastAsia="Palton" w:cs="Palton" w:ascii="Palton" w:hAnsi="Palton"/>
          <w:sz w:val="18"/>
          <w:szCs w:val="18"/>
          <w:lang w:val="en-US"/>
        </w:rPr>
        <w:t xml:space="preserve"> been aware, he wouldn’t have liked the prospect one bit.</w:t>
      </w:r>
    </w:p>
    <w:p>
      <w:pPr>
        <w:pStyle w:val="Normal"/>
        <w:widowControl w:val="false"/>
        <w:ind w:firstLine="284"/>
        <w:jc w:val="both"/>
        <w:rPr/>
      </w:pPr>
      <w:r>
        <w:rPr>
          <w:rFonts w:eastAsia="Palton" w:cs="Palton" w:ascii="Palton" w:hAnsi="Palton"/>
          <w:sz w:val="18"/>
          <w:szCs w:val="18"/>
          <w:lang w:val="en-US"/>
        </w:rPr>
        <w:t xml:space="preserve">The first drop-by’s were the usual tourist from some far-flung planet lightyears away. The second had been a mechanical menace called an Arnoid Annihilator, which didn’t bother purchasing anything except a can of machine oil, which it—to Fester’s surprise—gulped down right in front of him. The third customer was an odd humanoid dressed in a curious uniform, which consisted mainly of a grey tunic, purple sleeves, and dark grey trousers. He’d sold him a curious gem which was very pretty and all, but Fester saw no further use for it other than for mere decoration. Still, he payed 425 buckazoids for it, so it had to be good for </w:t>
      </w:r>
      <w:r>
        <w:rPr>
          <w:rFonts w:eastAsia="Palton" w:cs="Palton" w:ascii="Palton" w:hAnsi="Palton"/>
          <w:i/>
          <w:iCs/>
          <w:sz w:val="18"/>
          <w:szCs w:val="18"/>
          <w:lang w:val="en-US"/>
        </w:rPr>
        <w:t>something</w:t>
      </w:r>
      <w:r>
        <w:rPr>
          <w:rFonts w:eastAsia="Palton" w:cs="Palton" w:ascii="Palton" w:hAnsi="Palton"/>
          <w:sz w:val="18"/>
          <w:szCs w:val="18"/>
          <w:lang w:val="en-US"/>
        </w:rPr>
        <w:t>, he kept reassuring himself.</w:t>
      </w:r>
    </w:p>
    <w:p>
      <w:pPr>
        <w:pStyle w:val="Normal"/>
        <w:widowControl w:val="false"/>
        <w:ind w:firstLine="284"/>
        <w:jc w:val="both"/>
        <w:rPr/>
      </w:pPr>
      <w:r>
        <w:rPr>
          <w:rFonts w:eastAsia="Palton" w:cs="Palton" w:ascii="Palton" w:hAnsi="Palton"/>
          <w:sz w:val="18"/>
          <w:szCs w:val="18"/>
          <w:lang w:val="en-US"/>
        </w:rPr>
        <w:t>He’d just watched the humanoid taking off in his relatively small spacecraft when the fourth visitor arrived.</w:t>
      </w:r>
    </w:p>
    <w:p>
      <w:pPr>
        <w:pStyle w:val="Normal"/>
        <w:widowControl w:val="false"/>
        <w:ind w:firstLine="284"/>
        <w:jc w:val="both"/>
        <w:rPr/>
      </w:pPr>
      <w:r>
        <w:rPr>
          <w:rFonts w:eastAsia="Palton" w:cs="Palton" w:ascii="Palton" w:hAnsi="Palton"/>
          <w:sz w:val="18"/>
          <w:szCs w:val="18"/>
          <w:lang w:val="en-US"/>
        </w:rPr>
        <w:t xml:space="preserve">He was standing outside of his shop, waving at the humanoid who didn’t seem to be paying the slightest attention to him, when he heard a loud crash behind him. The wind force threw him a few yards in a forward direction, sending him face down in the sand. When he turned his head to look at his shop, he couldn’t see it anywhere. What he </w:t>
      </w:r>
      <w:r>
        <w:rPr>
          <w:rFonts w:eastAsia="Palton" w:cs="Palton" w:ascii="Palton" w:hAnsi="Palton"/>
          <w:i/>
          <w:iCs/>
          <w:sz w:val="18"/>
          <w:szCs w:val="18"/>
          <w:lang w:val="en-US"/>
        </w:rPr>
        <w:t>could</w:t>
      </w:r>
      <w:r>
        <w:rPr>
          <w:rFonts w:eastAsia="Palton" w:cs="Palton" w:ascii="Palton" w:hAnsi="Palton"/>
          <w:sz w:val="18"/>
          <w:szCs w:val="18"/>
          <w:lang w:val="en-US"/>
        </w:rPr>
        <w:t xml:space="preserve"> see, and what he wasn’t particularly </w:t>
      </w:r>
      <w:r>
        <w:rPr>
          <w:rFonts w:eastAsia="Palton" w:cs="Palton" w:ascii="Palton" w:hAnsi="Palton"/>
          <w:i/>
          <w:iCs/>
          <w:sz w:val="18"/>
          <w:szCs w:val="18"/>
          <w:lang w:val="en-US"/>
        </w:rPr>
        <w:t>happy</w:t>
      </w:r>
      <w:r>
        <w:rPr>
          <w:rFonts w:eastAsia="Palton" w:cs="Palton" w:ascii="Palton" w:hAnsi="Palton"/>
          <w:sz w:val="18"/>
          <w:szCs w:val="18"/>
          <w:lang w:val="en-US"/>
        </w:rPr>
        <w:t xml:space="preserve"> to see either, was a large grey spaceship shaped vaguely like a jockstrap, which had seemingly crashlanded on top of his shop, levelling it to the ground. The ship bore the insignia “DEEPSHIP 86 </w:t>
      </w:r>
      <w:r>
        <w:rPr>
          <w:rFonts w:eastAsia="Palton" w:cs="Palton" w:ascii="Palton" w:hAnsi="Palton"/>
          <w:smallCaps/>
          <w:sz w:val="18"/>
          <w:szCs w:val="18"/>
          <w:lang w:val="en-US"/>
        </w:rPr>
        <w:t>lsl6-bfd</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What’s that out there?” asked Dorff. He was standing on the bridge, looking at the viewscreen. “And why is that guy with the strange cranial configuration suffering a nervous breakdown?”</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I think we’ve just committed a slight booboo, guys,</w:t>
      </w:r>
      <w:r>
        <w:rPr>
          <w:rFonts w:eastAsia="Palton" w:cs="Palton" w:ascii="Palton" w:hAnsi="Palton"/>
          <w:sz w:val="18"/>
          <w:szCs w:val="18"/>
          <w:lang w:val="en-US"/>
        </w:rPr>
        <w:t>” chirped Nick.</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You’re telling us,” said the weapons officer sarcastically.</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Correct,</w:t>
      </w:r>
      <w:r>
        <w:rPr>
          <w:rFonts w:eastAsia="Palton" w:cs="Palton" w:ascii="Palton" w:hAnsi="Palton"/>
          <w:sz w:val="18"/>
          <w:szCs w:val="18"/>
          <w:lang w:val="en-US"/>
        </w:rPr>
        <w:t>” said Nick, oblivious to the sarcasm.</w:t>
      </w:r>
    </w:p>
    <w:p>
      <w:pPr>
        <w:pStyle w:val="Normal"/>
        <w:widowControl w:val="false"/>
        <w:ind w:firstLine="284"/>
        <w:jc w:val="both"/>
        <w:rPr/>
      </w:pPr>
      <w:r>
        <w:rPr>
          <w:rFonts w:eastAsia="Palton" w:cs="Palton" w:ascii="Palton" w:hAnsi="Palton"/>
          <w:sz w:val="18"/>
          <w:szCs w:val="18"/>
          <w:lang w:val="en-US"/>
        </w:rPr>
        <w:t>Roger recognized the fellow on the viewscreen (who had currently fallen to his knees and was weeping pathetically) as Fester Blatz, whom he had met during his previous travels. Roger had stolen a jalopy from a garbage freighter, and had stopped by Fester’s establishment to ask for directions. It was also the planet where he had been accosted by a bill collector from the Gippazoid Novelty Company, in the form of a lethal Arnoid Annihilator droid. He preferred not to think of that inciden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Maybe we should go talk to him,” suggested the faint voice of the navigations officer.</w:t>
      </w:r>
    </w:p>
    <w:p>
      <w:pPr>
        <w:pStyle w:val="Normal"/>
        <w:widowControl w:val="false"/>
        <w:ind w:firstLine="284"/>
        <w:jc w:val="both"/>
        <w:rPr/>
      </w:pPr>
      <w:r>
        <w:rPr>
          <w:rFonts w:eastAsia="Palton" w:cs="Palton" w:ascii="Palton" w:hAnsi="Palton"/>
          <w:sz w:val="18"/>
          <w:szCs w:val="18"/>
          <w:lang w:val="en-US"/>
        </w:rPr>
        <w:t>After this statement was made, much bickering and arguing took place, afterwhich it was unanimously decided that Roger should go and talk with Fester. Roger found it odd that he wasn’t allowed to vote in this matter, but nonetheless transported himself into the DeepShip’s transporter room and prepared to be beamed to the surface.</w:t>
      </w:r>
    </w:p>
    <w:p>
      <w:pPr>
        <w:pStyle w:val="Normal"/>
        <w:widowControl w:val="false"/>
        <w:ind w:firstLine="284"/>
        <w:jc w:val="both"/>
        <w:rPr/>
      </w:pPr>
      <w:r>
        <w:rPr>
          <w:rFonts w:eastAsia="Palton" w:cs="Palton" w:ascii="Palton" w:hAnsi="Palton"/>
          <w:sz w:val="18"/>
          <w:szCs w:val="18"/>
          <w:lang w:val="en-US"/>
        </w:rPr>
        <w:t xml:space="preserve">When he materialized, he not only materialized directly behind Fester, but also ten meters up in the air. Newton did his thing, and Roger landed on the ground with a bonecrushing </w:t>
      </w:r>
      <w:r>
        <w:rPr>
          <w:rFonts w:eastAsia="Palton" w:cs="Palton" w:ascii="Palton" w:hAnsi="Palton"/>
          <w:i/>
          <w:iCs/>
          <w:sz w:val="18"/>
          <w:szCs w:val="18"/>
          <w:lang w:val="en-US"/>
        </w:rPr>
        <w:t>thud!</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Fester turned around in surprise. “Hiya, pardner,” he said, and tried to throw him his best sales-pitch-smile. He failed somewhat.</w:t>
      </w:r>
    </w:p>
    <w:p>
      <w:pPr>
        <w:pStyle w:val="Normal"/>
        <w:widowControl w:val="false"/>
        <w:ind w:firstLine="284"/>
        <w:jc w:val="both"/>
        <w:rPr/>
      </w:pPr>
      <w:r>
        <w:rPr>
          <w:rFonts w:eastAsia="Palton" w:cs="Palton" w:ascii="Palton" w:hAnsi="Palton"/>
          <w:sz w:val="18"/>
          <w:szCs w:val="18"/>
          <w:lang w:val="en-US"/>
        </w:rPr>
        <w:t>Roger wanted to answer, but at this point he voted that his aching rear end deserved more attention.</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Thought ya just took off,” said Fester and got up. He had previously been sitting, knee-first, in the sand. His smile turned from artificial to relatively genuine when he noticed Roger’s predicament. Roger didn’t reply. “You know, you should watch where you pick up those ejector seats. Some of those galaxy class schmucks, they don’t really know what they’re doin’—”</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It was not the fault of an ejector seat,” said Roger painfully, and tried getting on his feet. He found it difficult, but managed to accomplish it. “We just have some really sick transporter droids.”</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 xml:space="preserve">Oh,” said Fester, the smile fading, “you’ve come from </w:t>
      </w:r>
      <w:r>
        <w:rPr>
          <w:rFonts w:eastAsia="Palton" w:cs="Palton" w:ascii="Palton" w:hAnsi="Palton"/>
          <w:i/>
          <w:iCs/>
          <w:sz w:val="18"/>
          <w:szCs w:val="18"/>
          <w:lang w:val="en-US"/>
        </w:rPr>
        <w:t>that</w:t>
      </w:r>
      <w:r>
        <w:rPr>
          <w:rFonts w:eastAsia="Palton" w:cs="Palton" w:ascii="Palton" w:hAnsi="Palton"/>
          <w:sz w:val="18"/>
          <w:szCs w:val="18"/>
          <w:lang w:val="en-US"/>
        </w:rPr>
        <w:t xml:space="preserve"> ship.” He said it like he was referring to the black plagu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Well, yes,” said Roger reluctantly. This was taking an unfortunate twist, he though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Fester’s face slowly turned to puzzlement. “But how could you take off a minute ago, then suddenly appear on tha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Roger was about to explain everything to Fester when the thought occurred that Fester wouldn’t understand half of what he was saying, or a quarter of it for that matter. “Never mind,” he said, hiding a sigh.</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Oh well,” said Fester, “if you’ll excuse me, I’ll have to go see if I can salvage some of my wares.” He started moving towards the wreckage of his shop, waving at the obscenely-shaped starcraft, shouting them to get out of the way.</w:t>
      </w:r>
    </w:p>
    <w:p>
      <w:pPr>
        <w:pStyle w:val="Normal"/>
        <w:widowControl w:val="false"/>
        <w:ind w:firstLine="284"/>
        <w:jc w:val="both"/>
        <w:rPr/>
      </w:pPr>
      <w:r>
        <w:rPr>
          <w:rFonts w:eastAsia="Palton" w:cs="Palton" w:ascii="Palton" w:hAnsi="Palton"/>
          <w:sz w:val="18"/>
          <w:szCs w:val="18"/>
          <w:lang w:val="en-US"/>
        </w:rPr>
        <w:t>Roger’s communicator, located in his comwrist, bleeped, and Commander Kielbasa’s tired face appeared. “</w:t>
      </w:r>
      <w:r>
        <w:rPr>
          <w:rFonts w:eastAsia="Palton" w:cs="Palton" w:ascii="Palton" w:hAnsi="Palton"/>
          <w:i/>
          <w:iCs/>
          <w:sz w:val="18"/>
          <w:szCs w:val="18"/>
          <w:lang w:val="en-US"/>
        </w:rPr>
        <w:t>Can you please get him to shut up?</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He’s only asking you to move the ship,” replied Roger.</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We can’t,</w:t>
      </w:r>
      <w:r>
        <w:rPr>
          <w:rFonts w:eastAsia="Palton" w:cs="Palton" w:ascii="Palton" w:hAnsi="Palton"/>
          <w:sz w:val="18"/>
          <w:szCs w:val="18"/>
          <w:lang w:val="en-US"/>
        </w:rPr>
        <w:t>” said Kielbasa. “</w:t>
      </w:r>
      <w:r>
        <w:rPr>
          <w:rFonts w:eastAsia="Palton" w:cs="Palton" w:ascii="Palton" w:hAnsi="Palton"/>
          <w:i/>
          <w:iCs/>
          <w:sz w:val="18"/>
          <w:szCs w:val="18"/>
          <w:lang w:val="en-US"/>
        </w:rPr>
        <w:t>The warphole disrupted our engine systems. We couldn’t move an inch if our lives depended on it.</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Roger looked at Fester, who was currently trying to burrow his way under the DeepShip and get to his prized possessions. He turned back to the comwrist. “Sir, I think it’d be advisable to move out of the way.”</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Are you deaf or something, janitor?</w:t>
      </w:r>
      <w:r>
        <w:rPr>
          <w:rFonts w:eastAsia="Palton" w:cs="Palton" w:ascii="Palton" w:hAnsi="Palton"/>
          <w:sz w:val="18"/>
          <w:szCs w:val="18"/>
          <w:lang w:val="en-US"/>
        </w:rPr>
        <w:t>” replied Kielbasa, his tone raising. “</w:t>
      </w:r>
      <w:r>
        <w:rPr>
          <w:rFonts w:eastAsia="Palton" w:cs="Palton" w:ascii="Palton" w:hAnsi="Palton"/>
          <w:i/>
          <w:iCs/>
          <w:sz w:val="18"/>
          <w:szCs w:val="18"/>
          <w:lang w:val="en-US"/>
        </w:rPr>
        <w:t>I just told you, we are completely immovable.</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Well, isn’t there something you can do about i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 screen flickered. Kielbasa’s face vanished and was replaced with that of the science officer. Roger let out an undetectable sigh.</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Janitor,</w:t>
      </w:r>
      <w:r>
        <w:rPr>
          <w:rFonts w:eastAsia="Palton" w:cs="Palton" w:ascii="Palton" w:hAnsi="Palton"/>
          <w:sz w:val="18"/>
          <w:szCs w:val="18"/>
          <w:lang w:val="en-US"/>
        </w:rPr>
        <w:t>” said the science officer, “</w:t>
      </w:r>
      <w:r>
        <w:rPr>
          <w:rFonts w:eastAsia="Palton" w:cs="Palton" w:ascii="Palton" w:hAnsi="Palton"/>
          <w:i/>
          <w:iCs/>
          <w:sz w:val="18"/>
          <w:szCs w:val="18"/>
          <w:lang w:val="en-US"/>
        </w:rPr>
        <w:t>we can’t move the ship because the engine core is broken. We would need a set of spare parts to get it moving.</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 xml:space="preserve">Oh great,” sighed Roger, “where are we supposed to get </w:t>
      </w:r>
      <w:r>
        <w:rPr>
          <w:rFonts w:eastAsia="Palton" w:cs="Palton" w:ascii="Palton" w:hAnsi="Palton"/>
          <w:i/>
          <w:iCs/>
          <w:sz w:val="18"/>
          <w:szCs w:val="18"/>
          <w:lang w:val="en-US"/>
        </w:rPr>
        <w:t>that?</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 xml:space="preserve">Why don’t you ask </w:t>
      </w:r>
      <w:r>
        <w:rPr>
          <w:rFonts w:eastAsia="Palton" w:cs="Palton" w:ascii="Palton" w:hAnsi="Palton"/>
          <w:i/>
          <w:iCs/>
          <w:sz w:val="18"/>
          <w:szCs w:val="18"/>
          <w:u w:val="single"/>
          <w:lang w:val="en-US"/>
        </w:rPr>
        <w:t>him</w:t>
      </w:r>
      <w:r>
        <w:rPr>
          <w:rFonts w:eastAsia="Palton" w:cs="Palton" w:ascii="Palton" w:hAnsi="Palton"/>
          <w:i/>
          <w:iCs/>
          <w:sz w:val="18"/>
          <w:szCs w:val="18"/>
          <w:lang w:val="en-US"/>
        </w:rPr>
        <w:t>?</w:t>
      </w:r>
      <w:r>
        <w:rPr>
          <w:rFonts w:eastAsia="Palton" w:cs="Palton" w:ascii="Palton" w:hAnsi="Palton"/>
          <w:sz w:val="18"/>
          <w:szCs w:val="18"/>
          <w:lang w:val="en-US"/>
        </w:rPr>
        <w:t>” said the science officer, and with a head motion indicated that he was thinking of Fester.</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Okay, I’ll try, but I don’t think he’ll be very cooperative,” said Roger. “What exactly are we needing?”</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Well, we should be able to fix the rest, provided we could acquire a spare Divalium crystal,</w:t>
      </w:r>
      <w:r>
        <w:rPr>
          <w:rFonts w:eastAsia="Palton" w:cs="Palton" w:ascii="Palton" w:hAnsi="Palton"/>
          <w:sz w:val="18"/>
          <w:szCs w:val="18"/>
          <w:lang w:val="en-US"/>
        </w:rPr>
        <w:t>” said the science officer. “</w:t>
      </w:r>
      <w:r>
        <w:rPr>
          <w:rFonts w:eastAsia="Palton" w:cs="Palton" w:ascii="Palton" w:hAnsi="Palton"/>
          <w:i/>
          <w:iCs/>
          <w:sz w:val="18"/>
          <w:szCs w:val="18"/>
          <w:lang w:val="en-US"/>
        </w:rPr>
        <w:t>If you can get that, I think we could be underway in about thirty minutes.</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I’ll give it a shot,” said Roger. With that, the image on the comwrist flickered into blackness.</w:t>
      </w:r>
    </w:p>
    <w:p>
      <w:pPr>
        <w:pStyle w:val="Normal"/>
        <w:widowControl w:val="false"/>
        <w:ind w:firstLine="284"/>
        <w:jc w:val="both"/>
        <w:rPr/>
      </w:pPr>
      <w:r>
        <w:rPr>
          <w:rFonts w:eastAsia="Palton" w:cs="Palton" w:ascii="Palton" w:hAnsi="Palton"/>
          <w:sz w:val="18"/>
          <w:szCs w:val="18"/>
          <w:lang w:val="en-US"/>
        </w:rPr>
        <w:t xml:space="preserve">Roger walked over to Fester, who was beating on the hull of the DeepShip, yelling, “Fer Hirako’s sake, I’m trying to be friendly here, but you </w:t>
      </w:r>
      <w:r>
        <w:rPr>
          <w:rFonts w:eastAsia="Palton" w:cs="Palton" w:ascii="Palton" w:hAnsi="Palton"/>
          <w:i/>
          <w:iCs/>
          <w:sz w:val="18"/>
          <w:szCs w:val="18"/>
          <w:lang w:val="en-US"/>
        </w:rPr>
        <w:t>are</w:t>
      </w:r>
      <w:r>
        <w:rPr>
          <w:rFonts w:eastAsia="Palton" w:cs="Palton" w:ascii="Palton" w:hAnsi="Palton"/>
          <w:sz w:val="18"/>
          <w:szCs w:val="18"/>
          <w:lang w:val="en-US"/>
        </w:rPr>
        <w:t xml:space="preserve"> really pushing i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Fester,” began Roger. Fester turned around.</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Yeah, what do you wan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Well, uhm,” stuttered Roger, “you wouldn’t happen to have any engine spare parts, would you?”</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 xml:space="preserve">I </w:t>
      </w:r>
      <w:r>
        <w:rPr>
          <w:rFonts w:eastAsia="Palton" w:cs="Palton" w:ascii="Palton" w:hAnsi="Palton"/>
          <w:i/>
          <w:iCs/>
          <w:sz w:val="18"/>
          <w:szCs w:val="18"/>
          <w:lang w:val="en-US"/>
        </w:rPr>
        <w:t>had</w:t>
      </w:r>
      <w:r>
        <w:rPr>
          <w:rFonts w:eastAsia="Palton" w:cs="Palton" w:ascii="Palton" w:hAnsi="Palton"/>
          <w:sz w:val="18"/>
          <w:szCs w:val="18"/>
          <w:lang w:val="en-US"/>
        </w:rPr>
        <w:t xml:space="preserve">,” countered Fester, “until </w:t>
      </w:r>
      <w:r>
        <w:rPr>
          <w:rFonts w:eastAsia="Palton" w:cs="Palton" w:ascii="Palton" w:hAnsi="Palton"/>
          <w:i/>
          <w:iCs/>
          <w:sz w:val="18"/>
          <w:szCs w:val="18"/>
          <w:lang w:val="en-US"/>
        </w:rPr>
        <w:t>you</w:t>
      </w:r>
      <w:r>
        <w:rPr>
          <w:rFonts w:eastAsia="Palton" w:cs="Palton" w:ascii="Palton" w:hAnsi="Palton"/>
          <w:sz w:val="18"/>
          <w:szCs w:val="18"/>
          <w:lang w:val="en-US"/>
        </w:rPr>
        <w:t xml:space="preserve"> people decided to “drop by”.”</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 xml:space="preserve">Well, I—um, </w:t>
      </w:r>
      <w:r>
        <w:rPr>
          <w:rFonts w:eastAsia="Palton" w:cs="Palton" w:ascii="Palton" w:hAnsi="Palton"/>
          <w:i/>
          <w:iCs/>
          <w:sz w:val="18"/>
          <w:szCs w:val="18"/>
          <w:lang w:val="en-US"/>
        </w:rPr>
        <w:t>we</w:t>
      </w:r>
      <w:r>
        <w:rPr>
          <w:rFonts w:eastAsia="Palton" w:cs="Palton" w:ascii="Palton" w:hAnsi="Palton"/>
          <w:sz w:val="18"/>
          <w:szCs w:val="18"/>
          <w:lang w:val="en-US"/>
        </w:rPr>
        <w:t xml:space="preserve"> are terribly sorry about that,” said Roger, trying to hide the insincerity in his voic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Ah well,” said Fester, sighing and calming down a bit, “I suppose it’s my own fault for setting up business in this outskirt of the galaxy. What the hell was I thinking?”</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Roger had at least one or two suggestions to that one, but decided it would be best left unheard. He decided to bring the conversation back on its original track. “Actually, we just need a Divalium crystal. We can take care of the rest ourselves.”</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 xml:space="preserve">A Divalium crystal?” said Fester, his tone implying something along the lines of </w:t>
      </w:r>
      <w:r>
        <w:rPr>
          <w:rFonts w:eastAsia="Palton" w:cs="Palton" w:ascii="Palton" w:hAnsi="Palton"/>
          <w:i/>
          <w:iCs/>
          <w:sz w:val="18"/>
          <w:szCs w:val="18"/>
          <w:lang w:val="en-US"/>
        </w:rPr>
        <w:t>What the hell are you babbling about, moron?</w:t>
      </w:r>
      <w:r>
        <w:rPr>
          <w:rFonts w:eastAsia="Palton" w:cs="Palton" w:ascii="Palton" w:hAnsi="Palton"/>
          <w:sz w:val="18"/>
          <w:szCs w:val="18"/>
          <w:lang w:val="en-US"/>
        </w:rPr>
        <w:t xml:space="preserve"> “Ain’t never heard of anything like tha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An idea popped into Roger’s head, something that didn’t happen that often. “What about the crystal I sold you a while ago—I mean, just a few minutes ago?”</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That?” said Fester. “What do you need that for?”</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Can I see i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Fester obliged, warning Roger that “if he broke it, he bought i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Roger eyed the green, glowing crystal in his hand. It was an artifact he had picked up in the swamps of the otherwise greenish planet of Labion. It had resided in an underwater cave. It had looked valuable, and had a cool glow to it, making it an excellent source of illumination, so he’d brought it along with him. By the time he’d arrived at Fester’s shop, the light had long since faded, but the crystal still looked as valuable as ever, so he’d sold it to Fester.</w:t>
      </w:r>
    </w:p>
    <w:p>
      <w:pPr>
        <w:pStyle w:val="Normal"/>
        <w:widowControl w:val="false"/>
        <w:ind w:firstLine="284"/>
        <w:jc w:val="both"/>
        <w:rPr/>
      </w:pPr>
      <w:r>
        <w:rPr>
          <w:rFonts w:eastAsia="Palton" w:cs="Palton" w:ascii="Palton" w:hAnsi="Palton"/>
          <w:sz w:val="18"/>
          <w:szCs w:val="18"/>
          <w:lang w:val="en-US"/>
        </w:rPr>
        <w:t>Now he could see it was in fact a Divalium crystal. He wouldn’t have been able to spot this, had it not been because he had previously had to twiddle quite a bit with Divalium crystals in the past, both due to his engineering cleaning duties and a recent exploit in a stolen shuttle. However the hell this thing found its way into the underwater cave on Labion, he had no idea, but he was sure it was a Divalium crystal.</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ithout handing it back, he asked, “Do you think we could use this?”</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Fester was taken aback. “Thought you said you needed a Dilitithium crystal or sumpthin’ like tha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Yes,” said Roger, “this is on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When you sold it to me, you said it was genuine orium.”</w:t>
      </w:r>
    </w:p>
    <w:p>
      <w:pPr>
        <w:pStyle w:val="Normal"/>
        <w:widowControl w:val="false"/>
        <w:ind w:firstLine="284"/>
        <w:jc w:val="both"/>
        <w:rPr/>
      </w:pPr>
      <w:r>
        <w:rPr>
          <w:rFonts w:eastAsia="Palton" w:cs="Palton" w:ascii="Palton" w:hAnsi="Palton"/>
          <w:sz w:val="18"/>
          <w:szCs w:val="18"/>
          <w:lang w:val="en-US"/>
        </w:rPr>
        <w:t xml:space="preserve">Roger thought back. Fester had a point. The planet Labion </w:t>
      </w:r>
      <w:r>
        <w:rPr>
          <w:rFonts w:eastAsia="Palton" w:cs="Palton" w:ascii="Palton" w:hAnsi="Palton"/>
          <w:i/>
          <w:iCs/>
          <w:sz w:val="18"/>
          <w:szCs w:val="18"/>
          <w:lang w:val="en-US"/>
        </w:rPr>
        <w:t>was</w:t>
      </w:r>
      <w:r>
        <w:rPr>
          <w:rFonts w:eastAsia="Palton" w:cs="Palton" w:ascii="Palton" w:hAnsi="Palton"/>
          <w:sz w:val="18"/>
          <w:szCs w:val="18"/>
          <w:lang w:val="en-US"/>
        </w:rPr>
        <w:t xml:space="preserve"> well-known for its supply of orium. But from Roger’s faint recollection of the database aboard ship regarding Labion, orium was supposedly not green, but gray-greenish. This crystal was sparkling bright green, which—if you held it up to the sun—could easily make you see spots.</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I guess I was wrong,” he said finally. “This is a Divalium crystal.”</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 xml:space="preserve">Well,” said Fester, “I guess I </w:t>
      </w:r>
      <w:r>
        <w:rPr>
          <w:rFonts w:eastAsia="Palton" w:cs="Palton" w:ascii="Palton" w:hAnsi="Palton"/>
          <w:i/>
          <w:iCs/>
          <w:sz w:val="18"/>
          <w:szCs w:val="18"/>
          <w:lang w:val="en-US"/>
        </w:rPr>
        <w:t>could</w:t>
      </w:r>
      <w:r>
        <w:rPr>
          <w:rFonts w:eastAsia="Palton" w:cs="Palton" w:ascii="Palton" w:hAnsi="Palton"/>
          <w:sz w:val="18"/>
          <w:szCs w:val="18"/>
          <w:lang w:val="en-US"/>
        </w:rPr>
        <w:t xml:space="preserve"> sell it to ya…for about, oh let’s see…500 buckazoids?”</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Roger looked like he’d just been punched in the face. “500 buckazoids?!” he repeated. “You only paid 425 buckazoids for it.”</w:t>
      </w:r>
    </w:p>
    <w:p>
      <w:pPr>
        <w:pStyle w:val="Normal"/>
        <w:widowControl w:val="false"/>
        <w:ind w:firstLine="284"/>
        <w:jc w:val="both"/>
        <w:rPr/>
      </w:pPr>
      <w:r>
        <w:rPr>
          <w:rFonts w:eastAsia="Palton" w:cs="Palton" w:ascii="Palton" w:hAnsi="Palton"/>
          <w:sz w:val="18"/>
          <w:szCs w:val="18"/>
          <w:lang w:val="en-US"/>
        </w:rPr>
        <w:t xml:space="preserve">Fester gave him the usual mishmash of “it has gone from a sellers market to a buyers market”. Roger countered with the usual “that’s freakin’ unfair”. Fester returned with “you are not in a position to bargain”. Roger suggested that Fester could “go take a bath in concentrated sulphuric acid”. Fester went on to comment about Roger’s heritance, and suggested something along the lines of mutated scorpazoids, and so on, until the argument was cut short with Fester’s outburst: “All right, just </w:t>
      </w:r>
      <w:r>
        <w:rPr>
          <w:rFonts w:eastAsia="Palton" w:cs="Palton" w:ascii="Palton" w:hAnsi="Palton"/>
          <w:i/>
          <w:iCs/>
          <w:sz w:val="18"/>
          <w:szCs w:val="18"/>
          <w:lang w:val="en-US"/>
        </w:rPr>
        <w:t>TAKE</w:t>
      </w:r>
      <w:r>
        <w:rPr>
          <w:rFonts w:eastAsia="Palton" w:cs="Palton" w:ascii="Palton" w:hAnsi="Palton"/>
          <w:sz w:val="18"/>
          <w:szCs w:val="18"/>
          <w:lang w:val="en-US"/>
        </w:rPr>
        <w:t xml:space="preserve"> the damn crystal!”</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Roger immediately changed from “seriously pissed off” to “beaming”. He took the crystal from Fester’s sweaty hand before Fester could think twice.</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 xml:space="preserve">Okay,” said Fester, getting a grip on himself, “you’ve got the crystal. Now would you please get this,” he pointed to the DeepShip, “this…piece of </w:t>
      </w:r>
      <w:r>
        <w:rPr>
          <w:rFonts w:eastAsia="Palton" w:cs="Palton" w:ascii="Palton" w:hAnsi="Palton"/>
          <w:i/>
          <w:iCs/>
          <w:sz w:val="18"/>
          <w:szCs w:val="18"/>
          <w:lang w:val="en-US"/>
        </w:rPr>
        <w:t>shit</w:t>
      </w:r>
      <w:r>
        <w:rPr>
          <w:rFonts w:eastAsia="Palton" w:cs="Palton" w:ascii="Palton" w:hAnsi="Palton"/>
          <w:sz w:val="18"/>
          <w:szCs w:val="18"/>
          <w:lang w:val="en-US"/>
        </w:rPr>
        <w:t xml:space="preserve"> out of her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Roger nodded. Fester wasn’t exactly sure what to think of it, but he didn’t have much choice, it seemed. Roger hit the communication button on his comwrist and signalled that he was ready to be beamed back up. He crossed his fingers, hoping that nothing terrible would happen.</w:t>
      </w:r>
    </w:p>
    <w:p>
      <w:pPr>
        <w:pStyle w:val="Normal"/>
        <w:widowControl w:val="false"/>
        <w:ind w:firstLine="284"/>
        <w:jc w:val="both"/>
        <w:rPr/>
      </w:pPr>
      <w:r>
        <w:rPr>
          <w:rFonts w:eastAsia="Palton" w:cs="Palton" w:ascii="Palton" w:hAnsi="Palton"/>
          <w:sz w:val="18"/>
          <w:szCs w:val="18"/>
          <w:lang w:val="en-US"/>
        </w:rPr>
        <w:t xml:space="preserve">However, just when the beam hit him, his last thought was: </w:t>
      </w:r>
      <w:r>
        <w:rPr>
          <w:rFonts w:eastAsia="Palton" w:cs="Palton" w:ascii="Palton" w:hAnsi="Palton"/>
          <w:i/>
          <w:iCs/>
          <w:sz w:val="18"/>
          <w:szCs w:val="18"/>
          <w:lang w:val="en-US"/>
        </w:rPr>
        <w:t>Who am I kidding?</w:t>
      </w:r>
      <w:r>
        <w:br w:type="page"/>
      </w:r>
    </w:p>
    <w:p>
      <w:pPr>
        <w:pStyle w:val="Normal"/>
        <w:widowControl w:val="false"/>
        <w:jc w:val="center"/>
        <w:rPr>
          <w:rFonts w:ascii="Palton" w:hAnsi="Palton" w:eastAsia="Palton" w:cs="Palton"/>
          <w:b/>
          <w:b/>
          <w:bCs/>
          <w:sz w:val="40"/>
          <w:szCs w:val="40"/>
          <w:lang w:val="en-US"/>
        </w:rPr>
      </w:pPr>
      <w:r>
        <w:rPr>
          <w:rFonts w:eastAsia="Palton" w:cs="Palton" w:ascii="Palton" w:hAnsi="Palton"/>
          <w:b/>
          <w:bCs/>
          <w:sz w:val="40"/>
          <w:szCs w:val="40"/>
          <w:lang w:val="en-US"/>
        </w:rPr>
        <w:t>8</w:t>
      </w:r>
    </w:p>
    <w:p>
      <w:pPr>
        <w:pStyle w:val="Normal"/>
        <w:widowControl w:val="false"/>
        <w:ind w:firstLine="284"/>
        <w:jc w:val="both"/>
        <w:rPr>
          <w:rFonts w:ascii="Palton" w:hAnsi="Palton" w:eastAsia="Palton" w:cs="Palton"/>
          <w:b/>
          <w:b/>
          <w:bCs/>
          <w:sz w:val="18"/>
          <w:szCs w:val="18"/>
          <w:lang w:val="en-US"/>
        </w:rPr>
      </w:pPr>
      <w:r>
        <w:rPr>
          <w:rFonts w:eastAsia="Palton" w:cs="Palton" w:ascii="Palton" w:hAnsi="Palton"/>
          <w:b/>
          <w:bCs/>
          <w:sz w:val="18"/>
          <w:szCs w:val="18"/>
          <w:lang w:val="en-US"/>
        </w:rPr>
      </w:r>
    </w:p>
    <w:p>
      <w:pPr>
        <w:pStyle w:val="Normal"/>
        <w:widowControl w:val="false"/>
        <w:ind w:firstLine="284"/>
        <w:jc w:val="both"/>
        <w:rPr/>
      </w:pPr>
      <w:r>
        <w:rPr>
          <w:rFonts w:eastAsia="Palton" w:cs="Palton" w:ascii="Palton" w:hAnsi="Palton"/>
          <w:sz w:val="18"/>
          <w:szCs w:val="18"/>
          <w:lang w:val="en-US"/>
        </w:rPr>
        <w:t xml:space="preserve">It had taken the DeepShip 86 a little more than thirty minutes to finish its repairs. Actually, a </w:t>
      </w:r>
      <w:r>
        <w:rPr>
          <w:rFonts w:eastAsia="Palton" w:cs="Palton" w:ascii="Palton" w:hAnsi="Palton"/>
          <w:i/>
          <w:iCs/>
          <w:sz w:val="18"/>
          <w:szCs w:val="18"/>
          <w:lang w:val="en-US"/>
        </w:rPr>
        <w:t>lot</w:t>
      </w:r>
      <w:r>
        <w:rPr>
          <w:rFonts w:eastAsia="Palton" w:cs="Palton" w:ascii="Palton" w:hAnsi="Palton"/>
          <w:sz w:val="18"/>
          <w:szCs w:val="18"/>
          <w:lang w:val="en-US"/>
        </w:rPr>
        <w:t xml:space="preserve"> more. By the time they had finished, Fester had been prepared to fetch a photon cannon, if he’d had one, and would have tried to </w:t>
      </w:r>
      <w:r>
        <w:rPr>
          <w:rFonts w:eastAsia="Palton" w:cs="Palton" w:ascii="Palton" w:hAnsi="Palton"/>
          <w:i/>
          <w:iCs/>
          <w:sz w:val="18"/>
          <w:szCs w:val="18"/>
          <w:lang w:val="en-US"/>
        </w:rPr>
        <w:t>blast</w:t>
      </w:r>
      <w:r>
        <w:rPr>
          <w:rFonts w:eastAsia="Palton" w:cs="Palton" w:ascii="Palton" w:hAnsi="Palton"/>
          <w:sz w:val="18"/>
          <w:szCs w:val="18"/>
          <w:lang w:val="en-US"/>
        </w:rPr>
        <w:t xml:space="preserve"> the DeepShip out of the way.</w:t>
      </w:r>
    </w:p>
    <w:p>
      <w:pPr>
        <w:pStyle w:val="Normal"/>
        <w:widowControl w:val="false"/>
        <w:ind w:firstLine="284"/>
        <w:jc w:val="both"/>
        <w:rPr/>
      </w:pPr>
      <w:r>
        <w:rPr>
          <w:rFonts w:eastAsia="Palton" w:cs="Palton" w:ascii="Palton" w:hAnsi="Palton"/>
          <w:sz w:val="18"/>
          <w:szCs w:val="18"/>
          <w:lang w:val="en-US"/>
        </w:rPr>
        <w:t>He even, at one point, managed to get inside the DeepShip and meet up with Nick, and when he got back out he was monumentally confused to find the first ever mechanical device that thought itself to be a vegetable.</w:t>
      </w:r>
    </w:p>
    <w:p>
      <w:pPr>
        <w:pStyle w:val="Normal"/>
        <w:widowControl w:val="false"/>
        <w:ind w:firstLine="284"/>
        <w:jc w:val="both"/>
        <w:rPr/>
      </w:pPr>
      <w:r>
        <w:rPr>
          <w:rFonts w:eastAsia="Palton" w:cs="Palton" w:ascii="Palton" w:hAnsi="Palton"/>
          <w:sz w:val="18"/>
          <w:szCs w:val="18"/>
          <w:lang w:val="en-US"/>
        </w:rPr>
        <w:t xml:space="preserve">Anyway, as it transpired, the DeepShip 86 was finally repaired and ready for flight. The engines roared, the ship shook, the g-force was nearly unbearable. The DeepShip had never really been designed to land, and certainly not to take off again, since it was mainly an exploration vessel, and all the ground-exploration was done via shuttles. The DeepShip itself had been constructed in orbit. The retro-boosters and other takeoff-machinery had really just been put there for </w:t>
      </w:r>
      <w:r>
        <w:rPr>
          <w:rFonts w:eastAsia="Palton" w:cs="Palton" w:ascii="Palton" w:hAnsi="Palton"/>
          <w:i/>
          <w:iCs/>
          <w:sz w:val="18"/>
          <w:szCs w:val="18"/>
          <w:lang w:val="en-US"/>
        </w:rPr>
        <w:t>a)</w:t>
      </w:r>
      <w:r>
        <w:rPr>
          <w:rFonts w:eastAsia="Palton" w:cs="Palton" w:ascii="Palton" w:hAnsi="Palton"/>
          <w:sz w:val="18"/>
          <w:szCs w:val="18"/>
          <w:lang w:val="en-US"/>
        </w:rPr>
        <w:t xml:space="preserve"> the odd emergency situation, and </w:t>
      </w:r>
      <w:r>
        <w:rPr>
          <w:rFonts w:eastAsia="Palton" w:cs="Palton" w:ascii="Palton" w:hAnsi="Palton"/>
          <w:i/>
          <w:iCs/>
          <w:sz w:val="18"/>
          <w:szCs w:val="18"/>
          <w:lang w:val="en-US"/>
        </w:rPr>
        <w:t>b)</w:t>
      </w:r>
      <w:r>
        <w:rPr>
          <w:rFonts w:eastAsia="Palton" w:cs="Palton" w:ascii="Palton" w:hAnsi="Palton"/>
          <w:sz w:val="18"/>
          <w:szCs w:val="18"/>
          <w:lang w:val="en-US"/>
        </w:rPr>
        <w:t xml:space="preserve"> just for the sheer hell of it. Since </w:t>
      </w:r>
      <w:r>
        <w:rPr>
          <w:rFonts w:eastAsia="Palton" w:cs="Palton" w:ascii="Palton" w:hAnsi="Palton"/>
          <w:i/>
          <w:iCs/>
          <w:sz w:val="18"/>
          <w:szCs w:val="18"/>
          <w:lang w:val="en-US"/>
        </w:rPr>
        <w:t>a</w:t>
      </w:r>
      <w:r>
        <w:rPr>
          <w:rFonts w:eastAsia="Palton" w:cs="Palton" w:ascii="Palton" w:hAnsi="Palton"/>
          <w:sz w:val="18"/>
          <w:szCs w:val="18"/>
          <w:lang w:val="en-US"/>
        </w:rPr>
        <w:t xml:space="preserve"> was almost an impossibility, </w:t>
      </w:r>
      <w:r>
        <w:rPr>
          <w:rFonts w:eastAsia="Palton" w:cs="Palton" w:ascii="Palton" w:hAnsi="Palton"/>
          <w:i/>
          <w:iCs/>
          <w:sz w:val="18"/>
          <w:szCs w:val="18"/>
          <w:lang w:val="en-US"/>
        </w:rPr>
        <w:t>b</w:t>
      </w:r>
      <w:r>
        <w:rPr>
          <w:rFonts w:eastAsia="Palton" w:cs="Palton" w:ascii="Palton" w:hAnsi="Palton"/>
          <w:sz w:val="18"/>
          <w:szCs w:val="18"/>
          <w:lang w:val="en-US"/>
        </w:rPr>
        <w:t xml:space="preserve"> turned out to be the real reason, and also the main reason for half the machinery needing juryrigging in order to work properly.</w:t>
      </w:r>
    </w:p>
    <w:p>
      <w:pPr>
        <w:pStyle w:val="Normal"/>
        <w:widowControl w:val="false"/>
        <w:ind w:firstLine="284"/>
        <w:jc w:val="both"/>
        <w:rPr/>
      </w:pPr>
      <w:r>
        <w:rPr>
          <w:rFonts w:eastAsia="Palton" w:cs="Palton" w:ascii="Palton" w:hAnsi="Palton"/>
          <w:sz w:val="18"/>
          <w:szCs w:val="18"/>
          <w:lang w:val="en-US"/>
        </w:rPr>
        <w:t>But the DeepShip finally got off the ground and, after a few harks and horks from the engines, it managed to struggle itself out of the atmosphere and into orbit around Phleebhut. An extra effort, and the ship moved itself out of the planets gravitational field and off into outer space.</w:t>
      </w:r>
    </w:p>
    <w:p>
      <w:pPr>
        <w:pStyle w:val="Normal"/>
        <w:widowControl w:val="false"/>
        <w:ind w:firstLine="284"/>
        <w:jc w:val="both"/>
        <w:rPr/>
      </w:pPr>
      <w:r>
        <w:rPr>
          <w:rFonts w:eastAsia="Palton" w:cs="Palton" w:ascii="Palton" w:hAnsi="Palton"/>
          <w:sz w:val="18"/>
          <w:szCs w:val="18"/>
          <w:lang w:val="en-US"/>
        </w:rPr>
        <w:t>Fester stood back and found himself waving at the ship, wishing them a safe journey. It had been completely unintentional. When he later thought of it, he wished he’d been waving an automatic photonic rifle instead.</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Okay, so I made one little miscalculation,</w:t>
      </w:r>
      <w:r>
        <w:rPr>
          <w:rFonts w:eastAsia="Palton" w:cs="Palton" w:ascii="Palton" w:hAnsi="Palton"/>
          <w:sz w:val="18"/>
          <w:szCs w:val="18"/>
          <w:lang w:val="en-US"/>
        </w:rPr>
        <w:t>” said Nick, “</w:t>
      </w:r>
      <w:r>
        <w:rPr>
          <w:rFonts w:eastAsia="Palton" w:cs="Palton" w:ascii="Palton" w:hAnsi="Palton"/>
          <w:i/>
          <w:iCs/>
          <w:sz w:val="18"/>
          <w:szCs w:val="18"/>
          <w:lang w:val="en-US"/>
        </w:rPr>
        <w:t>so sue me.</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We’d be delighted,” said the angry face of Commander Kielbasa.</w:t>
      </w:r>
    </w:p>
    <w:p>
      <w:pPr>
        <w:pStyle w:val="Normal"/>
        <w:widowControl w:val="false"/>
        <w:ind w:firstLine="284"/>
        <w:jc w:val="both"/>
        <w:rPr/>
      </w:pPr>
      <w:r>
        <w:rPr>
          <w:rFonts w:eastAsia="Palton" w:cs="Palton" w:ascii="Palton" w:hAnsi="Palton"/>
          <w:sz w:val="18"/>
          <w:szCs w:val="18"/>
          <w:lang w:val="en-US"/>
        </w:rPr>
        <w:t>The warphole had closed long ago, and the bridge was assembled again. Commander Kielbasa, having been deprived of any sleep for the past five hours, was getting mighty cranky, and was currently interrogating Nick on the subject of his course of action. The rest of the bridge crew were listening intensely, although not participating themselves. Roger had positioned himself in his favorite corner.</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Look, guys, I’m sorry about the jolt,</w:t>
      </w:r>
      <w:r>
        <w:rPr>
          <w:rFonts w:eastAsia="Palton" w:cs="Palton" w:ascii="Palton" w:hAnsi="Palton"/>
          <w:sz w:val="18"/>
          <w:szCs w:val="18"/>
          <w:lang w:val="en-US"/>
        </w:rPr>
        <w:t>” said Nick, changing his tactics, “</w:t>
      </w:r>
      <w:r>
        <w:rPr>
          <w:rFonts w:eastAsia="Palton" w:cs="Palton" w:ascii="Palton" w:hAnsi="Palton"/>
          <w:i/>
          <w:iCs/>
          <w:sz w:val="18"/>
          <w:szCs w:val="18"/>
          <w:lang w:val="en-US"/>
        </w:rPr>
        <w:t>it was a minor oversight. Really. Give me another chance. I’m sure I can pull through.</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We didn’t ask you to do this in the first place,” countered the navigations officer.</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Which brings us on to the inevitable question,” continued the science officer, “</w:t>
      </w:r>
      <w:r>
        <w:rPr>
          <w:rFonts w:eastAsia="Palton" w:cs="Palton" w:ascii="Palton" w:hAnsi="Palton"/>
          <w:i/>
          <w:iCs/>
          <w:sz w:val="18"/>
          <w:szCs w:val="18"/>
          <w:lang w:val="en-US"/>
        </w:rPr>
        <w:t>why</w:t>
      </w:r>
      <w:r>
        <w:rPr>
          <w:rFonts w:eastAsia="Palton" w:cs="Palton" w:ascii="Palton" w:hAnsi="Palton"/>
          <w:sz w:val="18"/>
          <w:szCs w:val="18"/>
          <w:lang w:val="en-US"/>
        </w:rPr>
        <w:t xml:space="preserve"> exactly did you open a warphole in the middle of everything?”</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The Great Farmhouse beckons,</w:t>
      </w:r>
      <w:r>
        <w:rPr>
          <w:rFonts w:eastAsia="Palton" w:cs="Palton" w:ascii="Palton" w:hAnsi="Palton"/>
          <w:sz w:val="18"/>
          <w:szCs w:val="18"/>
          <w:lang w:val="en-US"/>
        </w:rPr>
        <w:t>” said Nick, completely unaware that he was sounding like a crazed lunatic.</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 xml:space="preserve">The Great Farmhouse?” asked the weapons officer, his tone of voice implying something along the lines of </w:t>
      </w:r>
      <w:r>
        <w:rPr>
          <w:rFonts w:eastAsia="Palton" w:cs="Palton" w:ascii="Palton" w:hAnsi="Palton"/>
          <w:i/>
          <w:iCs/>
          <w:sz w:val="18"/>
          <w:szCs w:val="18"/>
          <w:lang w:val="en-US"/>
        </w:rPr>
        <w:t>And just what the hell’s YOUR mental problem?</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Yes,</w:t>
      </w:r>
      <w:r>
        <w:rPr>
          <w:rFonts w:eastAsia="Palton" w:cs="Palton" w:ascii="Palton" w:hAnsi="Palton"/>
          <w:sz w:val="18"/>
          <w:szCs w:val="18"/>
          <w:lang w:val="en-US"/>
        </w:rPr>
        <w:t>” continued Nick, “</w:t>
      </w:r>
      <w:r>
        <w:rPr>
          <w:rFonts w:eastAsia="Palton" w:cs="Palton" w:ascii="Palton" w:hAnsi="Palton"/>
          <w:i/>
          <w:iCs/>
          <w:sz w:val="18"/>
          <w:szCs w:val="18"/>
          <w:lang w:val="en-US"/>
        </w:rPr>
        <w:t>The Great Farmhouse, where I shall receive a once-over of watering and treatment of U-Grow-It lamps. I am very much looking forward to it.</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Okay,” said the weapons officer, “I think it’s safe to say that he’s gone absolutely barmy.”</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It,” said Roger softly.</w:t>
      </w:r>
    </w:p>
    <w:p>
      <w:pPr>
        <w:pStyle w:val="Normal"/>
        <w:widowControl w:val="false"/>
        <w:ind w:firstLine="284"/>
        <w:jc w:val="both"/>
        <w:rPr/>
      </w:pPr>
      <w:r>
        <w:rPr>
          <w:rFonts w:eastAsia="Palton" w:cs="Palton" w:ascii="Palton" w:hAnsi="Palton"/>
          <w:sz w:val="18"/>
          <w:szCs w:val="18"/>
          <w:lang w:val="en-US"/>
        </w:rPr>
        <w:t xml:space="preserve">The weapons officer turned and looked sharply at Roger. “Who invited </w:t>
      </w:r>
      <w:r>
        <w:rPr>
          <w:rFonts w:eastAsia="Palton" w:cs="Palton" w:ascii="Palton" w:hAnsi="Palton"/>
          <w:i/>
          <w:iCs/>
          <w:sz w:val="18"/>
          <w:szCs w:val="18"/>
          <w:lang w:val="en-US"/>
        </w:rPr>
        <w:t>him</w:t>
      </w:r>
      <w:r>
        <w:rPr>
          <w:rFonts w:eastAsia="Palton" w:cs="Palton" w:ascii="Palton" w:hAnsi="Palton"/>
          <w:sz w:val="18"/>
          <w:szCs w:val="18"/>
          <w:lang w:val="en-US"/>
        </w:rPr>
        <w:t>, anyway?”</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 rest of the bridge crew were forced to admit they didn’t know.</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Okay, if we take you to this “great farmhouse”,” said the science officer, ignoring the loud sighs from the rest of the bridge crew, “what’s in it for us, then?”</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I will perform more efficiently,</w:t>
      </w:r>
      <w:r>
        <w:rPr>
          <w:rFonts w:eastAsia="Palton" w:cs="Palton" w:ascii="Palton" w:hAnsi="Palton"/>
          <w:sz w:val="18"/>
          <w:szCs w:val="18"/>
          <w:lang w:val="en-US"/>
        </w:rPr>
        <w:t>” suggested Nick, “</w:t>
      </w:r>
      <w:r>
        <w:rPr>
          <w:rFonts w:eastAsia="Palton" w:cs="Palton" w:ascii="Palton" w:hAnsi="Palton"/>
          <w:i/>
          <w:iCs/>
          <w:sz w:val="18"/>
          <w:szCs w:val="18"/>
          <w:lang w:val="en-US"/>
        </w:rPr>
        <w:t>knowing I am fit to last until the day of the Great Harvest.</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Great Harvest?” remarked the weapons officer again. Everybody else on the bridge were starting to agree with his previous assessment of Nick’s mental capabilities.</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What’s on our itinerary?” inquired Kielbasa all of a sudden.</w:t>
      </w:r>
    </w:p>
    <w:p>
      <w:pPr>
        <w:pStyle w:val="Normal"/>
        <w:widowControl w:val="false"/>
        <w:ind w:firstLine="284"/>
        <w:jc w:val="both"/>
        <w:rPr/>
      </w:pPr>
      <w:r>
        <w:rPr>
          <w:rFonts w:eastAsia="Palton" w:cs="Palton" w:ascii="Palton" w:hAnsi="Palton"/>
          <w:sz w:val="18"/>
          <w:szCs w:val="18"/>
          <w:lang w:val="en-US"/>
        </w:rPr>
        <w:t>The navigations officer checked, and had to admit that it was quite empty. StarCon had lately been giving hell to the DeepShip, and basically just let it roam around space until something important occurred and required its assistance. This arrangement not only pleased the top brass at StarCon, but also the crew of the DeepShip.</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Then I don’t see what should be wrong with it,” said Kielbasa.</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Everybody eyed him strangely, except for the science officer.</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I agree with the Commander,” he said and shrugged slightly. “If it wants to go, I don’t see any reason why we should sit around here and do nothing.”</w:t>
      </w:r>
    </w:p>
    <w:p>
      <w:pPr>
        <w:pStyle w:val="Normal"/>
        <w:widowControl w:val="false"/>
        <w:ind w:firstLine="284"/>
        <w:jc w:val="both"/>
        <w:rPr/>
      </w:pPr>
      <w:r>
        <w:rPr>
          <w:rFonts w:eastAsia="Palton" w:cs="Palton" w:ascii="Palton" w:hAnsi="Palton"/>
          <w:sz w:val="18"/>
          <w:szCs w:val="18"/>
          <w:lang w:val="en-US"/>
        </w:rPr>
        <w:t>The rest of the bridge crew gradually found the idea more and more acceptable, until it was finally established that it sure as hell beat sitting around doing nothing. That is, except for Roger, whose life principle states, among other things, that “nothing is better than relaxing”, but once again, his power of voting was temporarily revoked.</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Great!</w:t>
      </w:r>
      <w:r>
        <w:rPr>
          <w:rFonts w:eastAsia="Palton" w:cs="Palton" w:ascii="Palton" w:hAnsi="Palton"/>
          <w:sz w:val="18"/>
          <w:szCs w:val="18"/>
          <w:lang w:val="en-US"/>
        </w:rPr>
        <w:t>” beamed Nick. “</w:t>
      </w:r>
      <w:r>
        <w:rPr>
          <w:rFonts w:eastAsia="Palton" w:cs="Palton" w:ascii="Palton" w:hAnsi="Palton"/>
          <w:i/>
          <w:iCs/>
          <w:sz w:val="18"/>
          <w:szCs w:val="18"/>
          <w:lang w:val="en-US"/>
        </w:rPr>
        <w:t>I’ll cook up another warphole in a flash, and we’ll be on our way.</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 science officer raised a finger. “Um, are you sure that’s such a good ide—”</w:t>
      </w:r>
    </w:p>
    <w:p>
      <w:pPr>
        <w:pStyle w:val="Normal"/>
        <w:widowControl w:val="false"/>
        <w:ind w:firstLine="284"/>
        <w:jc w:val="both"/>
        <w:rPr/>
      </w:pPr>
      <w:r>
        <w:rPr>
          <w:rFonts w:eastAsia="Palton" w:cs="Palton" w:ascii="Palton" w:hAnsi="Palton"/>
          <w:sz w:val="18"/>
          <w:szCs w:val="18"/>
          <w:lang w:val="en-US"/>
        </w:rPr>
        <w:t>He never managed to finish that sentence before the DeepShip was sucked through the new warphole.</w:t>
      </w:r>
      <w:r>
        <w:br w:type="page"/>
      </w:r>
    </w:p>
    <w:p>
      <w:pPr>
        <w:pStyle w:val="Normal"/>
        <w:widowControl w:val="false"/>
        <w:jc w:val="center"/>
        <w:rPr>
          <w:rFonts w:ascii="Palton" w:hAnsi="Palton" w:eastAsia="Palton" w:cs="Palton"/>
          <w:b/>
          <w:b/>
          <w:bCs/>
          <w:sz w:val="40"/>
          <w:szCs w:val="40"/>
          <w:lang w:val="en-US"/>
        </w:rPr>
      </w:pPr>
      <w:r>
        <w:rPr>
          <w:rFonts w:eastAsia="Palton" w:cs="Palton" w:ascii="Palton" w:hAnsi="Palton"/>
          <w:b/>
          <w:bCs/>
          <w:sz w:val="40"/>
          <w:szCs w:val="40"/>
          <w:lang w:val="en-US"/>
        </w:rPr>
        <w:t>9</w:t>
      </w:r>
    </w:p>
    <w:p>
      <w:pPr>
        <w:pStyle w:val="Normal"/>
        <w:widowControl w:val="false"/>
        <w:ind w:firstLine="284"/>
        <w:jc w:val="both"/>
        <w:rPr>
          <w:rFonts w:ascii="Palton" w:hAnsi="Palton" w:eastAsia="Palton" w:cs="Palton"/>
          <w:b/>
          <w:b/>
          <w:bCs/>
          <w:sz w:val="18"/>
          <w:szCs w:val="18"/>
          <w:lang w:val="en-US"/>
        </w:rPr>
      </w:pPr>
      <w:r>
        <w:rPr>
          <w:rFonts w:eastAsia="Palton" w:cs="Palton" w:ascii="Palton" w:hAnsi="Palton"/>
          <w:b/>
          <w:bCs/>
          <w:sz w:val="18"/>
          <w:szCs w:val="18"/>
          <w:lang w:val="en-US"/>
        </w:rPr>
      </w:r>
    </w:p>
    <w:p>
      <w:pPr>
        <w:pStyle w:val="Normal"/>
        <w:widowControl w:val="false"/>
        <w:ind w:firstLine="284"/>
        <w:jc w:val="both"/>
        <w:rPr/>
      </w:pPr>
      <w:r>
        <w:rPr>
          <w:rFonts w:eastAsia="Palton" w:cs="Palton" w:ascii="Palton" w:hAnsi="Palton"/>
          <w:sz w:val="18"/>
          <w:szCs w:val="18"/>
          <w:lang w:val="en-US"/>
        </w:rPr>
        <w:t>It would probably be advisable for you compassionate people to skip to the next chapter.</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If you’re quite happy with your life, and don’t have any intentions of plunging into a great depression today, maybe you should skip to the next chapter as well.</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is is because in this chapter the destruction of the Earth as we know it will be detailed.</w:t>
      </w:r>
    </w:p>
    <w:p>
      <w:pPr>
        <w:pStyle w:val="Normal"/>
        <w:widowControl w:val="false"/>
        <w:ind w:firstLine="284"/>
        <w:jc w:val="both"/>
        <w:rPr/>
      </w:pPr>
      <w:r>
        <w:rPr>
          <w:rFonts w:eastAsia="Palton" w:cs="Palton" w:ascii="Palton" w:hAnsi="Palton"/>
          <w:sz w:val="18"/>
          <w:szCs w:val="18"/>
          <w:lang w:val="en-US"/>
        </w:rPr>
        <w:t xml:space="preserve">To protect most of you from going </w:t>
      </w:r>
      <w:r>
        <w:rPr>
          <w:rFonts w:eastAsia="Palton" w:cs="Palton" w:ascii="Palton" w:hAnsi="Palton"/>
          <w:i/>
          <w:iCs/>
          <w:sz w:val="18"/>
          <w:szCs w:val="18"/>
          <w:lang w:val="en-US"/>
        </w:rPr>
        <w:t>absolutely</w:t>
      </w:r>
      <w:r>
        <w:rPr>
          <w:rFonts w:eastAsia="Palton" w:cs="Palton" w:ascii="Palton" w:hAnsi="Palton"/>
          <w:sz w:val="18"/>
          <w:szCs w:val="18"/>
          <w:lang w:val="en-US"/>
        </w:rPr>
        <w:t xml:space="preserve"> corkscrewed, all very important years and dates have been omitted. But the story goes this far:</w:t>
      </w:r>
    </w:p>
    <w:p>
      <w:pPr>
        <w:pStyle w:val="Normal"/>
        <w:widowControl w:val="false"/>
        <w:ind w:firstLine="284"/>
        <w:jc w:val="both"/>
        <w:rPr/>
      </w:pPr>
      <w:r>
        <w:rPr>
          <w:rFonts w:eastAsia="Palton" w:cs="Palton" w:ascii="Palton" w:hAnsi="Palton"/>
          <w:sz w:val="18"/>
          <w:szCs w:val="18"/>
          <w:lang w:val="en-US"/>
        </w:rPr>
        <w:t>Even in this time period, it is a known fact that the Sun, from which we obtain our very life force, will go boom in approximately one point one billion years. Specifically, it goes red dwarf—which means that it’ll expand over double its size, using up all its power in one single burst, then retract itself into an odd, red ball, and just sit there and mind its own business.</w:t>
      </w:r>
    </w:p>
    <w:p>
      <w:pPr>
        <w:pStyle w:val="Normal"/>
        <w:widowControl w:val="false"/>
        <w:ind w:firstLine="284"/>
        <w:jc w:val="both"/>
        <w:rPr/>
      </w:pPr>
      <w:r>
        <w:rPr>
          <w:rFonts w:eastAsia="Palton" w:cs="Palton" w:ascii="Palton" w:hAnsi="Palton"/>
          <w:sz w:val="18"/>
          <w:szCs w:val="18"/>
          <w:lang w:val="en-US"/>
        </w:rPr>
        <w:t xml:space="preserve">This has two very important and quite disasterous complications. One, that when it pops, it’ll eat up the first four planets in the solar system, which—by some strange coincidence—will include the Earth. No more life on that planet (which, some will say, isn’t such a bad idea after all). Two, since the Sun uses up all its power in that single </w:t>
      </w:r>
      <w:r>
        <w:rPr>
          <w:rFonts w:eastAsia="Palton" w:cs="Palton" w:ascii="Palton" w:hAnsi="Palton"/>
          <w:i/>
          <w:iCs/>
          <w:sz w:val="18"/>
          <w:szCs w:val="18"/>
          <w:lang w:val="en-US"/>
        </w:rPr>
        <w:t>blam</w:t>
      </w:r>
      <w:r>
        <w:rPr>
          <w:rFonts w:eastAsia="Palton" w:cs="Palton" w:ascii="Palton" w:hAnsi="Palton"/>
          <w:sz w:val="18"/>
          <w:szCs w:val="18"/>
          <w:lang w:val="en-US"/>
        </w:rPr>
        <w:t>, it doesn’t have any power left, and won’t be able to provide any of the other planets in the system with any ligh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Life will cease to exist.</w:t>
      </w:r>
    </w:p>
    <w:p>
      <w:pPr>
        <w:pStyle w:val="Normal"/>
        <w:widowControl w:val="false"/>
        <w:ind w:firstLine="284"/>
        <w:jc w:val="both"/>
        <w:rPr/>
      </w:pPr>
      <w:r>
        <w:rPr>
          <w:rFonts w:eastAsia="Palton" w:cs="Palton" w:ascii="Palton" w:hAnsi="Palton"/>
          <w:sz w:val="18"/>
          <w:szCs w:val="18"/>
          <w:lang w:val="en-US"/>
        </w:rPr>
        <w:t>Yep, that’s right. No more Monolith Burgers, no more malfunctioning traffic lights, no more of that weird-colored gunk that always seems to clutter up the gutters. The Little Mermaid in Copenhagen, the Opera House in Sydney, Nelson’s Column in England, everything. No mor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Okay, the nervous breakdown should be setting in any minut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Here is how it happened:</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One day, a perfectly normal day, two Polish scientists in the outskirts of a Polish village, discovered the meaning of life. By pure random chance, they discovered exactly what they were doing here and why.</w:t>
      </w:r>
    </w:p>
    <w:p>
      <w:pPr>
        <w:pStyle w:val="Normal"/>
        <w:widowControl w:val="false"/>
        <w:ind w:firstLine="284"/>
        <w:jc w:val="both"/>
        <w:rPr/>
      </w:pPr>
      <w:r>
        <w:rPr>
          <w:rFonts w:eastAsia="Palton" w:cs="Palton" w:ascii="Palton" w:hAnsi="Palton"/>
          <w:sz w:val="18"/>
          <w:szCs w:val="18"/>
          <w:lang w:val="en-US"/>
        </w:rPr>
        <w:t>But they found it so horrible they’d rather end it right away rather than share it with anybody.</w:t>
      </w:r>
    </w:p>
    <w:p>
      <w:pPr>
        <w:pStyle w:val="Normal"/>
        <w:widowControl w:val="false"/>
        <w:ind w:firstLine="284"/>
        <w:jc w:val="both"/>
        <w:rPr/>
      </w:pPr>
      <w:r>
        <w:rPr>
          <w:rFonts w:eastAsia="Palton" w:cs="Palton" w:ascii="Palton" w:hAnsi="Palton"/>
          <w:sz w:val="18"/>
          <w:szCs w:val="18"/>
          <w:lang w:val="en-US"/>
        </w:rPr>
        <w:t>To prevent anybody else from figuring it out too, they plotted the destruction of the Earth as we know it. It involved a flag, a Super Soaker 3000, and a domestically produced fully functional nuclear missile built in a back yard.</w:t>
      </w:r>
    </w:p>
    <w:p>
      <w:pPr>
        <w:pStyle w:val="Normal"/>
        <w:widowControl w:val="false"/>
        <w:ind w:firstLine="284"/>
        <w:jc w:val="both"/>
        <w:rPr/>
      </w:pPr>
      <w:r>
        <w:rPr>
          <w:rFonts w:eastAsia="Palton" w:cs="Palton" w:ascii="Palton" w:hAnsi="Palton"/>
          <w:sz w:val="18"/>
          <w:szCs w:val="18"/>
          <w:lang w:val="en-US"/>
        </w:rPr>
        <w:t>The missile was built in the back yard of one of the scientist’s home, which was then launched to the United States of America. By some amazing chance they actually scored a bullseye hit right in the Lincoln Bedroom.</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y then grabbed a flag, which depicted a beach ball being chewed to pieces by an old fart with long white beard, a Super Soaker 3000, and ran across the border to Germany (which had since undergone a name-change to Weißwurstistan, due to the passion for weißwurst by the insane dictator which had since occupied the country), screaming “You will be conquered!”.</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 scary part is, they succeeded.</w:t>
      </w:r>
    </w:p>
    <w:p>
      <w:pPr>
        <w:pStyle w:val="Normal"/>
        <w:widowControl w:val="false"/>
        <w:ind w:firstLine="284"/>
        <w:jc w:val="both"/>
        <w:rPr/>
      </w:pPr>
      <w:r>
        <w:rPr>
          <w:rFonts w:eastAsia="Palton" w:cs="Palton" w:ascii="Palton" w:hAnsi="Palton"/>
          <w:sz w:val="18"/>
          <w:szCs w:val="18"/>
          <w:lang w:val="en-US"/>
        </w:rPr>
        <w:t>They barged into the dictator’s office and managed to cause what is now universally acknowledged as the fastest and most impressive overthrowing of a government ever, solely by exploiting the fact that the Weißwurstistan dictator had a near-fatal allergy to water.</w:t>
      </w:r>
    </w:p>
    <w:p>
      <w:pPr>
        <w:pStyle w:val="Normal"/>
        <w:widowControl w:val="false"/>
        <w:ind w:firstLine="284"/>
        <w:jc w:val="both"/>
        <w:rPr/>
      </w:pPr>
      <w:r>
        <w:rPr>
          <w:rFonts w:eastAsia="Palton" w:cs="Palton" w:ascii="Palton" w:hAnsi="Palton"/>
          <w:sz w:val="18"/>
          <w:szCs w:val="18"/>
          <w:lang w:val="en-US"/>
        </w:rPr>
        <w:t xml:space="preserve">In the United States, people were sort of upset, which is, you must admit, quite understandable. However, ever since the Global Peace Treaty was signed, the US had dismantled all their nuclear devices. But, as is universally known, without meaning any disrespects or malice to the good Americans, the US government is what you’d call “prone to oversights”, and often make the odd mistake of hiring the wrong schmuck to do the important chores. When it came to dismantling the missiles left over from the Cold War, some newbie in the department just thought: </w:t>
      </w:r>
      <w:r>
        <w:rPr>
          <w:rFonts w:eastAsia="Palton" w:cs="Palton" w:ascii="Palton" w:hAnsi="Palton"/>
          <w:i/>
          <w:iCs/>
          <w:sz w:val="18"/>
          <w:szCs w:val="18"/>
          <w:lang w:val="en-US"/>
        </w:rPr>
        <w:t>Oh well, nobody will mind the odd one or two oversights,</w:t>
      </w:r>
      <w:r>
        <w:rPr>
          <w:rFonts w:eastAsia="Palton" w:cs="Palton" w:ascii="Palton" w:hAnsi="Palton"/>
          <w:sz w:val="18"/>
          <w:szCs w:val="18"/>
          <w:lang w:val="en-US"/>
        </w:rPr>
        <w:t xml:space="preserve"> and just left them switched on. Sadly, though, he also left the scanning and guidance systems on.</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So when the Polish nuclear missile hit the White House, precisely two hundred nuclear missiles lit up and went straight for Russia.</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 Russians, however, due to the many downfalls and backstabs this country has had to live through, had to give up its technological edge in order to pay for the debt that seemed to spring up almost spontaniously from other countries, and were thusly unable to track the incoming missiles. So, exactly one second before the first missile impacted on the Russian seat of power, Boris Jeltsin the XI was sitting with a bottle of vodka and thinking to himself how much it looked like a moose.</w:t>
      </w:r>
    </w:p>
    <w:p>
      <w:pPr>
        <w:pStyle w:val="Normal"/>
        <w:widowControl w:val="false"/>
        <w:ind w:firstLine="284"/>
        <w:jc w:val="both"/>
        <w:rPr/>
      </w:pPr>
      <w:r>
        <w:rPr>
          <w:rFonts w:eastAsia="Palton" w:cs="Palton" w:ascii="Palton" w:hAnsi="Palton"/>
          <w:sz w:val="18"/>
          <w:szCs w:val="18"/>
          <w:lang w:val="en-US"/>
        </w:rPr>
        <w:t xml:space="preserve">Further attempts at retaliation by the Russians was shot to hell due to the fact that the guidance systems for the remaining missiles the Russians had stowed away had been sold off decades ago to pay for some debt that suddenly cropped up. Nobody found out until </w:t>
      </w:r>
      <w:r>
        <w:rPr>
          <w:rFonts w:eastAsia="Palton" w:cs="Palton" w:ascii="Palton" w:hAnsi="Palton"/>
          <w:i/>
          <w:iCs/>
          <w:sz w:val="18"/>
          <w:szCs w:val="18"/>
          <w:lang w:val="en-US"/>
        </w:rPr>
        <w:t>after</w:t>
      </w:r>
      <w:r>
        <w:rPr>
          <w:rFonts w:eastAsia="Palton" w:cs="Palton" w:ascii="Palton" w:hAnsi="Palton"/>
          <w:sz w:val="18"/>
          <w:szCs w:val="18"/>
          <w:lang w:val="en-US"/>
        </w:rPr>
        <w:t xml:space="preserve"> the missiles had been launched. Thusly they flew in completely random directions.</w:t>
      </w:r>
    </w:p>
    <w:p>
      <w:pPr>
        <w:pStyle w:val="Normal"/>
        <w:widowControl w:val="false"/>
        <w:ind w:firstLine="284"/>
        <w:jc w:val="both"/>
        <w:rPr/>
      </w:pPr>
      <w:r>
        <w:rPr>
          <w:rFonts w:eastAsia="Palton" w:cs="Palton" w:ascii="Palton" w:hAnsi="Palton"/>
          <w:sz w:val="18"/>
          <w:szCs w:val="18"/>
          <w:lang w:val="en-US"/>
        </w:rPr>
        <w:t>It is interesting to note that one of these missiles actually made it all the way to the westcoast of Jutland, Denmark, where it crashed into the backyard of a senior citizen with extreme proneness to nervous breakdowns. The missile itself never detonated due to an internal fault which nobody had had the insight to spot or do something about, but the senior citizen in the outskirts of Esbjerg died instantly of a tragic heart seizure.</w:t>
      </w:r>
    </w:p>
    <w:p>
      <w:pPr>
        <w:pStyle w:val="Normal"/>
        <w:widowControl w:val="false"/>
        <w:ind w:firstLine="284"/>
        <w:jc w:val="both"/>
        <w:rPr/>
      </w:pPr>
      <w:r>
        <w:rPr>
          <w:rFonts w:eastAsia="Palton" w:cs="Palton" w:ascii="Palton" w:hAnsi="Palton"/>
          <w:sz w:val="18"/>
          <w:szCs w:val="18"/>
          <w:lang w:val="en-US"/>
        </w:rPr>
        <w:t xml:space="preserve">Of course, it may calm you down somewhat to know that you weren’t around then. When the Sun went boom, we weren’t even around. Not even our descendants. One point one billion years is </w:t>
      </w:r>
      <w:r>
        <w:rPr>
          <w:rFonts w:eastAsia="Palton" w:cs="Palton" w:ascii="Palton" w:hAnsi="Palton"/>
          <w:i/>
          <w:iCs/>
          <w:sz w:val="18"/>
          <w:szCs w:val="18"/>
          <w:lang w:val="en-US"/>
        </w:rPr>
        <w:t>plenty</w:t>
      </w:r>
      <w:r>
        <w:rPr>
          <w:rFonts w:eastAsia="Palton" w:cs="Palton" w:ascii="Palton" w:hAnsi="Palton"/>
          <w:sz w:val="18"/>
          <w:szCs w:val="18"/>
          <w:lang w:val="en-US"/>
        </w:rPr>
        <w:t xml:space="preserve"> of time for a civilization to go down the tubes. By that time, we hadn’t just completely vanished—we’d been replaced.</w:t>
      </w:r>
    </w:p>
    <w:p>
      <w:pPr>
        <w:pStyle w:val="Normal"/>
        <w:widowControl w:val="false"/>
        <w:ind w:firstLine="284"/>
        <w:jc w:val="both"/>
        <w:rPr/>
      </w:pPr>
      <w:r>
        <w:rPr>
          <w:rFonts w:eastAsia="Palton" w:cs="Palton" w:ascii="Palton" w:hAnsi="Palton"/>
          <w:sz w:val="18"/>
          <w:szCs w:val="18"/>
          <w:lang w:val="en-US"/>
        </w:rPr>
        <w:t>Where we went, nobody will really know until it happens.</w:t>
      </w:r>
    </w:p>
    <w:p>
      <w:pPr>
        <w:pStyle w:val="Normal"/>
        <w:widowControl w:val="false"/>
        <w:ind w:firstLine="284"/>
        <w:jc w:val="both"/>
        <w:rPr/>
      </w:pPr>
      <w:r>
        <w:rPr>
          <w:rFonts w:eastAsia="Palton" w:cs="Palton" w:ascii="Palton" w:hAnsi="Palton"/>
          <w:sz w:val="18"/>
          <w:szCs w:val="18"/>
          <w:lang w:val="en-US"/>
        </w:rPr>
        <w:t>Suffice it to say that approximately two hundred years before the Sun went boom, approximately a couple million years after the humans went, a new lifeform sprang into existence. The Great Powers of the Universe put them there, actually, just as they had put the humans there before them.</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is also comprises as one of the only times that The Great Powers of the Universe ever made one of the rare Great Screw-Up’s of the Universe.</w:t>
      </w:r>
    </w:p>
    <w:p>
      <w:pPr>
        <w:pStyle w:val="Normal"/>
        <w:widowControl w:val="false"/>
        <w:ind w:firstLine="284"/>
        <w:jc w:val="both"/>
        <w:rPr/>
      </w:pPr>
      <w:r>
        <w:rPr>
          <w:rFonts w:eastAsia="Palton" w:cs="Palton" w:ascii="Palton" w:hAnsi="Palton"/>
          <w:sz w:val="18"/>
          <w:szCs w:val="18"/>
          <w:lang w:val="en-US"/>
        </w:rPr>
        <w:t>It was really an administrative mistake. The new lifeforms were called “squeegees” (who were, by the way, completely unaware of the pun involved in their nam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y were destined to become the greatest entity in the known universe. It is a well-known fact, though perhaps not on the Earth, that every species has a pre-prepped destiny laid out for them. They don’t know it, though, and nobody who works at the Great Powers of the Universe Offices bothers telling them.</w:t>
      </w:r>
    </w:p>
    <w:p>
      <w:pPr>
        <w:pStyle w:val="Normal"/>
        <w:widowControl w:val="false"/>
        <w:ind w:firstLine="284"/>
        <w:jc w:val="both"/>
        <w:rPr/>
      </w:pPr>
      <w:r>
        <w:rPr>
          <w:rFonts w:eastAsia="Palton" w:cs="Palton" w:ascii="Palton" w:hAnsi="Palton"/>
          <w:sz w:val="18"/>
          <w:szCs w:val="18"/>
          <w:lang w:val="en-US"/>
        </w:rPr>
        <w:t>But, as stated, a major administrative cockup occured when the squeegees were placed on the Earth. The Great Powers of the Universe clearly knew about the imminent destruction of the Sun, but some lowly figure in Administration managed to swap a couple of files, give some people the wrong instructions, and thusly placed the species that was to become the most powerful and evolved ever on a planet which was destined to be destroyed within the next two hundred years.</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 squeegees, completely unaware of this, were quite happy with their existence, and gradually began evolving. The nuthead in Administration never really told anyone, except for a fat secretary whom he met in a pub in the lower parts of the Betelgeusian galaxy.</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 squeegees continued to evolve, blissfully unaware of their predicament. Of course, their evolution patterns worked different than the previous occupants of the Earth, so one of their first space launches was actually a manned expedition to Uranus.</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 ship carried colonizational equipment and the means to install a fully breathable atmosphere. In just two hundred years, the squeegees had evolved beyond that which the humans had had three hundred years to do.</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 crew of the colonizational ship arrived at Uranus, landed, and set up the temporary dome of operations with an artificial atmosphere from which they could begin the process of terraforming the planet.</w:t>
      </w:r>
    </w:p>
    <w:p>
      <w:pPr>
        <w:pStyle w:val="Normal"/>
        <w:widowControl w:val="false"/>
        <w:ind w:firstLine="284"/>
        <w:jc w:val="both"/>
        <w:rPr/>
      </w:pPr>
      <w:r>
        <w:rPr>
          <w:rFonts w:eastAsia="Palton" w:cs="Palton" w:ascii="Palton" w:hAnsi="Palton"/>
          <w:sz w:val="18"/>
          <w:szCs w:val="18"/>
          <w:lang w:val="en-US"/>
        </w:rPr>
        <w:t>They were just waiting for that one call from the Earth to tell them to begin the terraforming process.</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Had these colonists known what had really transpired, they would’ve probably said that the Sun picked a hell of a time to go red dwarf.</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But they didn’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 twenty or so squeegees on Uranus became the last twenty people of their race.</w:t>
      </w:r>
    </w:p>
    <w:p>
      <w:pPr>
        <w:pStyle w:val="Normal"/>
        <w:widowControl w:val="false"/>
        <w:ind w:firstLine="284"/>
        <w:jc w:val="both"/>
        <w:rPr/>
      </w:pPr>
      <w:r>
        <w:rPr>
          <w:rFonts w:eastAsia="Palton" w:cs="Palton" w:ascii="Palton" w:hAnsi="Palton"/>
          <w:sz w:val="18"/>
          <w:szCs w:val="18"/>
          <w:lang w:val="en-US"/>
        </w:rPr>
        <w:t xml:space="preserve">And still they waited for that </w:t>
      </w:r>
      <w:r>
        <w:rPr>
          <w:rFonts w:eastAsia="Palton" w:cs="Palton" w:ascii="Palton" w:hAnsi="Palton"/>
          <w:i/>
          <w:iCs/>
          <w:sz w:val="18"/>
          <w:szCs w:val="18"/>
          <w:lang w:val="en-US"/>
        </w:rPr>
        <w:t>one</w:t>
      </w:r>
      <w:r>
        <w:rPr>
          <w:rFonts w:eastAsia="Palton" w:cs="Palton" w:ascii="Palton" w:hAnsi="Palton"/>
          <w:sz w:val="18"/>
          <w:szCs w:val="18"/>
          <w:lang w:val="en-US"/>
        </w:rPr>
        <w:t xml:space="preserve"> call which never came.</w:t>
      </w:r>
      <w:r>
        <w:br w:type="page"/>
      </w:r>
    </w:p>
    <w:p>
      <w:pPr>
        <w:pStyle w:val="Normal"/>
        <w:widowControl w:val="false"/>
        <w:jc w:val="center"/>
        <w:rPr>
          <w:rFonts w:ascii="Palton" w:hAnsi="Palton" w:eastAsia="Palton" w:cs="Palton"/>
          <w:b/>
          <w:b/>
          <w:bCs/>
          <w:sz w:val="40"/>
          <w:szCs w:val="40"/>
          <w:lang w:val="en-US"/>
        </w:rPr>
      </w:pPr>
      <w:r>
        <w:rPr>
          <w:rFonts w:eastAsia="Palton" w:cs="Palton" w:ascii="Palton" w:hAnsi="Palton"/>
          <w:b/>
          <w:bCs/>
          <w:sz w:val="40"/>
          <w:szCs w:val="40"/>
          <w:lang w:val="en-US"/>
        </w:rPr>
        <w:t>10</w:t>
      </w:r>
    </w:p>
    <w:p>
      <w:pPr>
        <w:pStyle w:val="Normal"/>
        <w:widowControl w:val="false"/>
        <w:ind w:firstLine="284"/>
        <w:jc w:val="both"/>
        <w:rPr>
          <w:rFonts w:ascii="Palton" w:hAnsi="Palton" w:eastAsia="Palton" w:cs="Palton"/>
          <w:b/>
          <w:b/>
          <w:bCs/>
          <w:sz w:val="18"/>
          <w:szCs w:val="18"/>
          <w:lang w:val="en-US"/>
        </w:rPr>
      </w:pPr>
      <w:r>
        <w:rPr>
          <w:rFonts w:eastAsia="Palton" w:cs="Palton" w:ascii="Palton" w:hAnsi="Palton"/>
          <w:b/>
          <w:bCs/>
          <w:sz w:val="18"/>
          <w:szCs w:val="18"/>
          <w:lang w:val="en-US"/>
        </w:rPr>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arpholes are one of the great unexplained mysteries in the Universe. Part of the reason why it is unexplained is that very few actually knew how to make one, and those who did found it too unimportant to waste any research on.</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Even though we are dealing with a temporal and trans-universal shortcut through space and time, it can still take up to three hours to pass through a warphole, depending on where you’re planning to end up.</w:t>
      </w:r>
    </w:p>
    <w:p>
      <w:pPr>
        <w:pStyle w:val="Normal"/>
        <w:widowControl w:val="false"/>
        <w:ind w:firstLine="284"/>
        <w:jc w:val="both"/>
        <w:rPr/>
      </w:pPr>
      <w:r>
        <w:rPr>
          <w:rFonts w:eastAsia="Palton" w:cs="Palton" w:ascii="Palton" w:hAnsi="Palton"/>
          <w:sz w:val="18"/>
          <w:szCs w:val="18"/>
          <w:lang w:val="en-US"/>
        </w:rPr>
        <w:t>Which is kind of odd, really, considering that warpholes should be able to play sufficient tricks with time to allow you to arrive instantly at the destination you choose. But no, they don’t.</w:t>
      </w:r>
    </w:p>
    <w:p>
      <w:pPr>
        <w:pStyle w:val="Normal"/>
        <w:widowControl w:val="false"/>
        <w:ind w:firstLine="284"/>
        <w:jc w:val="both"/>
        <w:rPr/>
      </w:pPr>
      <w:r>
        <w:rPr>
          <w:rFonts w:eastAsia="Palton" w:cs="Palton" w:ascii="Palton" w:hAnsi="Palton"/>
          <w:sz w:val="18"/>
          <w:szCs w:val="18"/>
          <w:lang w:val="en-US"/>
        </w:rPr>
        <w:t xml:space="preserve">What is even more bizarre and inexplicable, however, is why Commander Kielbasa didn’t take the avaliable leisure time to get some rest—Nick </w:t>
      </w:r>
      <w:r>
        <w:rPr>
          <w:rFonts w:eastAsia="Palton" w:cs="Palton" w:ascii="Palton" w:hAnsi="Palton"/>
          <w:i/>
          <w:iCs/>
          <w:sz w:val="18"/>
          <w:szCs w:val="18"/>
          <w:lang w:val="en-US"/>
        </w:rPr>
        <w:t xml:space="preserve">had </w:t>
      </w:r>
      <w:r>
        <w:rPr>
          <w:rFonts w:eastAsia="Palton" w:cs="Palton" w:ascii="Palton" w:hAnsi="Palton"/>
          <w:sz w:val="18"/>
          <w:szCs w:val="18"/>
          <w:lang w:val="en-US"/>
        </w:rPr>
        <w:t>informed him that it’d take them approximately three hours to get through to the other end of the warphole. Kielbasa had been whining constantly during all the exciting bits that he hadn’t gotten any sleep, and when he finally had the opportunity, he found it more necessary to perform his duties on the bridge.</w:t>
      </w:r>
    </w:p>
    <w:p>
      <w:pPr>
        <w:pStyle w:val="Normal"/>
        <w:widowControl w:val="false"/>
        <w:ind w:firstLine="284"/>
        <w:jc w:val="both"/>
        <w:rPr/>
      </w:pPr>
      <w:r>
        <w:rPr>
          <w:rFonts w:eastAsia="Palton" w:cs="Palton" w:ascii="Palton" w:hAnsi="Palton"/>
          <w:sz w:val="18"/>
          <w:szCs w:val="18"/>
          <w:lang w:val="en-US"/>
        </w:rPr>
        <w:t xml:space="preserve">The three hours it took the DeepShip to travel across time and space were relatively eventless. All ship systems were down, since none of them had ever been designed to be able to calculate beyond the speed of light or travel through time. (Which, one might add, made the Commander’s decision to stay at his post even </w:t>
      </w:r>
      <w:r>
        <w:rPr>
          <w:rFonts w:eastAsia="Palton" w:cs="Palton" w:ascii="Palton" w:hAnsi="Palton"/>
          <w:i/>
          <w:iCs/>
          <w:sz w:val="18"/>
          <w:szCs w:val="18"/>
          <w:lang w:val="en-US"/>
        </w:rPr>
        <w:t>more</w:t>
      </w:r>
      <w:r>
        <w:rPr>
          <w:rFonts w:eastAsia="Palton" w:cs="Palton" w:ascii="Palton" w:hAnsi="Palton"/>
          <w:sz w:val="18"/>
          <w:szCs w:val="18"/>
          <w:lang w:val="en-US"/>
        </w:rPr>
        <w:t xml:space="preserve"> insane.)</w:t>
      </w:r>
    </w:p>
    <w:p>
      <w:pPr>
        <w:pStyle w:val="Normal"/>
        <w:widowControl w:val="false"/>
        <w:ind w:firstLine="284"/>
        <w:jc w:val="both"/>
        <w:rPr/>
      </w:pPr>
      <w:r>
        <w:rPr>
          <w:rFonts w:eastAsia="Palton" w:cs="Palton" w:ascii="Palton" w:hAnsi="Palton"/>
          <w:sz w:val="18"/>
          <w:szCs w:val="18"/>
          <w:lang w:val="en-US"/>
        </w:rPr>
        <w:t>When they did arrive, the entire bridge crew was assembled. Roger, who had become some sort of regular spectator, beamed up too. Nobody seemed to mind, and besides, they owed him one for acquiring that Divalium crystal.</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Where are we, exactly?” asked the science officer.</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According to my readings,” began the navigations officer, his voice sounding a little uncertain, “we are located somewhere in the galactic quadrant A1.”</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That sounds about right,</w:t>
      </w:r>
      <w:r>
        <w:rPr>
          <w:rFonts w:eastAsia="Palton" w:cs="Palton" w:ascii="Palton" w:hAnsi="Palton"/>
          <w:sz w:val="18"/>
          <w:szCs w:val="18"/>
          <w:lang w:val="en-US"/>
        </w:rPr>
        <w:t>” said Nick, his voice reeking with satisfaction.</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 xml:space="preserve">But </w:t>
      </w:r>
      <w:r>
        <w:rPr>
          <w:rFonts w:eastAsia="Palton" w:cs="Palton" w:ascii="Palton" w:hAnsi="Palton"/>
          <w:i/>
          <w:iCs/>
          <w:sz w:val="18"/>
          <w:szCs w:val="18"/>
          <w:lang w:val="en-US"/>
        </w:rPr>
        <w:t>where</w:t>
      </w:r>
      <w:r>
        <w:rPr>
          <w:rFonts w:eastAsia="Palton" w:cs="Palton" w:ascii="Palton" w:hAnsi="Palton"/>
          <w:sz w:val="18"/>
          <w:szCs w:val="18"/>
          <w:lang w:val="en-US"/>
        </w:rPr>
        <w:t xml:space="preserve"> exactly?” asked Roger.</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We don’t really know,” admitted the navigations officer reluctantly. “Nobody’s ever been out this far. The only reason we can predict the galactic quadrant is because of computer calculations.”</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Which reminds me,</w:t>
      </w:r>
      <w:r>
        <w:rPr>
          <w:rFonts w:eastAsia="Palton" w:cs="Palton" w:ascii="Palton" w:hAnsi="Palton"/>
          <w:sz w:val="18"/>
          <w:szCs w:val="18"/>
          <w:lang w:val="en-US"/>
        </w:rPr>
        <w:t>” said Nick all of a sudden, “</w:t>
      </w:r>
      <w:r>
        <w:rPr>
          <w:rFonts w:eastAsia="Palton" w:cs="Palton" w:ascii="Palton" w:hAnsi="Palton"/>
          <w:i/>
          <w:iCs/>
          <w:sz w:val="18"/>
          <w:szCs w:val="18"/>
          <w:lang w:val="en-US"/>
        </w:rPr>
        <w:t>I should probably let you know that I am currently downloading all my astronavigational data to your ships hard dri—whoops.</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What do you mean, “whoops”?” asked the weapons officer.</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What I said,</w:t>
      </w:r>
      <w:r>
        <w:rPr>
          <w:rFonts w:eastAsia="Palton" w:cs="Palton" w:ascii="Palton" w:hAnsi="Palton"/>
          <w:sz w:val="18"/>
          <w:szCs w:val="18"/>
          <w:lang w:val="en-US"/>
        </w:rPr>
        <w:t>” answered Nick without the slightest notion of sarcasm. “</w:t>
      </w:r>
      <w:r>
        <w:rPr>
          <w:rFonts w:eastAsia="Palton" w:cs="Palton" w:ascii="Palton" w:hAnsi="Palton"/>
          <w:i/>
          <w:iCs/>
          <w:sz w:val="18"/>
          <w:szCs w:val="18"/>
          <w:lang w:val="en-US"/>
        </w:rPr>
        <w:t>It seems your navigational computer has crashed due to data overflow. I guess I’ll just have to copy the bare essentials of this solar system.</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Good enough,” said the navigations officer.</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I sure hope the guys back at The Great Farmhouse are looking forward to seeing me,</w:t>
      </w:r>
      <w:r>
        <w:rPr>
          <w:rFonts w:eastAsia="Palton" w:cs="Palton" w:ascii="Palton" w:hAnsi="Palton"/>
          <w:sz w:val="18"/>
          <w:szCs w:val="18"/>
          <w:lang w:val="en-US"/>
        </w:rPr>
        <w:t>” continued Nick. “</w:t>
      </w:r>
      <w:r>
        <w:rPr>
          <w:rFonts w:eastAsia="Palton" w:cs="Palton" w:ascii="Palton" w:hAnsi="Palton"/>
          <w:i/>
          <w:iCs/>
          <w:sz w:val="18"/>
          <w:szCs w:val="18"/>
          <w:lang w:val="en-US"/>
        </w:rPr>
        <w:t>I think my leaves are starting to go a little off.</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Everybody eyed the speaker system, through which Nick’s voice was being emitted, with a strange look. Nick, of course, didn’t notice.</w:t>
      </w:r>
    </w:p>
    <w:p>
      <w:pPr>
        <w:pStyle w:val="Normal"/>
        <w:widowControl w:val="false"/>
        <w:ind w:firstLine="284"/>
        <w:jc w:val="both"/>
        <w:rPr/>
      </w:pPr>
      <w:r>
        <w:rPr>
          <w:rFonts w:eastAsia="Palton" w:cs="Palton" w:ascii="Palton" w:hAnsi="Palton"/>
          <w:sz w:val="18"/>
          <w:szCs w:val="18"/>
          <w:lang w:val="en-US"/>
        </w:rPr>
        <w:t>It didn’t take long for Nick to transfer his navigational data to the ship’s computer. What took a while was to filter out all the references to plantation arrangements, his watering preferences, and other vegetable-nonsense.</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Okay,” said the navigations officer when this was finally done, “according to this we’re located near the planet Neptune.”</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We need to get to the third planet in the system,</w:t>
      </w:r>
      <w:r>
        <w:rPr>
          <w:rFonts w:eastAsia="Palton" w:cs="Palton" w:ascii="Palton" w:hAnsi="Palton"/>
          <w:sz w:val="18"/>
          <w:szCs w:val="18"/>
          <w:lang w:val="en-US"/>
        </w:rPr>
        <w:t>” said Nick.</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The third,” said the navigations officer, “from where?”</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From the Sun,</w:t>
      </w:r>
      <w:r>
        <w:rPr>
          <w:rFonts w:eastAsia="Palton" w:cs="Palton" w:ascii="Palton" w:hAnsi="Palton"/>
          <w:sz w:val="18"/>
          <w:szCs w:val="18"/>
          <w:lang w:val="en-US"/>
        </w:rPr>
        <w:t>” said Nick, slightly surprised.</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Sun?” asked the navigations officer, somewhat stupidly.</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Yes, the Sun,</w:t>
      </w:r>
      <w:r>
        <w:rPr>
          <w:rFonts w:eastAsia="Palton" w:cs="Palton" w:ascii="Palton" w:hAnsi="Palton"/>
          <w:sz w:val="18"/>
          <w:szCs w:val="18"/>
          <w:lang w:val="en-US"/>
        </w:rPr>
        <w:t>” continued Nick, his sense of surprise escalating into astonishment, “</w:t>
      </w:r>
      <w:r>
        <w:rPr>
          <w:rFonts w:eastAsia="Palton" w:cs="Palton" w:ascii="Palton" w:hAnsi="Palton"/>
          <w:i/>
          <w:iCs/>
          <w:sz w:val="18"/>
          <w:szCs w:val="18"/>
          <w:lang w:val="en-US"/>
        </w:rPr>
        <w:t>the yellow/red, throbbing, firey, circular thing in the center of the solar system.</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 xml:space="preserve">Nick,” said the navigations officer slowly, as if he was about to deliver some heartbreaking news, “there </w:t>
      </w:r>
      <w:r>
        <w:rPr>
          <w:rFonts w:eastAsia="Palton" w:cs="Palton" w:ascii="Palton" w:hAnsi="Palton"/>
          <w:i/>
          <w:iCs/>
          <w:sz w:val="18"/>
          <w:szCs w:val="18"/>
          <w:lang w:val="en-US"/>
        </w:rPr>
        <w:t>is</w:t>
      </w:r>
      <w:r>
        <w:rPr>
          <w:rFonts w:eastAsia="Palton" w:cs="Palton" w:ascii="Palton" w:hAnsi="Palton"/>
          <w:sz w:val="18"/>
          <w:szCs w:val="18"/>
          <w:lang w:val="en-US"/>
        </w:rPr>
        <w:t xml:space="preserve"> no sun in this system.”</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There isn’t?</w:t>
      </w:r>
      <w:r>
        <w:rPr>
          <w:rFonts w:eastAsia="Palton" w:cs="Palton" w:ascii="Palton" w:hAnsi="Palton"/>
          <w:sz w:val="18"/>
          <w:szCs w:val="18"/>
          <w:lang w:val="en-US"/>
        </w:rPr>
        <w:t>” The astonishment was backed up by a slight sense of embarassmen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No,” said the navigations officer and shook his head, “there isn’t. See for yourself.”</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Nick checked the star map, and sure enough, there wasn’t any sun out there. He was thoroughly puzzled by this.</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I don’t understand it,</w:t>
      </w:r>
      <w:r>
        <w:rPr>
          <w:rFonts w:eastAsia="Palton" w:cs="Palton" w:ascii="Palton" w:hAnsi="Palton"/>
          <w:sz w:val="18"/>
          <w:szCs w:val="18"/>
          <w:lang w:val="en-US"/>
        </w:rPr>
        <w:t>” he said finally. He paused for a minute. His voice went lower. “</w:t>
      </w:r>
      <w:r>
        <w:rPr>
          <w:rFonts w:eastAsia="Palton" w:cs="Palton" w:ascii="Palton" w:hAnsi="Palton"/>
          <w:i/>
          <w:iCs/>
          <w:sz w:val="18"/>
          <w:szCs w:val="18"/>
          <w:lang w:val="en-US"/>
        </w:rPr>
        <w:t xml:space="preserve">Actually, I </w:t>
      </w:r>
      <w:r>
        <w:rPr>
          <w:rFonts w:eastAsia="Palton" w:cs="Palton" w:ascii="Palton" w:hAnsi="Palton"/>
          <w:i/>
          <w:iCs/>
          <w:sz w:val="18"/>
          <w:szCs w:val="18"/>
          <w:u w:val="single"/>
          <w:lang w:val="en-US"/>
        </w:rPr>
        <w:t>do</w:t>
      </w:r>
      <w:r>
        <w:rPr>
          <w:rFonts w:eastAsia="Palton" w:cs="Palton" w:ascii="Palton" w:hAnsi="Palton"/>
          <w:i/>
          <w:iCs/>
          <w:sz w:val="18"/>
          <w:szCs w:val="18"/>
          <w:lang w:val="en-US"/>
        </w:rPr>
        <w:t xml:space="preserve"> understand it.</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That’s great,” said the weapons officer, “because I don’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You wouldn’t mind sharing it with us?” said the navigations officer.</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Well, there’s only one possibility,</w:t>
      </w:r>
      <w:r>
        <w:rPr>
          <w:rFonts w:eastAsia="Palton" w:cs="Palton" w:ascii="Palton" w:hAnsi="Palton"/>
          <w:sz w:val="18"/>
          <w:szCs w:val="18"/>
          <w:lang w:val="en-US"/>
        </w:rPr>
        <w:t>” said Nick, with a slight sigh of embarrasment, “</w:t>
      </w:r>
      <w:r>
        <w:rPr>
          <w:rFonts w:eastAsia="Palton" w:cs="Palton" w:ascii="Palton" w:hAnsi="Palton"/>
          <w:i/>
          <w:iCs/>
          <w:sz w:val="18"/>
          <w:szCs w:val="18"/>
          <w:lang w:val="en-US"/>
        </w:rPr>
        <w:t>it seems I’ve made another little, tiny, tiny error.</w:t>
      </w:r>
      <w:r>
        <w:rPr>
          <w:rFonts w:eastAsia="Palton" w:cs="Palton" w:ascii="Palton" w:hAnsi="Palton"/>
          <w:sz w:val="18"/>
          <w:szCs w:val="18"/>
          <w:lang w:val="en-US"/>
        </w:rPr>
        <w:t>” Everybody on the bridge frowned. “</w:t>
      </w:r>
      <w:r>
        <w:rPr>
          <w:rFonts w:eastAsia="Palton" w:cs="Palton" w:ascii="Palton" w:hAnsi="Palton"/>
          <w:i/>
          <w:iCs/>
          <w:sz w:val="18"/>
          <w:szCs w:val="18"/>
          <w:lang w:val="en-US"/>
        </w:rPr>
        <w:t>It seems I’ve hit the wrong time period,</w:t>
      </w:r>
      <w:r>
        <w:rPr>
          <w:rFonts w:eastAsia="Palton" w:cs="Palton" w:ascii="Palton" w:hAnsi="Palton"/>
          <w:sz w:val="18"/>
          <w:szCs w:val="18"/>
          <w:lang w:val="en-US"/>
        </w:rPr>
        <w:t>” continued Nick, “</w:t>
      </w:r>
      <w:r>
        <w:rPr>
          <w:rFonts w:eastAsia="Palton" w:cs="Palton" w:ascii="Palton" w:hAnsi="Palton"/>
          <w:i/>
          <w:iCs/>
          <w:sz w:val="18"/>
          <w:szCs w:val="18"/>
          <w:lang w:val="en-US"/>
        </w:rPr>
        <w:t xml:space="preserve">and that we’ve somehow wound up in the system </w:t>
      </w:r>
      <w:r>
        <w:rPr>
          <w:rFonts w:eastAsia="Palton" w:cs="Palton" w:ascii="Palton" w:hAnsi="Palton"/>
          <w:i/>
          <w:iCs/>
          <w:sz w:val="18"/>
          <w:szCs w:val="18"/>
          <w:u w:val="single"/>
          <w:lang w:val="en-US"/>
        </w:rPr>
        <w:t>after</w:t>
      </w:r>
      <w:r>
        <w:rPr>
          <w:rFonts w:eastAsia="Palton" w:cs="Palton" w:ascii="Palton" w:hAnsi="Palton"/>
          <w:i/>
          <w:iCs/>
          <w:sz w:val="18"/>
          <w:szCs w:val="18"/>
          <w:lang w:val="en-US"/>
        </w:rPr>
        <w:t xml:space="preserve"> the Sun went red dwarf.</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 navigations officer re-checked his readings and was surprised to discover that there was, in fact, a red dwarf located where the sun should b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How’d that end up there?”</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Well, it’s very simple,</w:t>
      </w:r>
      <w:r>
        <w:rPr>
          <w:rFonts w:eastAsia="Palton" w:cs="Palton" w:ascii="Palton" w:hAnsi="Palton"/>
          <w:sz w:val="18"/>
          <w:szCs w:val="18"/>
          <w:lang w:val="en-US"/>
        </w:rPr>
        <w:t>” said Nick, and proceeded to explain how, when and why the Sun was destined to go boom.</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So I guess,</w:t>
      </w:r>
      <w:r>
        <w:rPr>
          <w:rFonts w:eastAsia="Palton" w:cs="Palton" w:ascii="Palton" w:hAnsi="Palton"/>
          <w:sz w:val="18"/>
          <w:szCs w:val="18"/>
          <w:lang w:val="en-US"/>
        </w:rPr>
        <w:t>” he finished, “</w:t>
      </w:r>
      <w:r>
        <w:rPr>
          <w:rFonts w:eastAsia="Palton" w:cs="Palton" w:ascii="Palton" w:hAnsi="Palton"/>
          <w:i/>
          <w:iCs/>
          <w:sz w:val="18"/>
          <w:szCs w:val="18"/>
          <w:lang w:val="en-US"/>
        </w:rPr>
        <w:t>we’ve arrived at a time period where there’s no life anywhere. The big wham consumed the first four planets in the galaxy, and the humans were living on the third. I guess I’ll have to open another warphole and see if I can hit it right this time.</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Everybody voted, in perfect unison even, that this was a very bad idea.</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Well then, what do you expect me to do?</w:t>
      </w:r>
      <w:r>
        <w:rPr>
          <w:rFonts w:eastAsia="Palton" w:cs="Palton" w:ascii="Palton" w:hAnsi="Palton"/>
          <w:sz w:val="18"/>
          <w:szCs w:val="18"/>
          <w:lang w:val="en-US"/>
        </w:rPr>
        <w:t>” sobbed Nick. “</w:t>
      </w:r>
      <w:r>
        <w:rPr>
          <w:rFonts w:eastAsia="Palton" w:cs="Palton" w:ascii="Palton" w:hAnsi="Palton"/>
          <w:i/>
          <w:iCs/>
          <w:sz w:val="18"/>
          <w:szCs w:val="18"/>
          <w:lang w:val="en-US"/>
        </w:rPr>
        <w:t>I can’t just leave here without—</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Look,” said Kielbasa, “I hate to tell this to you—” (actually he didn’t, but it made for a nice intro) “—but you’re not a cabbage, Nick. You are a satellite.”</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Eh?</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A satellite,” continued Kielbasa patiently, ignoring the science officer who was desperately trying to make him stop, “sent out to gather information from the universe and return to your Earthling masters to deliver it. The reason why we’re here in the first place is because it is time for you to return the information.”</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Nick thought long and hard on this.</w:t>
      </w:r>
    </w:p>
    <w:p>
      <w:pPr>
        <w:pStyle w:val="Normal"/>
        <w:widowControl w:val="false"/>
        <w:ind w:firstLine="284"/>
        <w:jc w:val="both"/>
        <w:rPr/>
      </w:pPr>
      <w:r>
        <w:rPr>
          <w:rFonts w:eastAsia="Palton" w:cs="Palton" w:ascii="Palton" w:hAnsi="Palton"/>
          <w:sz w:val="18"/>
          <w:szCs w:val="18"/>
          <w:lang w:val="en-US"/>
        </w:rPr>
        <w:t>Finally, he settled on the most logical assumption.</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You’re just trying to get to the soil watering facility first, aren’t you?</w:t>
      </w:r>
      <w:r>
        <w:rPr>
          <w:rFonts w:eastAsia="Palton" w:cs="Palton" w:ascii="Palton" w:hAnsi="Palton"/>
          <w:sz w:val="18"/>
          <w:szCs w:val="18"/>
          <w:lang w:val="en-US"/>
        </w:rPr>
        <w:t>” he grinned.</w:t>
      </w:r>
    </w:p>
    <w:p>
      <w:pPr>
        <w:pStyle w:val="Normal"/>
        <w:widowControl w:val="false"/>
        <w:ind w:firstLine="284"/>
        <w:jc w:val="both"/>
        <w:rPr/>
      </w:pPr>
      <w:r>
        <w:rPr>
          <w:rFonts w:eastAsia="Palton" w:cs="Palton" w:ascii="Palton" w:hAnsi="Palton"/>
          <w:sz w:val="18"/>
          <w:szCs w:val="18"/>
          <w:lang w:val="en-US"/>
        </w:rPr>
        <w:t>Kielbasa decided to give up trying to reason with Nick, and the science officer let out a sigh of relief. He had been worried that Kielbasa’s little outburst might’ve weakened the mind blocks they had inserted into Nick’s memory banks, but luckily Nick’s cabbage-mentality was too strong to succumb to any other suggestions.</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Hang on,” said the navigations officer suddenly. He glared intensely at his screen. “We’re picking up some sort of signal from the next plane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Which is…?” asked Kielbasa.</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The planet Uranus,” said the navigations officer.</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 science officer burst back into activity. “They’re lifeform readings, sir.”</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Lifeform readings?” said Kielbasa.</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Lifeform readings?” said Roger.</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Lifeform readings?” said the weapons officer.</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Huh?” said Dorff, who then plunged into his usual silence in the corner. Nobody had even noticed him standing there until now.</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Should we investigate?” asked the science officer.</w:t>
      </w:r>
    </w:p>
    <w:p>
      <w:pPr>
        <w:pStyle w:val="Normal"/>
        <w:widowControl w:val="false"/>
        <w:ind w:firstLine="284"/>
        <w:jc w:val="both"/>
        <w:rPr/>
      </w:pPr>
      <w:r>
        <w:rPr>
          <w:rFonts w:eastAsia="Palton" w:cs="Palton" w:ascii="Palton" w:hAnsi="Palton"/>
          <w:sz w:val="18"/>
          <w:szCs w:val="18"/>
          <w:lang w:val="en-US"/>
        </w:rPr>
        <w:t>Nick had finally grasped the situation. “</w:t>
      </w:r>
      <w:r>
        <w:rPr>
          <w:rFonts w:eastAsia="Palton" w:cs="Palton" w:ascii="Palton" w:hAnsi="Palton"/>
          <w:i/>
          <w:iCs/>
          <w:sz w:val="18"/>
          <w:szCs w:val="18"/>
          <w:lang w:val="en-US"/>
        </w:rPr>
        <w:t>Lifeform readings? Where?</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Haven’t you been paying attention?” asked Roger, but his utterances fell on deaf ears.</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But,” continued the navigations officer, in a strange combination of surprise and puzzlement, “how is that possible? I thought the sun had went red dwarf?”</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 xml:space="preserve">And furthermore,” added the science officer, “the planet’s atmospheric readings do not suggest life support capability, simply because there </w:t>
      </w:r>
      <w:r>
        <w:rPr>
          <w:rFonts w:eastAsia="Palton" w:cs="Palton" w:ascii="Palton" w:hAnsi="Palton"/>
          <w:i/>
          <w:iCs/>
          <w:sz w:val="18"/>
          <w:szCs w:val="18"/>
          <w:lang w:val="en-US"/>
        </w:rPr>
        <w:t>is</w:t>
      </w:r>
      <w:r>
        <w:rPr>
          <w:rFonts w:eastAsia="Palton" w:cs="Palton" w:ascii="Palton" w:hAnsi="Palton"/>
          <w:sz w:val="18"/>
          <w:szCs w:val="18"/>
          <w:lang w:val="en-US"/>
        </w:rPr>
        <w:t xml:space="preserve"> no atmospher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Not quite,” said the weapons officer, “check again.”</w:t>
      </w:r>
    </w:p>
    <w:p>
      <w:pPr>
        <w:pStyle w:val="Normal"/>
        <w:widowControl w:val="false"/>
        <w:ind w:firstLine="284"/>
        <w:jc w:val="both"/>
        <w:rPr/>
      </w:pPr>
      <w:r>
        <w:rPr>
          <w:rFonts w:eastAsia="Palton" w:cs="Palton" w:ascii="Palton" w:hAnsi="Palton"/>
          <w:sz w:val="18"/>
          <w:szCs w:val="18"/>
          <w:lang w:val="en-US"/>
        </w:rPr>
        <w:t>The science officer failed to catch on. “What am I looking for?”</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Check the right hand coordinates.”</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Wher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 weapons officer showed him. “There.”</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You’re right,” said the science officer, almost gaping, “there is one tiny quadrant with a breathable atmosphere. Or, at least, a contained atmosphere. It can only be artificial.”</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That means one of two things,” said the navigations officer. “Either we’re dealing with intelligent beings here, or the space/time continuum has decided its another swell day to play practical jokes on people.”</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 xml:space="preserve">Now I think we should </w:t>
      </w:r>
      <w:r>
        <w:rPr>
          <w:rFonts w:eastAsia="Palton" w:cs="Palton" w:ascii="Palton" w:hAnsi="Palton"/>
          <w:i/>
          <w:iCs/>
          <w:sz w:val="18"/>
          <w:szCs w:val="18"/>
          <w:lang w:val="en-US"/>
        </w:rPr>
        <w:t>definitely</w:t>
      </w:r>
      <w:r>
        <w:rPr>
          <w:rFonts w:eastAsia="Palton" w:cs="Palton" w:ascii="Palton" w:hAnsi="Palton"/>
          <w:sz w:val="18"/>
          <w:szCs w:val="18"/>
          <w:lang w:val="en-US"/>
        </w:rPr>
        <w:t xml:space="preserve"> investigate,” said the science officer, nodding. The rest of the bridge crew nodded in agreement. Kielbasa was not in a mental state to do anything at this point. He was sitting in a weird, slumped position against his command center, dozing away.</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Sir,” said the science officer, poking Kielbasa gently in the ribs, “I think you should stay with us here.”</w:t>
      </w:r>
    </w:p>
    <w:p>
      <w:pPr>
        <w:pStyle w:val="Normal"/>
        <w:widowControl w:val="false"/>
        <w:ind w:firstLine="284"/>
        <w:jc w:val="both"/>
        <w:rPr/>
      </w:pPr>
      <w:r>
        <w:rPr>
          <w:rFonts w:eastAsia="Palton" w:cs="Palton" w:ascii="Palton" w:hAnsi="Palton"/>
          <w:sz w:val="18"/>
          <w:szCs w:val="18"/>
          <w:lang w:val="en-US"/>
        </w:rPr>
        <w:t>Kielbasa reluctantly woke up and resumed a more attentive posture next to his command chair.</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Set a course for Uranus,” said the science officer. The navigations officer complied, equally worked up with the excitement. Kielbasa felt like somebody had woken him up for no good reason, seeing as all his decisions was apparently being made for him.</w:t>
      </w:r>
    </w:p>
    <w:p>
      <w:pPr>
        <w:pStyle w:val="Normal"/>
        <w:widowControl w:val="false"/>
        <w:ind w:firstLine="284"/>
        <w:jc w:val="both"/>
        <w:rPr/>
      </w:pPr>
      <w:r>
        <w:rPr>
          <w:rFonts w:eastAsia="Palton" w:cs="Palton" w:ascii="Palton" w:hAnsi="Palton"/>
          <w:sz w:val="18"/>
          <w:szCs w:val="18"/>
          <w:lang w:val="en-US"/>
        </w:rPr>
        <w:t>The DeepShip’s engines, which had miraculously survived the trip through the warphole, fired up and roared as fast as they could across the void of space. The Divalium crystal Roger had procured at Fester’s shop had proven to be enough to get the engines back on-line, but not sufficiently powerful to bring them up to full juice.</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It’ll be some time before we’re there. Why don’t you get some rest,” suggested the science officer to the Commander.</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Make up your mind,” sighed the Commander, then hopped up on his command center/scratching post and curled up.</w:t>
      </w:r>
      <w:r>
        <w:br w:type="page"/>
      </w:r>
    </w:p>
    <w:p>
      <w:pPr>
        <w:pStyle w:val="Normal"/>
        <w:widowControl w:val="false"/>
        <w:jc w:val="center"/>
        <w:rPr>
          <w:rFonts w:ascii="Palton" w:hAnsi="Palton" w:eastAsia="Palton" w:cs="Palton"/>
          <w:b/>
          <w:b/>
          <w:bCs/>
          <w:sz w:val="40"/>
          <w:szCs w:val="40"/>
          <w:lang w:val="en-US"/>
        </w:rPr>
      </w:pPr>
      <w:r>
        <w:rPr>
          <w:rFonts w:eastAsia="Palton" w:cs="Palton" w:ascii="Palton" w:hAnsi="Palton"/>
          <w:b/>
          <w:bCs/>
          <w:sz w:val="40"/>
          <w:szCs w:val="40"/>
          <w:lang w:val="en-US"/>
        </w:rPr>
        <w:t>11</w:t>
      </w:r>
    </w:p>
    <w:p>
      <w:pPr>
        <w:pStyle w:val="Normal"/>
        <w:widowControl w:val="false"/>
        <w:ind w:firstLine="284"/>
        <w:jc w:val="both"/>
        <w:rPr>
          <w:rFonts w:ascii="Palton" w:hAnsi="Palton" w:eastAsia="Palton" w:cs="Palton"/>
          <w:b/>
          <w:b/>
          <w:bCs/>
          <w:sz w:val="18"/>
          <w:szCs w:val="18"/>
          <w:lang w:val="en-US"/>
        </w:rPr>
      </w:pPr>
      <w:r>
        <w:rPr>
          <w:rFonts w:eastAsia="Palton" w:cs="Palton" w:ascii="Palton" w:hAnsi="Palton"/>
          <w:b/>
          <w:bCs/>
          <w:sz w:val="18"/>
          <w:szCs w:val="18"/>
          <w:lang w:val="en-US"/>
        </w:rPr>
      </w:r>
    </w:p>
    <w:p>
      <w:pPr>
        <w:pStyle w:val="Normal"/>
        <w:widowControl w:val="false"/>
        <w:ind w:firstLine="284"/>
        <w:jc w:val="both"/>
        <w:rPr/>
      </w:pPr>
      <w:r>
        <w:rPr>
          <w:rFonts w:eastAsia="Palton" w:cs="Palton" w:ascii="Palton" w:hAnsi="Palton"/>
          <w:sz w:val="18"/>
          <w:szCs w:val="18"/>
          <w:lang w:val="en-US"/>
        </w:rPr>
        <w:t xml:space="preserve">Elder Chronos tugged at his jacket and pulled it over his face. </w:t>
      </w:r>
      <w:r>
        <w:rPr>
          <w:rFonts w:eastAsia="Palton" w:cs="Palton" w:ascii="Palton" w:hAnsi="Palton"/>
          <w:i/>
          <w:iCs/>
          <w:sz w:val="18"/>
          <w:szCs w:val="18"/>
          <w:lang w:val="en-US"/>
        </w:rPr>
        <w:t>Damn this heating system,</w:t>
      </w:r>
      <w:r>
        <w:rPr>
          <w:rFonts w:eastAsia="Palton" w:cs="Palton" w:ascii="Palton" w:hAnsi="Palton"/>
          <w:sz w:val="18"/>
          <w:szCs w:val="18"/>
          <w:lang w:val="en-US"/>
        </w:rPr>
        <w:t xml:space="preserve"> he thought as he tried to keep himself warm, and failing miserably. </w:t>
      </w:r>
      <w:r>
        <w:rPr>
          <w:rFonts w:eastAsia="Palton" w:cs="Palton" w:ascii="Palton" w:hAnsi="Palton"/>
          <w:i/>
          <w:iCs/>
          <w:sz w:val="18"/>
          <w:szCs w:val="18"/>
          <w:lang w:val="en-US"/>
        </w:rPr>
        <w:t>If it was working, I’d knock it senseless.</w:t>
      </w:r>
    </w:p>
    <w:p>
      <w:pPr>
        <w:pStyle w:val="Normal"/>
        <w:widowControl w:val="false"/>
        <w:ind w:firstLine="284"/>
        <w:jc w:val="both"/>
        <w:rPr/>
      </w:pPr>
      <w:r>
        <w:rPr>
          <w:rFonts w:eastAsia="Palton" w:cs="Palton" w:ascii="Palton" w:hAnsi="Palton"/>
          <w:sz w:val="18"/>
          <w:szCs w:val="18"/>
          <w:lang w:val="en-US"/>
        </w:rPr>
        <w:t xml:space="preserve">He opened the door to his quarters in the hopes that some hot air would breeze through. </w:t>
      </w:r>
      <w:r>
        <w:rPr>
          <w:rFonts w:eastAsia="Palton" w:cs="Palton" w:ascii="Palton" w:hAnsi="Palton"/>
          <w:i/>
          <w:iCs/>
          <w:sz w:val="18"/>
          <w:szCs w:val="18"/>
          <w:lang w:val="en-US"/>
        </w:rPr>
        <w:t>Fat chance,</w:t>
      </w:r>
      <w:r>
        <w:rPr>
          <w:rFonts w:eastAsia="Palton" w:cs="Palton" w:ascii="Palton" w:hAnsi="Palton"/>
          <w:sz w:val="18"/>
          <w:szCs w:val="18"/>
          <w:lang w:val="en-US"/>
        </w:rPr>
        <w:t xml:space="preserve"> he realized.</w:t>
      </w:r>
    </w:p>
    <w:p>
      <w:pPr>
        <w:pStyle w:val="Normal"/>
        <w:widowControl w:val="false"/>
        <w:ind w:firstLine="284"/>
        <w:jc w:val="both"/>
        <w:rPr/>
      </w:pPr>
      <w:r>
        <w:rPr>
          <w:rFonts w:eastAsia="Palton" w:cs="Palton" w:ascii="Palton" w:hAnsi="Palton"/>
          <w:sz w:val="18"/>
          <w:szCs w:val="18"/>
          <w:lang w:val="en-US"/>
        </w:rPr>
        <w:t>He was just about to go to the supplies room and see if they had an extra blanket he could borrow when the call came through on his communications device. He picked it up, hoping that it was news from the homeworld, although something inside is subconsciousness told him that it was probably something meaningless, like they’d spotted an interesting rock formation or something.</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Yes?” he stuttered slightly due to the cold.</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Sir,</w:t>
      </w:r>
      <w:r>
        <w:rPr>
          <w:rFonts w:eastAsia="Palton" w:cs="Palton" w:ascii="Palton" w:hAnsi="Palton"/>
          <w:sz w:val="18"/>
          <w:szCs w:val="18"/>
          <w:lang w:val="en-US"/>
        </w:rPr>
        <w:t>” said the young voice on the other end, “</w:t>
      </w:r>
      <w:r>
        <w:rPr>
          <w:rFonts w:eastAsia="Palton" w:cs="Palton" w:ascii="Palton" w:hAnsi="Palton"/>
          <w:i/>
          <w:iCs/>
          <w:sz w:val="18"/>
          <w:szCs w:val="18"/>
          <w:lang w:val="en-US"/>
        </w:rPr>
        <w:t>we’ve detected a vessel entering orbit.</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 part of his subconscious mind that was rooting for an answer from the homeworld told the other part of his subconscious mind with the pessimistic attitude to sod off. Could it be the homeworld, sending a command ship to help in the terraforming process? Or perhaps to explain the lack of communications for the last ten years? Maybe they’d come to survey their progress, and would then be amazed at their incredible incompetence for not having started ye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n he started thinking. He argued, “How are you able to detect anything? I thought our scanners went nuts after that incident with the paraelectic squirrel.”</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With all due respect, sir, there’s a great bit of difference between long range and short range scanners.</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Oh yes,” agreed the old man, “how silly of me. Have they given any identification?”</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No, not really,</w:t>
      </w:r>
      <w:r>
        <w:rPr>
          <w:rFonts w:eastAsia="Palton" w:cs="Palton" w:ascii="Palton" w:hAnsi="Palton"/>
          <w:sz w:val="18"/>
          <w:szCs w:val="18"/>
          <w:lang w:val="en-US"/>
        </w:rPr>
        <w:t>” said the youngster on the other end. “</w:t>
      </w:r>
      <w:r>
        <w:rPr>
          <w:rFonts w:eastAsia="Palton" w:cs="Palton" w:ascii="Palton" w:hAnsi="Palton"/>
          <w:i/>
          <w:iCs/>
          <w:sz w:val="18"/>
          <w:szCs w:val="18"/>
          <w:lang w:val="en-US"/>
        </w:rPr>
        <w:t>We tried contacting them through the ship computer, but all we got back was a harvest schedule.</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That’s strange indeed,” frowned the elder.</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Yes, indeed,</w:t>
      </w:r>
      <w:r>
        <w:rPr>
          <w:rFonts w:eastAsia="Palton" w:cs="Palton" w:ascii="Palton" w:hAnsi="Palton"/>
          <w:sz w:val="18"/>
          <w:szCs w:val="18"/>
          <w:lang w:val="en-US"/>
        </w:rPr>
        <w:t>” agreed the young officer. “</w:t>
      </w:r>
      <w:r>
        <w:rPr>
          <w:rFonts w:eastAsia="Palton" w:cs="Palton" w:ascii="Palton" w:hAnsi="Palton"/>
          <w:i/>
          <w:iCs/>
          <w:sz w:val="18"/>
          <w:szCs w:val="18"/>
          <w:lang w:val="en-US"/>
        </w:rPr>
        <w:t>Maybe you should join us in the control chamber.</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I am on my way,” he said and cut the transmission.</w:t>
      </w:r>
    </w:p>
    <w:p>
      <w:pPr>
        <w:pStyle w:val="Normal"/>
        <w:widowControl w:val="false"/>
        <w:ind w:firstLine="284"/>
        <w:jc w:val="both"/>
        <w:rPr/>
      </w:pPr>
      <w:r>
        <w:rPr>
          <w:rFonts w:eastAsia="Palton" w:cs="Palton" w:ascii="Palton" w:hAnsi="Palton"/>
          <w:sz w:val="18"/>
          <w:szCs w:val="18"/>
          <w:lang w:val="en-US"/>
        </w:rPr>
        <w:t>With much frowning and a bit of surreptitiousness, elder Chronos reached into his dirty laundry bag and pulled out the frotté blanket that felt least stiff and deepfrozen. The first one smelled like yak urine. His next attempt bore better fruit, and he pulled out a large, red and white bath towel he’d bought for a souvenir. It wasn’t exactly what he’d hoped for, but it’d have to do. He wrapped the towel around himself and headed out into the hallway.</w:t>
      </w:r>
    </w:p>
    <w:p>
      <w:pPr>
        <w:pStyle w:val="Normal"/>
        <w:widowControl w:val="false"/>
        <w:ind w:firstLine="284"/>
        <w:jc w:val="both"/>
        <w:rPr/>
      </w:pPr>
      <w:r>
        <w:rPr>
          <w:rFonts w:eastAsia="Palton" w:cs="Palton" w:ascii="Palton" w:hAnsi="Palton"/>
          <w:sz w:val="18"/>
          <w:szCs w:val="18"/>
          <w:lang w:val="en-US"/>
        </w:rPr>
        <w:t>Five minutes later he was standing in the control chamber, witnessing something he’d been waiting for for the past ten years, not knowing that he was in for the biggest disappointment of his lif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What is it?” he asked the junior officer who had called him on the communications system. His name tag read Communications Officer Jarca Du’Gri.</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We haven’t been able to obtain any positive ID,” replied Jarca. “The computer is refusing us acce—wai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Jarca raised a hand and waved it around the chamber in an attempt to calm everybody down.</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Shh!” he hissed, “we’re getting something!”</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First Commander Placktin, the station’s administrator, told him to put it on speakers.</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This is,</w:t>
      </w:r>
      <w:r>
        <w:rPr>
          <w:rFonts w:eastAsia="Palton" w:cs="Palton" w:ascii="Palton" w:hAnsi="Palton"/>
          <w:sz w:val="18"/>
          <w:szCs w:val="18"/>
          <w:lang w:val="en-US"/>
        </w:rPr>
        <w:t>” said the voice of Commander Kielbasa over the speakers, “</w:t>
      </w:r>
      <w:r>
        <w:rPr>
          <w:rFonts w:eastAsia="Palton" w:cs="Palton" w:ascii="Palton" w:hAnsi="Palton"/>
          <w:i/>
          <w:iCs/>
          <w:sz w:val="18"/>
          <w:szCs w:val="18"/>
          <w:lang w:val="en-US"/>
        </w:rPr>
        <w:t xml:space="preserve">the StarConfederation exploration vessel DeepShip 86 </w:t>
      </w:r>
      <w:r>
        <w:rPr>
          <w:rFonts w:eastAsia="Palton" w:cs="Palton" w:ascii="Palton" w:hAnsi="Palton"/>
          <w:i/>
          <w:iCs/>
          <w:smallCaps/>
          <w:sz w:val="18"/>
          <w:szCs w:val="18"/>
          <w:lang w:val="en-US"/>
        </w:rPr>
        <w:t>lsl6 bfd</w:t>
      </w:r>
      <w:r>
        <w:rPr>
          <w:rFonts w:eastAsia="Palton" w:cs="Palton" w:ascii="Palton" w:hAnsi="Palton"/>
          <w:i/>
          <w:iCs/>
          <w:sz w:val="18"/>
          <w:szCs w:val="18"/>
          <w:lang w:val="en-US"/>
        </w:rPr>
        <w:t>.</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First Commander Placktin took over the communications system. “And what may we call you?”</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Normally I’d prefer you to call me Commander Kielbasa,</w:t>
      </w:r>
      <w:r>
        <w:rPr>
          <w:rFonts w:eastAsia="Palton" w:cs="Palton" w:ascii="Palton" w:hAnsi="Palton"/>
          <w:sz w:val="18"/>
          <w:szCs w:val="18"/>
          <w:lang w:val="en-US"/>
        </w:rPr>
        <w:t>” said Kielbasa, “</w:t>
      </w:r>
      <w:r>
        <w:rPr>
          <w:rFonts w:eastAsia="Palton" w:cs="Palton" w:ascii="Palton" w:hAnsi="Palton"/>
          <w:i/>
          <w:iCs/>
          <w:sz w:val="18"/>
          <w:szCs w:val="18"/>
          <w:lang w:val="en-US"/>
        </w:rPr>
        <w:t>but right now I’d rather call myself late for an appointment with my pillow and blanket.</w:t>
      </w:r>
      <w:r>
        <w:rPr>
          <w:rFonts w:eastAsia="Palton" w:cs="Palton" w:ascii="Palton" w:hAnsi="Palton"/>
          <w:sz w:val="18"/>
          <w:szCs w:val="18"/>
          <w:lang w:val="en-US"/>
        </w:rPr>
        <w:t>” His voice was unusually growling and sounded faintly like the inside of his mouth was coated with gravel, indicating that he hadn’t gotten as much sleep as he should have.</w:t>
      </w:r>
    </w:p>
    <w:p>
      <w:pPr>
        <w:pStyle w:val="Normal"/>
        <w:widowControl w:val="false"/>
        <w:ind w:firstLine="284"/>
        <w:jc w:val="both"/>
        <w:rPr/>
      </w:pPr>
      <w:r>
        <w:rPr>
          <w:rFonts w:eastAsia="Palton" w:cs="Palton" w:ascii="Palton" w:hAnsi="Palton"/>
          <w:sz w:val="18"/>
          <w:szCs w:val="18"/>
          <w:lang w:val="en-US"/>
        </w:rPr>
        <w:t>At the mention of the word “blanket”, elder Chronos suddenly remembered how cold it was, and began to shudder slightly and pulling at the towel, which was currently turning into a draped popsicle on his shoulders.</w:t>
      </w:r>
    </w:p>
    <w:p>
      <w:pPr>
        <w:pStyle w:val="Normal"/>
        <w:widowControl w:val="false"/>
        <w:ind w:firstLine="284"/>
        <w:jc w:val="both"/>
        <w:rPr/>
      </w:pPr>
      <w:r>
        <w:rPr>
          <w:rFonts w:eastAsia="Palton" w:cs="Palton" w:ascii="Palton" w:hAnsi="Palton"/>
          <w:sz w:val="18"/>
          <w:szCs w:val="18"/>
          <w:lang w:val="en-US"/>
        </w:rPr>
        <w:t>Placktin looked strangely at the speakers, then continued. “And what be your purpose here, Commander?”</w:t>
      </w:r>
    </w:p>
    <w:p>
      <w:pPr>
        <w:pStyle w:val="Normal"/>
        <w:widowControl w:val="false"/>
        <w:ind w:firstLine="284"/>
        <w:jc w:val="both"/>
        <w:rPr/>
      </w:pPr>
      <w:r>
        <w:rPr>
          <w:rFonts w:eastAsia="Palton" w:cs="Palton" w:ascii="Palton" w:hAnsi="Palton"/>
          <w:sz w:val="18"/>
          <w:szCs w:val="18"/>
          <w:lang w:val="en-US"/>
        </w:rPr>
        <w:t>Kielbasa’s reply clearly wasn’t directed toward Placktin, but to someone on the DeepShip bridge. “</w:t>
      </w:r>
      <w:r>
        <w:rPr>
          <w:rFonts w:eastAsia="Palton" w:cs="Palton" w:ascii="Palton" w:hAnsi="Palton"/>
          <w:i/>
          <w:iCs/>
          <w:sz w:val="18"/>
          <w:szCs w:val="18"/>
          <w:lang w:val="en-US"/>
        </w:rPr>
        <w:t>Maybe this is a question for you.</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I think you’re correct,</w:t>
      </w:r>
      <w:r>
        <w:rPr>
          <w:rFonts w:eastAsia="Palton" w:cs="Palton" w:ascii="Palton" w:hAnsi="Palton"/>
          <w:sz w:val="18"/>
          <w:szCs w:val="18"/>
          <w:lang w:val="en-US"/>
        </w:rPr>
        <w:t>” said Nick’s usually cheerful voice.</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Hello, my name is Nick,</w:t>
      </w:r>
      <w:r>
        <w:rPr>
          <w:rFonts w:eastAsia="Palton" w:cs="Palton" w:ascii="Palton" w:hAnsi="Palton"/>
          <w:sz w:val="18"/>
          <w:szCs w:val="18"/>
          <w:lang w:val="en-US"/>
        </w:rPr>
        <w:t>” said Nick to the First Commander, “</w:t>
      </w:r>
      <w:r>
        <w:rPr>
          <w:rFonts w:eastAsia="Palton" w:cs="Palton" w:ascii="Palton" w:hAnsi="Palton"/>
          <w:i/>
          <w:iCs/>
          <w:sz w:val="18"/>
          <w:szCs w:val="18"/>
          <w:lang w:val="en-US"/>
        </w:rPr>
        <w:t>and I am a cabbage. How do you do?</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A cabbage?” Placktin was forced to ask.</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Correct,</w:t>
      </w:r>
      <w:r>
        <w:rPr>
          <w:rFonts w:eastAsia="Palton" w:cs="Palton" w:ascii="Palton" w:hAnsi="Palton"/>
          <w:sz w:val="18"/>
          <w:szCs w:val="18"/>
          <w:lang w:val="en-US"/>
        </w:rPr>
        <w:t>” said Nick. “</w:t>
      </w:r>
      <w:r>
        <w:rPr>
          <w:rFonts w:eastAsia="Palton" w:cs="Palton" w:ascii="Palton" w:hAnsi="Palton"/>
          <w:i/>
          <w:iCs/>
          <w:sz w:val="18"/>
          <w:szCs w:val="18"/>
          <w:lang w:val="en-US"/>
        </w:rPr>
        <w:t>Could you please state your name and plantation arrangement?</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Most of the people in the control chamber had begun whispering to themselves about the strangeness of the situation. Placktin silenced them by waving his hand in a special manner.</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My name is First Commander Placktin,” said Placktin. He held a little pause, because he wasn’t quite sure how to answer Nick’s second question. “And my plantation arrangement…uhh…”</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Never mind,</w:t>
      </w:r>
      <w:r>
        <w:rPr>
          <w:rFonts w:eastAsia="Palton" w:cs="Palton" w:ascii="Palton" w:hAnsi="Palton"/>
          <w:sz w:val="18"/>
          <w:szCs w:val="18"/>
          <w:lang w:val="en-US"/>
        </w:rPr>
        <w:t>” said Nick, retaining the cheerfulness, “</w:t>
      </w:r>
      <w:r>
        <w:rPr>
          <w:rFonts w:eastAsia="Palton" w:cs="Palton" w:ascii="Palton" w:hAnsi="Palton"/>
          <w:i/>
          <w:iCs/>
          <w:sz w:val="18"/>
          <w:szCs w:val="18"/>
          <w:lang w:val="en-US"/>
        </w:rPr>
        <w:t>it is not important. I merely wish to bring you the information you requested all those millenia ago. You don’t know how relieved I am to see that some of you survived the horrible, yet sadly inevidable disaster.</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Excuse me, but I don’t understand,” said Plackton, trying in vain to get a grip on the situation. “One thing at a time. What information are we talking about?”</w:t>
      </w:r>
    </w:p>
    <w:p>
      <w:pPr>
        <w:pStyle w:val="Normal"/>
        <w:widowControl w:val="false"/>
        <w:ind w:firstLine="284"/>
        <w:jc w:val="both"/>
        <w:rPr/>
      </w:pPr>
      <w:r>
        <w:rPr>
          <w:rFonts w:eastAsia="Palton" w:cs="Palton" w:ascii="Palton" w:hAnsi="Palton"/>
          <w:sz w:val="18"/>
          <w:szCs w:val="18"/>
          <w:lang w:val="en-US"/>
        </w:rPr>
        <w:t>Nick wasn’t sure what to answer. “</w:t>
      </w:r>
      <w:r>
        <w:rPr>
          <w:rFonts w:eastAsia="Palton" w:cs="Palton" w:ascii="Palton" w:hAnsi="Palton"/>
          <w:i/>
          <w:iCs/>
          <w:sz w:val="18"/>
          <w:szCs w:val="18"/>
          <w:lang w:val="en-US"/>
        </w:rPr>
        <w:t>The information you sent me out to gather.</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Chronos suggested, “Are you one of the Alpheric search probes?”</w:t>
      </w:r>
    </w:p>
    <w:p>
      <w:pPr>
        <w:pStyle w:val="Normal"/>
        <w:widowControl w:val="false"/>
        <w:ind w:firstLine="284"/>
        <w:jc w:val="both"/>
        <w:rPr/>
      </w:pPr>
      <w:r>
        <w:rPr>
          <w:rFonts w:eastAsia="Palton" w:cs="Palton" w:ascii="Palton" w:hAnsi="Palton"/>
          <w:sz w:val="18"/>
          <w:szCs w:val="18"/>
          <w:lang w:val="en-US"/>
        </w:rPr>
        <w:t>The Alpheric search probes were a series of search probes sent out by the squeegees, just before they had that nasty power failure during the building process. The guidance and tracking system for the probes were rendered useless during that. Nobody in the station dome knew where they’d gone, but they were pretty sure it wasn’t any big loss. What actually happened was they flew too close to the planet Mars and were destroyed in the great boom of the sun, but they weren’t particularly important to the operation anyway.</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It doesn’t look like one of them,” said navigator Chirrup, for the first time in weeks.</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 xml:space="preserve">Well, what </w:t>
      </w:r>
      <w:r>
        <w:rPr>
          <w:rFonts w:eastAsia="Palton" w:cs="Palton" w:ascii="Palton" w:hAnsi="Palton"/>
          <w:i/>
          <w:iCs/>
          <w:sz w:val="18"/>
          <w:szCs w:val="18"/>
          <w:lang w:val="en-US"/>
        </w:rPr>
        <w:t>does</w:t>
      </w:r>
      <w:r>
        <w:rPr>
          <w:rFonts w:eastAsia="Palton" w:cs="Palton" w:ascii="Palton" w:hAnsi="Palton"/>
          <w:sz w:val="18"/>
          <w:szCs w:val="18"/>
          <w:lang w:val="en-US"/>
        </w:rPr>
        <w:t xml:space="preserve"> it look like?” inquired Plackton.</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It looks like…” Chirrup hesitated. “…can I say it without being accordingly punished for constricting behavior?”</w:t>
      </w:r>
    </w:p>
    <w:p>
      <w:pPr>
        <w:pStyle w:val="Normal"/>
        <w:widowControl w:val="false"/>
        <w:ind w:firstLine="284"/>
        <w:jc w:val="both"/>
        <w:rPr/>
      </w:pPr>
      <w:r>
        <w:rPr>
          <w:rFonts w:eastAsia="Palton" w:cs="Palton" w:ascii="Palton" w:hAnsi="Palton"/>
          <w:sz w:val="18"/>
          <w:szCs w:val="18"/>
          <w:lang w:val="en-US"/>
        </w:rPr>
        <w:t>The squeegees had very strict laws of what was permitted or not permitted—being destined to evolve into the greatest lifeform in the known universe was, after all, going to require very strict disciplin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 xml:space="preserve">Yes, you can go ahead,” said Plackton. </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A jockstrap,” said Chirrup hurriedly, then bowed his head in sham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Everybody in the room gasped.</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 xml:space="preserve">That was off the record,” said Plackton as a way of assuring Chirrup that nothing would happen. Chirrup looked </w:t>
      </w:r>
      <w:r>
        <w:rPr>
          <w:rFonts w:eastAsia="Palton" w:cs="Palton" w:ascii="Palton" w:hAnsi="Palton"/>
          <w:i/>
          <w:iCs/>
          <w:sz w:val="18"/>
          <w:szCs w:val="18"/>
          <w:lang w:val="en-US"/>
        </w:rPr>
        <w:t>almost</w:t>
      </w:r>
      <w:r>
        <w:rPr>
          <w:rFonts w:eastAsia="Palton" w:cs="Palton" w:ascii="Palton" w:hAnsi="Palton"/>
          <w:sz w:val="18"/>
          <w:szCs w:val="18"/>
          <w:lang w:val="en-US"/>
        </w:rPr>
        <w:t xml:space="preserve"> reassured. Plackton turned to the people in the room. “None of us heard what he just said, are we in agreemen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Everybody agreed.</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Plackton turned on the communication system again. “I think there has been some sort of misunderstanding, uhh—Nick.”</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No, no misunderstanding,</w:t>
      </w:r>
      <w:r>
        <w:rPr>
          <w:rFonts w:eastAsia="Palton" w:cs="Palton" w:ascii="Palton" w:hAnsi="Palton"/>
          <w:sz w:val="18"/>
          <w:szCs w:val="18"/>
          <w:lang w:val="en-US"/>
        </w:rPr>
        <w:t>” said Nick, very sure of himself. “</w:t>
      </w:r>
      <w:r>
        <w:rPr>
          <w:rFonts w:eastAsia="Palton" w:cs="Palton" w:ascii="Palton" w:hAnsi="Palton"/>
          <w:i/>
          <w:iCs/>
          <w:sz w:val="18"/>
          <w:szCs w:val="18"/>
          <w:lang w:val="en-US"/>
        </w:rPr>
        <w:t>This is the correct star system and everything. I’ve doublechecked—three times, even.</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So,” said Plackton, “what kind of information is it, exactly?”</w:t>
      </w:r>
    </w:p>
    <w:p>
      <w:pPr>
        <w:pStyle w:val="Normal"/>
        <w:widowControl w:val="false"/>
        <w:ind w:firstLine="284"/>
        <w:jc w:val="both"/>
        <w:rPr/>
      </w:pPr>
      <w:r>
        <w:rPr>
          <w:rFonts w:eastAsia="Palton" w:cs="Palton" w:ascii="Palton" w:hAnsi="Palton"/>
          <w:sz w:val="18"/>
          <w:szCs w:val="18"/>
          <w:lang w:val="en-US"/>
        </w:rPr>
        <w:t>Nick wasn’t sure how to answer this. He’d gathered so much information regarding almost any topic in the universe: Solar constellations, star systems, galaxies, best lodgings, obiting bar establishment, where to get the best meal for only twenty buckazoids. He wasn’t sure how to classify all that knowledge.</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Just…</w:t>
      </w:r>
      <w:r>
        <w:rPr>
          <w:rFonts w:eastAsia="Palton" w:cs="Palton" w:ascii="Palton" w:hAnsi="Palton"/>
          <w:sz w:val="18"/>
          <w:szCs w:val="18"/>
          <w:lang w:val="en-US"/>
        </w:rPr>
        <w:t>” he said, “</w:t>
      </w:r>
      <w:r>
        <w:rPr>
          <w:rFonts w:eastAsia="Palton" w:cs="Palton" w:ascii="Palton" w:hAnsi="Palton"/>
          <w:i/>
          <w:iCs/>
          <w:sz w:val="18"/>
          <w:szCs w:val="18"/>
          <w:lang w:val="en-US"/>
        </w:rPr>
        <w:t>…information. You know…about the galaxy—and all that.</w:t>
      </w:r>
      <w:r>
        <w:rPr>
          <w:rFonts w:eastAsia="Palton" w:cs="Palton" w:ascii="Palton" w:hAnsi="Palton"/>
          <w:sz w:val="18"/>
          <w:szCs w:val="18"/>
          <w:lang w:val="en-US"/>
        </w:rPr>
        <w:t>” He began to think that this conversation was heading into a dead end, so he decided to give it a twist. “</w:t>
      </w:r>
      <w:r>
        <w:rPr>
          <w:rFonts w:eastAsia="Palton" w:cs="Palton" w:ascii="Palton" w:hAnsi="Palton"/>
          <w:i/>
          <w:iCs/>
          <w:sz w:val="18"/>
          <w:szCs w:val="18"/>
          <w:lang w:val="en-US"/>
        </w:rPr>
        <w:t>We’d like to visit you on your planet for the information exchange.</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Plackton wasn’t sure how to deal with this. He turned around, as if encouraging the other members of the crew to come forth with their suggestions.</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Jarca stirred. “It could be a trick, sir.”</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Plackton muddled it over. The possibility was there. “But what race would come all this way, just to blow us away?” he said finally.</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is was accepted as logical.</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If I may interject,” said Chronos, knowing full well that nobody here would ever dream of telling him “No, shut up”, “if their purpose is the exchange of information, I can’t see the problem in letting them come down her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Do they have any weapons?” Plackton asked.</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Well,” said the defense officer, unsure of how to formulate his sentence, “well, yes and no.”</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What do you mean?” asked Plackton.</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 xml:space="preserve">Well, they </w:t>
      </w:r>
      <w:r>
        <w:rPr>
          <w:rFonts w:eastAsia="Palton" w:cs="Palton" w:ascii="Palton" w:hAnsi="Palton"/>
          <w:i/>
          <w:iCs/>
          <w:sz w:val="18"/>
          <w:szCs w:val="18"/>
          <w:lang w:val="en-US"/>
        </w:rPr>
        <w:t>have</w:t>
      </w:r>
      <w:r>
        <w:rPr>
          <w:rFonts w:eastAsia="Palton" w:cs="Palton" w:ascii="Palton" w:hAnsi="Palton"/>
          <w:sz w:val="18"/>
          <w:szCs w:val="18"/>
          <w:lang w:val="en-US"/>
        </w:rPr>
        <w:t xml:space="preserve"> defense capabilities,” he said, and hurriedly continued, “but our scans show that they have been rendered inoperabl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How?”</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There seems to be a great deal of cleaning fluid obstructing the weapons computer.”</w:t>
      </w:r>
    </w:p>
    <w:p>
      <w:pPr>
        <w:pStyle w:val="Normal"/>
        <w:widowControl w:val="false"/>
        <w:ind w:firstLine="284"/>
        <w:jc w:val="both"/>
        <w:rPr/>
      </w:pPr>
      <w:r>
        <w:rPr>
          <w:rFonts w:eastAsia="Palton" w:cs="Palton" w:ascii="Palton" w:hAnsi="Palton"/>
          <w:sz w:val="18"/>
          <w:szCs w:val="18"/>
          <w:lang w:val="en-US"/>
        </w:rPr>
        <w:t xml:space="preserve">Plackton shook his head slightly. This was getting a bit too crazy for him to handle. Zanyness was not something the squeegees encountered often. Their culture was based on seriousness and attaining the most logical solution, striving for the highest level of enlightenment possible. Things like satellites believing they were cabbages and spaceships shaped like jockstraps was </w:t>
      </w:r>
      <w:r>
        <w:rPr>
          <w:rFonts w:eastAsia="Palton" w:cs="Palton" w:ascii="Palton" w:hAnsi="Palton"/>
          <w:i/>
          <w:iCs/>
          <w:sz w:val="18"/>
          <w:szCs w:val="18"/>
          <w:lang w:val="en-US"/>
        </w:rPr>
        <w:t>not</w:t>
      </w:r>
      <w:r>
        <w:rPr>
          <w:rFonts w:eastAsia="Palton" w:cs="Palton" w:ascii="Palton" w:hAnsi="Palton"/>
          <w:sz w:val="18"/>
          <w:szCs w:val="18"/>
          <w:lang w:val="en-US"/>
        </w:rPr>
        <w:t xml:space="preserve"> something they encountered often, and </w:t>
      </w:r>
      <w:r>
        <w:rPr>
          <w:rFonts w:eastAsia="Palton" w:cs="Palton" w:ascii="Palton" w:hAnsi="Palton"/>
          <w:i/>
          <w:iCs/>
          <w:sz w:val="18"/>
          <w:szCs w:val="18"/>
          <w:lang w:val="en-US"/>
        </w:rPr>
        <w:t>not</w:t>
      </w:r>
      <w:r>
        <w:rPr>
          <w:rFonts w:eastAsia="Palton" w:cs="Palton" w:ascii="Palton" w:hAnsi="Palton"/>
          <w:sz w:val="18"/>
          <w:szCs w:val="18"/>
          <w:lang w:val="en-US"/>
        </w:rPr>
        <w:t xml:space="preserve"> something they knew how to handl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In order to clear up any misunderstandings that may occur in the reader’s mind at this point, the cleaning fluid in the weapons computer can be blamed solely on Roger’s unavoidable clumsyness. It had been a very embarrasing situation; in fact so embarrasing that nobody knew about it ye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Plackton knew he had a decision to make. Instead of wrecking his brain trying to sort everything out, he made a quick decision and punched the communications button.</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We have debated the issue,” he said, “and have decided we are going to allow you to travel down here.”</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Excellent!</w:t>
      </w:r>
      <w:r>
        <w:rPr>
          <w:rFonts w:eastAsia="Palton" w:cs="Palton" w:ascii="Palton" w:hAnsi="Palton"/>
          <w:sz w:val="18"/>
          <w:szCs w:val="18"/>
          <w:lang w:val="en-US"/>
        </w:rPr>
        <w:t>” said Nick, his voice filled with excitement and delight. “</w:t>
      </w:r>
      <w:r>
        <w:rPr>
          <w:rFonts w:eastAsia="Palton" w:cs="Palton" w:ascii="Palton" w:hAnsi="Palton"/>
          <w:i/>
          <w:iCs/>
          <w:sz w:val="18"/>
          <w:szCs w:val="18"/>
          <w:lang w:val="en-US"/>
        </w:rPr>
        <w:t>We will be down shortly. Save a U-Grow-It lamp for me!</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ith that, communication ended, and everybody in the control chamber let out a sigh of relief.</w:t>
      </w:r>
      <w:r>
        <w:br w:type="page"/>
      </w:r>
    </w:p>
    <w:p>
      <w:pPr>
        <w:pStyle w:val="Normal"/>
        <w:widowControl w:val="false"/>
        <w:jc w:val="center"/>
        <w:rPr>
          <w:rFonts w:ascii="Palton" w:hAnsi="Palton" w:eastAsia="Palton" w:cs="Palton"/>
          <w:b/>
          <w:b/>
          <w:bCs/>
          <w:sz w:val="40"/>
          <w:szCs w:val="40"/>
          <w:lang w:val="en-US"/>
        </w:rPr>
      </w:pPr>
      <w:r>
        <w:rPr>
          <w:rFonts w:eastAsia="Palton" w:cs="Palton" w:ascii="Palton" w:hAnsi="Palton"/>
          <w:b/>
          <w:bCs/>
          <w:sz w:val="40"/>
          <w:szCs w:val="40"/>
          <w:lang w:val="en-US"/>
        </w:rPr>
        <w:t>12</w:t>
      </w:r>
    </w:p>
    <w:p>
      <w:pPr>
        <w:pStyle w:val="Normal"/>
        <w:widowControl w:val="false"/>
        <w:ind w:firstLine="284"/>
        <w:jc w:val="both"/>
        <w:rPr>
          <w:rFonts w:ascii="Palton" w:hAnsi="Palton" w:eastAsia="Palton" w:cs="Palton"/>
          <w:b/>
          <w:b/>
          <w:bCs/>
          <w:sz w:val="18"/>
          <w:szCs w:val="18"/>
          <w:lang w:val="en-US"/>
        </w:rPr>
      </w:pPr>
      <w:r>
        <w:rPr>
          <w:rFonts w:eastAsia="Palton" w:cs="Palton" w:ascii="Palton" w:hAnsi="Palton"/>
          <w:b/>
          <w:bCs/>
          <w:sz w:val="18"/>
          <w:szCs w:val="18"/>
          <w:lang w:val="en-US"/>
        </w:rPr>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 shuttle began to shake rather violently as it began its descent to the surface. Even though the planet itself was devoid of an oxygenated atmosphere, the shuttle was landing within the confines of the artifical atmosphere created by the squeegees.</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 shuttle was relatively small. The cockpit was no larger than your average airplane cockpit, and the living area (which took up the rest of the space) was only large enough to contain a couple of bunks and an array of four lockers propped up at the back wall.</w:t>
      </w:r>
    </w:p>
    <w:p>
      <w:pPr>
        <w:pStyle w:val="Normal"/>
        <w:widowControl w:val="false"/>
        <w:ind w:firstLine="284"/>
        <w:jc w:val="both"/>
        <w:rPr/>
      </w:pPr>
      <w:r>
        <w:rPr>
          <w:rFonts w:eastAsia="Palton" w:cs="Palton" w:ascii="Palton" w:hAnsi="Palton"/>
          <w:sz w:val="18"/>
          <w:szCs w:val="18"/>
          <w:lang w:val="en-US"/>
        </w:rPr>
        <w:t xml:space="preserve">It was being piloted by the science officer and Dorff, while Roger Wilco was sitting on a bunk in the living area, reading an old issue of </w:t>
      </w:r>
      <w:r>
        <w:rPr>
          <w:rFonts w:eastAsia="Palton" w:cs="Palton" w:ascii="Palton" w:hAnsi="Palton"/>
          <w:i/>
          <w:iCs/>
          <w:sz w:val="18"/>
          <w:szCs w:val="18"/>
          <w:lang w:val="en-US"/>
        </w:rPr>
        <w:t>Janitor’s Toolbelt</w:t>
      </w:r>
      <w:r>
        <w:rPr>
          <w:rFonts w:eastAsia="Palton" w:cs="Palton" w:ascii="Palton" w:hAnsi="Palton"/>
          <w:sz w:val="18"/>
          <w:szCs w:val="18"/>
          <w:lang w:val="en-US"/>
        </w:rPr>
        <w:t>, dated sometime before the DeepShip was built.</w:t>
      </w:r>
    </w:p>
    <w:p>
      <w:pPr>
        <w:pStyle w:val="Normal"/>
        <w:widowControl w:val="false"/>
        <w:ind w:firstLine="284"/>
        <w:jc w:val="both"/>
        <w:rPr/>
      </w:pPr>
      <w:r>
        <w:rPr>
          <w:rFonts w:eastAsia="Palton" w:cs="Palton" w:ascii="Palton" w:hAnsi="Palton"/>
          <w:sz w:val="18"/>
          <w:szCs w:val="18"/>
          <w:lang w:val="en-US"/>
        </w:rPr>
        <w:t xml:space="preserve">With a loud </w:t>
      </w:r>
      <w:r>
        <w:rPr>
          <w:rFonts w:eastAsia="Palton" w:cs="Palton" w:ascii="Palton" w:hAnsi="Palton"/>
          <w:i/>
          <w:iCs/>
          <w:sz w:val="18"/>
          <w:szCs w:val="18"/>
          <w:lang w:val="en-US"/>
        </w:rPr>
        <w:t>whump</w:t>
      </w:r>
      <w:r>
        <w:rPr>
          <w:rFonts w:eastAsia="Palton" w:cs="Palton" w:ascii="Palton" w:hAnsi="Palton"/>
          <w:sz w:val="18"/>
          <w:szCs w:val="18"/>
          <w:lang w:val="en-US"/>
        </w:rPr>
        <w:t>, the shuttle set down on the surface of Uranus. The science officer continued to state that it would’ve been a perfect landing, had it not been because of the shuttle bay roof which seemed to drop in height spontaniously, and very firmly and clearly laid the blame on Dorff, who in turn was busy explaining the astonishing stupidity of Roger.</w:t>
      </w:r>
    </w:p>
    <w:p>
      <w:pPr>
        <w:pStyle w:val="Normal"/>
        <w:widowControl w:val="false"/>
        <w:ind w:firstLine="284"/>
        <w:jc w:val="both"/>
        <w:rPr/>
      </w:pPr>
      <w:r>
        <w:rPr>
          <w:rFonts w:eastAsia="Palton" w:cs="Palton" w:ascii="Palton" w:hAnsi="Palton"/>
          <w:sz w:val="18"/>
          <w:szCs w:val="18"/>
          <w:lang w:val="en-US"/>
        </w:rPr>
        <w:t>The crew in the shuttle waited impatiently, as per instructions from the station, to have the shuttle bay airlock depressurized. The docking system here was quite impressive. The shuttle had landed in a normal shuttle bay through a roof entrance. The only odd thing about the shuttlebay was that it was completely pressurized—the oxygen in the air had been totally filtered out. Once the airlock door in the ceiling had closed, the shuttle bay would begin filling with oxygen, making it possible for lifeforms to exit the vehicles. Although it was a slightly tedious and slow-progressing process, it was functional and very effectiv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 DeepShip crew managed to get the hatch open and they stepped out into the dome structure.</w:t>
      </w:r>
    </w:p>
    <w:p>
      <w:pPr>
        <w:pStyle w:val="Normal"/>
        <w:widowControl w:val="false"/>
        <w:ind w:firstLine="284"/>
        <w:jc w:val="both"/>
        <w:rPr/>
      </w:pPr>
      <w:r>
        <w:rPr>
          <w:rFonts w:eastAsia="Palton" w:cs="Palton" w:ascii="Palton" w:hAnsi="Palton"/>
          <w:sz w:val="18"/>
          <w:szCs w:val="18"/>
          <w:lang w:val="en-US"/>
        </w:rPr>
        <w:t>It truly was a magnificent technological achievement. The entire atmosphere was, basically, contained inside a glass dome. The glass dome, of course, had had various things done to it to make it withstand the pressure of a non-oxygenated atmosphere. There was clearly some high-tech space engineering involved here.</w:t>
      </w:r>
    </w:p>
    <w:p>
      <w:pPr>
        <w:pStyle w:val="Normal"/>
        <w:widowControl w:val="false"/>
        <w:ind w:firstLine="284"/>
        <w:jc w:val="both"/>
        <w:rPr/>
      </w:pPr>
      <w:r>
        <w:rPr>
          <w:rFonts w:eastAsia="Palton" w:cs="Palton" w:ascii="Palton" w:hAnsi="Palton"/>
          <w:sz w:val="18"/>
          <w:szCs w:val="18"/>
          <w:lang w:val="en-US"/>
        </w:rPr>
        <w:t>The squeegee terraforming station was roughly the size of a small village, all of which was covered by the large glass dome. The sight that greeted the eyes of the DeepShip crew was a number of buildings—some tall like office blocks, others small like residential houses, some tiny like sheds—all done in a very stylish and white form of marbl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 dome’s interior was in stark contrast to the void landscape of Uranus, which was mainly a lot of gasses and purple toxic stuff flying around.</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A city of heaven on a planet of hell.</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Even the DeepShip crew was able to agree on one thing: It was beautiful.</w:t>
      </w:r>
    </w:p>
    <w:p>
      <w:pPr>
        <w:pStyle w:val="Normal"/>
        <w:widowControl w:val="false"/>
        <w:ind w:firstLine="284"/>
        <w:jc w:val="both"/>
        <w:rPr/>
      </w:pPr>
      <w:r>
        <w:rPr>
          <w:rFonts w:eastAsia="Palton" w:cs="Palton" w:ascii="Palton" w:hAnsi="Palton"/>
          <w:sz w:val="18"/>
          <w:szCs w:val="18"/>
          <w:lang w:val="en-US"/>
        </w:rPr>
        <w:t xml:space="preserve">But it was </w:t>
      </w:r>
      <w:r>
        <w:rPr>
          <w:rFonts w:eastAsia="Palton" w:cs="Palton" w:ascii="Palton" w:hAnsi="Palton"/>
          <w:i/>
          <w:iCs/>
          <w:sz w:val="18"/>
          <w:szCs w:val="18"/>
          <w:lang w:val="en-US"/>
        </w:rPr>
        <w:t>damn</w:t>
      </w:r>
      <w:r>
        <w:rPr>
          <w:rFonts w:eastAsia="Palton" w:cs="Palton" w:ascii="Palton" w:hAnsi="Palton"/>
          <w:sz w:val="18"/>
          <w:szCs w:val="18"/>
          <w:lang w:val="en-US"/>
        </w:rPr>
        <w:t xml:space="preserve"> cold!</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y were standing on a large field, outside what they suspected must be the city limits.</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As they stood there, gaping in awe and realizing that this was clearly a far more impressive technology than they could ever hope to achieve (which is, it must be said, a very unusual thing for a StarCon crewmember to be thinking), they were approached by three men.</w:t>
      </w:r>
    </w:p>
    <w:p>
      <w:pPr>
        <w:pStyle w:val="Normal"/>
        <w:widowControl w:val="false"/>
        <w:ind w:firstLine="284"/>
        <w:jc w:val="both"/>
        <w:rPr/>
      </w:pPr>
      <w:r>
        <w:rPr>
          <w:rFonts w:eastAsia="Palton" w:cs="Palton" w:ascii="Palton" w:hAnsi="Palton"/>
          <w:sz w:val="18"/>
          <w:szCs w:val="18"/>
          <w:lang w:val="en-US"/>
        </w:rPr>
        <w:t>The men were dressed in white clothes, with a gold chest emblem, presumably representing some sort of government alliance. They were all exceptionally well-groomed. Roger wasn’t sure if it was because of their arrival or if they always looked like tha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One of the men seemed to bring up the lead, while the two other were following him from behind, forming a triangle.</w:t>
      </w:r>
    </w:p>
    <w:p>
      <w:pPr>
        <w:pStyle w:val="Normal"/>
        <w:widowControl w:val="false"/>
        <w:ind w:firstLine="284"/>
        <w:jc w:val="both"/>
        <w:rPr/>
      </w:pPr>
      <w:r>
        <w:rPr>
          <w:rFonts w:eastAsia="Palton" w:cs="Palton" w:ascii="Palton" w:hAnsi="Palton"/>
          <w:sz w:val="18"/>
          <w:szCs w:val="18"/>
          <w:lang w:val="en-US"/>
        </w:rPr>
        <w:t>The man in front reached the crew with extended hand and a serious face. The name tag indicated he was the First Commander of the station. “Welcome to the Uranus station.”</w:t>
      </w:r>
    </w:p>
    <w:p>
      <w:pPr>
        <w:pStyle w:val="Normal"/>
        <w:widowControl w:val="false"/>
        <w:ind w:firstLine="284"/>
        <w:jc w:val="both"/>
        <w:rPr/>
      </w:pPr>
      <w:r>
        <w:rPr>
          <w:rFonts w:eastAsia="Palton" w:cs="Palton" w:ascii="Palton" w:hAnsi="Palton"/>
          <w:sz w:val="18"/>
          <w:szCs w:val="18"/>
          <w:lang w:val="en-US"/>
        </w:rPr>
        <w:t>It should be noted that, while it is possible, it is unlikely for a race sent to replace another race to adopt the same names for the planets in their system. However, some archaeological finds on Earth proved to be star charts, detailing the names of the planets. It is, as is quite obvious, illogical to assume that the species that predeceeded you was lesser evolved than you. For instance, human ignorance interpreted the dinosaurs as lesser beings because they were from a different time period than them. But there is no point in dwelling on that now.</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 science officer presented himself as the leader of the bunch (much to the silent disagreement of Dorff) and shook First Commander Placktin’s hand.</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 two other men were Elder Chronos and Jarca. They remained silent—not because of resentment, but more because they didn’t know what to say.</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Please, follow us,” said Placktin and began leading the crew into the control chamber, which was located in one of the large and immensely beautiful white tower blocks.</w:t>
      </w:r>
    </w:p>
    <w:p>
      <w:pPr>
        <w:pStyle w:val="Normal"/>
        <w:widowControl w:val="false"/>
        <w:ind w:firstLine="284"/>
        <w:jc w:val="both"/>
        <w:rPr/>
      </w:pPr>
      <w:r>
        <w:rPr>
          <w:rFonts w:eastAsia="Palton" w:cs="Palton" w:ascii="Palton" w:hAnsi="Palton"/>
          <w:sz w:val="18"/>
          <w:szCs w:val="18"/>
          <w:lang w:val="en-US"/>
        </w:rPr>
        <w:t>On the way, the science officer felt compelled to ask about the lack of heat. Placktin explained to him that it was on low power due to a power failure they had experienced a few days ago, accompanied by a few remarks from elder Chronos about lousy service which featured the word “damn” in almost every sentence.</w:t>
      </w:r>
    </w:p>
    <w:p>
      <w:pPr>
        <w:pStyle w:val="Normal"/>
        <w:widowControl w:val="false"/>
        <w:ind w:firstLine="284"/>
        <w:jc w:val="both"/>
        <w:rPr/>
      </w:pPr>
      <w:r>
        <w:rPr>
          <w:rFonts w:eastAsia="Palton" w:cs="Palton" w:ascii="Palton" w:hAnsi="Palton"/>
          <w:sz w:val="18"/>
          <w:szCs w:val="18"/>
          <w:lang w:val="en-US"/>
        </w:rPr>
        <w:t>When they entered the control chamber, everyone was assembled around the large centerpiece in the room, which was a radar pad the size of a pool table. The people standing around it were three people short of forming a complete oval. Jarca and the elder took their place in the oval. All eyes were directed towards the four men standing in the entranc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You said you had,” said Placktin and held a slight pause, “information?”</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Yeah, that’s right,” said the science officer. He looked at the people standing around the radar table. He couldn’t get used to the ceremonial atmosphere in here. “Could you,” he said, gesturing towards what he assumed to be the communications system, “you know, open a channel to the DeepShip?”</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Certainly,” said the squeegee communicator and skipped silently over to his console, opened a channel, then skipped equally silently back to his position in the oval. This only served to freak out the DeepShip science officer out even further.</w:t>
      </w:r>
    </w:p>
    <w:p>
      <w:pPr>
        <w:pStyle w:val="Normal"/>
        <w:widowControl w:val="false"/>
        <w:ind w:firstLine="284"/>
        <w:jc w:val="both"/>
        <w:rPr/>
      </w:pPr>
      <w:r>
        <w:rPr>
          <w:rFonts w:eastAsia="Palton" w:cs="Palton" w:ascii="Palton" w:hAnsi="Palton"/>
          <w:sz w:val="18"/>
          <w:szCs w:val="18"/>
          <w:lang w:val="en-US"/>
        </w:rPr>
        <w:t>The sound of an argument billowed through the speaker system. It was a fairly loud argument, but it sounded like it was coming from somewhere away from the microphone. The two parties involved were, judging by the sound, the weapons officer and his console.</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I’m going to turn you off in a minute if you don’t shut up,</w:t>
      </w:r>
      <w:r>
        <w:rPr>
          <w:rFonts w:eastAsia="Palton" w:cs="Palton" w:ascii="Palton" w:hAnsi="Palton"/>
          <w:sz w:val="18"/>
          <w:szCs w:val="18"/>
          <w:lang w:val="en-US"/>
        </w:rPr>
        <w:t>” said the voice of the weapons officer.</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But you don’t understand,</w:t>
      </w:r>
      <w:r>
        <w:rPr>
          <w:rFonts w:eastAsia="Palton" w:cs="Palton" w:ascii="Palton" w:hAnsi="Palton"/>
          <w:sz w:val="18"/>
          <w:szCs w:val="18"/>
          <w:lang w:val="en-US"/>
        </w:rPr>
        <w:t>” pleaded the modulated voice of his console, “</w:t>
      </w:r>
      <w:r>
        <w:rPr>
          <w:rFonts w:eastAsia="Palton" w:cs="Palton" w:ascii="Palton" w:hAnsi="Palton"/>
          <w:i/>
          <w:iCs/>
          <w:sz w:val="18"/>
          <w:szCs w:val="18"/>
          <w:lang w:val="en-US"/>
        </w:rPr>
        <w:t>there is an error in the system. Someone has filled the console with…</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i/>
          <w:iCs/>
          <w:sz w:val="18"/>
          <w:szCs w:val="18"/>
          <w:lang w:val="en-US"/>
        </w:rPr>
        <w:t>Look, I don’t care about that! You’ve been going on about that crap for two months now! Two MONTHS! Do you know—”</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You have to let me explain…</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Shut up!…do you know how ANNOYING that can get?</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Please, you two,</w:t>
      </w:r>
      <w:r>
        <w:rPr>
          <w:rFonts w:eastAsia="Palton" w:cs="Palton" w:ascii="Palton" w:hAnsi="Palton"/>
          <w:sz w:val="18"/>
          <w:szCs w:val="18"/>
          <w:lang w:val="en-US"/>
        </w:rPr>
        <w:t>” said Commander Kielbasa’s voice. “</w:t>
      </w:r>
      <w:r>
        <w:rPr>
          <w:rFonts w:eastAsia="Palton" w:cs="Palton" w:ascii="Palton" w:hAnsi="Palton"/>
          <w:i/>
          <w:iCs/>
          <w:sz w:val="18"/>
          <w:szCs w:val="18"/>
          <w:lang w:val="en-US"/>
        </w:rPr>
        <w:t>We should expect the call from the station any min—</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His voice was stopped when he realized that the call had already come through.</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Uh, hello?</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Yes, we are here, Commander,” said Placktin.</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Good.</w:t>
      </w:r>
      <w:r>
        <w:rPr>
          <w:rFonts w:eastAsia="Palton" w:cs="Palton" w:ascii="Palton" w:hAnsi="Palton"/>
          <w:sz w:val="18"/>
          <w:szCs w:val="18"/>
          <w:lang w:val="en-US"/>
        </w:rPr>
        <w:t>” Kielbasa was trying to compose himself. “</w:t>
      </w:r>
      <w:r>
        <w:rPr>
          <w:rFonts w:eastAsia="Palton" w:cs="Palton" w:ascii="Palton" w:hAnsi="Palton"/>
          <w:i/>
          <w:iCs/>
          <w:sz w:val="18"/>
          <w:szCs w:val="18"/>
          <w:lang w:val="en-US"/>
        </w:rPr>
        <w:t>Let me patch you into Nick.</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Hello there,</w:t>
      </w:r>
      <w:r>
        <w:rPr>
          <w:rFonts w:eastAsia="Palton" w:cs="Palton" w:ascii="Palton" w:hAnsi="Palton"/>
          <w:sz w:val="18"/>
          <w:szCs w:val="18"/>
          <w:lang w:val="en-US"/>
        </w:rPr>
        <w:t>” said Nick’s voice. “</w:t>
      </w:r>
      <w:r>
        <w:rPr>
          <w:rFonts w:eastAsia="Palton" w:cs="Palton" w:ascii="Palton" w:hAnsi="Palton"/>
          <w:i/>
          <w:iCs/>
          <w:sz w:val="18"/>
          <w:szCs w:val="18"/>
          <w:lang w:val="en-US"/>
        </w:rPr>
        <w:t>Are we ready for the transfer?</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We are,” agreed Placktin ceremoniously.</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Okey-dokey,</w:t>
      </w:r>
      <w:r>
        <w:rPr>
          <w:rFonts w:eastAsia="Palton" w:cs="Palton" w:ascii="Palton" w:hAnsi="Palton"/>
          <w:sz w:val="18"/>
          <w:szCs w:val="18"/>
          <w:lang w:val="en-US"/>
        </w:rPr>
        <w:t>” chirped the overly excited voice through the speakers. “</w:t>
      </w:r>
      <w:r>
        <w:rPr>
          <w:rFonts w:eastAsia="Palton" w:cs="Palton" w:ascii="Palton" w:hAnsi="Palton"/>
          <w:i/>
          <w:iCs/>
          <w:sz w:val="18"/>
          <w:szCs w:val="18"/>
          <w:lang w:val="en-US"/>
        </w:rPr>
        <w:t>Get ready, folks. It’s going to be a biggy.</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Transfer…commencing,</w:t>
      </w:r>
      <w:r>
        <w:rPr>
          <w:rFonts w:eastAsia="Palton" w:cs="Palton" w:ascii="Palton" w:hAnsi="Palton"/>
          <w:sz w:val="18"/>
          <w:szCs w:val="18"/>
          <w:lang w:val="en-US"/>
        </w:rPr>
        <w:t>” the female, computerized voice of the squeegee main computer intoned. Download was in progress. The databanks were being filled.</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Eternity passed.</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 three crewmembers from the DeepShip looked at each other. The download was accompanied by thousands of flashing light on every console in the room, and the main light was off, giving the whole thing the look of a Jean-Michel Jarre concert.</w:t>
      </w:r>
    </w:p>
    <w:p>
      <w:pPr>
        <w:pStyle w:val="Normal"/>
        <w:widowControl w:val="false"/>
        <w:ind w:firstLine="284"/>
        <w:jc w:val="both"/>
        <w:rPr/>
      </w:pPr>
      <w:r>
        <w:rPr>
          <w:rFonts w:eastAsia="Palton" w:cs="Palton" w:ascii="Palton" w:hAnsi="Palton"/>
          <w:sz w:val="18"/>
          <w:szCs w:val="18"/>
          <w:lang w:val="en-US"/>
        </w:rPr>
        <w:t xml:space="preserve">They’d been sent down here to see that the transfer went smoothly and pleasantly, but the science officer was beginning to suspect that Kielbasa’d had something else on his mind when he decided to send </w:t>
      </w:r>
      <w:r>
        <w:rPr>
          <w:rFonts w:eastAsia="Palton" w:cs="Palton" w:ascii="Palton" w:hAnsi="Palton"/>
          <w:i/>
          <w:iCs/>
          <w:sz w:val="18"/>
          <w:szCs w:val="18"/>
          <w:lang w:val="en-US"/>
        </w:rPr>
        <w:t>them</w:t>
      </w:r>
      <w:r>
        <w:rPr>
          <w:rFonts w:eastAsia="Palton" w:cs="Palton" w:ascii="Palton" w:hAnsi="Palton"/>
          <w:sz w:val="18"/>
          <w:szCs w:val="18"/>
          <w:lang w:val="en-US"/>
        </w:rPr>
        <w:t xml:space="preserve"> specifically. He </w:t>
      </w:r>
      <w:r>
        <w:rPr>
          <w:rFonts w:eastAsia="Palton" w:cs="Palton" w:ascii="Palton" w:hAnsi="Palton"/>
          <w:i/>
          <w:iCs/>
          <w:sz w:val="18"/>
          <w:szCs w:val="18"/>
          <w:lang w:val="en-US"/>
        </w:rPr>
        <w:t>did</w:t>
      </w:r>
      <w:r>
        <w:rPr>
          <w:rFonts w:eastAsia="Palton" w:cs="Palton" w:ascii="Palton" w:hAnsi="Palton"/>
          <w:sz w:val="18"/>
          <w:szCs w:val="18"/>
          <w:lang w:val="en-US"/>
        </w:rPr>
        <w:t xml:space="preserve"> wonder why the weapons officer had thanked Kielbasa just before they ComPost’ed to the transporter room.</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He wasn’t able to think clearly on the matter, though, because of the enormous light show presented in front of him. It had the unfamiliar affect of blocking his thought patterns.</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It was like a swirling miasma, a whirlpool of light that blurred as his vision was having a rough time focusing on all the lights. He felt dizzy. He felt confused. He could feel he was swaying, but he didn’t have the power to stop it. His gyroscopic system had taken a holiday.</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And suddenly it stopped.</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He was surprised. His brain returned to normal.</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But boy, did he have a hangover.</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He looked around to compose himself. He wasn’t the only one who was surprised.</w:t>
      </w:r>
    </w:p>
    <w:p>
      <w:pPr>
        <w:pStyle w:val="Normal"/>
        <w:widowControl w:val="false"/>
        <w:ind w:firstLine="284"/>
        <w:jc w:val="both"/>
        <w:rPr/>
      </w:pPr>
      <w:r>
        <w:rPr>
          <w:rFonts w:eastAsia="Palton" w:cs="Palton" w:ascii="Palton" w:hAnsi="Palton"/>
          <w:sz w:val="18"/>
          <w:szCs w:val="18"/>
          <w:lang w:val="en-US"/>
        </w:rPr>
        <w:t>First Commander Placktin looked at his fellow crewmembers in a fit of confusion, trying to find someone who had thrown his hand into the air, screaming “I know what it is!”, but he didn’t find any.</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What happened?” he asked. “Why did it stop?”</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Sir,” said the squeegee communicator, “our signals are being jammed by another vessel.”</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Another vessel?” said Placktin excitedly, though not exactly the “gee-I’m-happy” kind of excitemen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Gee, lotta traffic comin’ through today,” came the sarcastic sideremark from elder Chronos. He was quickly signalled to shut up with the wave of a hand by Placktin.</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Confirmed! There’s another vessel on our scanners,” agreed Chirrup the navigator. “It doesn’t match the design of the other ship.”</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Luckily,” mumbled Chronos, and was informed—more forcefully this time—to keep his jaws shu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Well, what is it?” asked Placktin, the adrenaline rushing through him, coupled by feelings of disappointment and anger. He was clearly upset that the transfer had not gone as planned.</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We don’t know, sir,” said Chirrup.</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Figures,” added Chronos under his breath.</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 xml:space="preserve">Look, would you </w:t>
      </w:r>
      <w:r>
        <w:rPr>
          <w:rFonts w:eastAsia="Palton" w:cs="Palton" w:ascii="Palton" w:hAnsi="Palton"/>
          <w:i/>
          <w:iCs/>
          <w:sz w:val="18"/>
          <w:szCs w:val="18"/>
          <w:lang w:val="en-US"/>
        </w:rPr>
        <w:t>shut up?!</w:t>
      </w:r>
      <w:r>
        <w:rPr>
          <w:rFonts w:eastAsia="Palton" w:cs="Palton" w:ascii="Palton" w:hAnsi="Palton"/>
          <w:sz w:val="18"/>
          <w:szCs w:val="18"/>
          <w:lang w:val="en-US"/>
        </w:rPr>
        <w:t>” yelled Placktin and immediately turned, developing a red facial pigmentation as he did so. Chronos reluctantly complied.</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Can you identify it?” asked Placktin.</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Chirrup sighed, disappointed by his own failure. “No, sir, it does not match any in our databas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Placktin was getting very, very worried.</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Chirrup stared intensely at his screen. “One thing I do know, sir…”</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Placktin turned. “Wha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Chirrup swiveled to face Placktin. “It’s heading our way.”</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Placktin had a nervous breakdown.</w:t>
      </w:r>
      <w:r>
        <w:br w:type="page"/>
      </w:r>
    </w:p>
    <w:p>
      <w:pPr>
        <w:pStyle w:val="Normal"/>
        <w:widowControl w:val="false"/>
        <w:jc w:val="center"/>
        <w:rPr>
          <w:rFonts w:ascii="Palton" w:hAnsi="Palton" w:eastAsia="Palton" w:cs="Palton"/>
          <w:b/>
          <w:b/>
          <w:bCs/>
          <w:sz w:val="40"/>
          <w:szCs w:val="40"/>
          <w:lang w:val="en-US"/>
        </w:rPr>
      </w:pPr>
      <w:r>
        <w:rPr>
          <w:rFonts w:eastAsia="Palton" w:cs="Palton" w:ascii="Palton" w:hAnsi="Palton"/>
          <w:b/>
          <w:bCs/>
          <w:sz w:val="40"/>
          <w:szCs w:val="40"/>
          <w:lang w:val="en-US"/>
        </w:rPr>
        <w:t>13</w:t>
      </w:r>
    </w:p>
    <w:p>
      <w:pPr>
        <w:pStyle w:val="Normal"/>
        <w:widowControl w:val="false"/>
        <w:ind w:firstLine="284"/>
        <w:jc w:val="both"/>
        <w:rPr>
          <w:rFonts w:ascii="Palton" w:hAnsi="Palton" w:eastAsia="Palton" w:cs="Palton"/>
          <w:b/>
          <w:b/>
          <w:bCs/>
          <w:sz w:val="18"/>
          <w:szCs w:val="18"/>
          <w:lang w:val="en-US"/>
        </w:rPr>
      </w:pPr>
      <w:r>
        <w:rPr>
          <w:rFonts w:eastAsia="Palton" w:cs="Palton" w:ascii="Palton" w:hAnsi="Palton"/>
          <w:b/>
          <w:bCs/>
          <w:sz w:val="18"/>
          <w:szCs w:val="18"/>
          <w:lang w:val="en-US"/>
        </w:rPr>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He sat back in the pilots seat and took a sip from the thermo, never bothering to first pour the Magmethean coffee it contained into the little cup. He didn’t have to.</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He knew Magmethean coffee was the worst coffee in the universe. He’d been told it tasted like camel spit brought to a boil then mixed with Orat urine. But he didn’t care. He didn’t have to.</w:t>
      </w:r>
    </w:p>
    <w:p>
      <w:pPr>
        <w:pStyle w:val="Normal"/>
        <w:widowControl w:val="false"/>
        <w:ind w:firstLine="284"/>
        <w:jc w:val="both"/>
        <w:rPr/>
      </w:pPr>
      <w:r>
        <w:rPr>
          <w:rFonts w:eastAsia="Palton" w:cs="Palton" w:ascii="Palton" w:hAnsi="Palton"/>
          <w:sz w:val="18"/>
          <w:szCs w:val="18"/>
          <w:lang w:val="en-US"/>
        </w:rPr>
        <w:t>He’d been born without tastebuds anyway, and only drank the stuff in order not to die from dehydration.</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He could, however, sense heat and cold, and right now, this ship was getting very cold.</w:t>
      </w:r>
    </w:p>
    <w:p>
      <w:pPr>
        <w:pStyle w:val="Normal"/>
        <w:widowControl w:val="false"/>
        <w:ind w:firstLine="284"/>
        <w:jc w:val="both"/>
        <w:rPr/>
      </w:pPr>
      <w:r>
        <w:rPr>
          <w:rFonts w:eastAsia="Palton" w:cs="Palton" w:ascii="Palton" w:hAnsi="Palton"/>
          <w:i/>
          <w:iCs/>
          <w:sz w:val="18"/>
          <w:szCs w:val="18"/>
          <w:lang w:val="en-US"/>
        </w:rPr>
        <w:t>I’m sitting in the most beautiful ship ever,</w:t>
      </w:r>
      <w:r>
        <w:rPr>
          <w:rFonts w:eastAsia="Palton" w:cs="Palton" w:ascii="Palton" w:hAnsi="Palton"/>
          <w:sz w:val="18"/>
          <w:szCs w:val="18"/>
          <w:lang w:val="en-US"/>
        </w:rPr>
        <w:t xml:space="preserve"> he thought, </w:t>
      </w:r>
      <w:r>
        <w:rPr>
          <w:rFonts w:eastAsia="Palton" w:cs="Palton" w:ascii="Palton" w:hAnsi="Palton"/>
          <w:i/>
          <w:iCs/>
          <w:sz w:val="18"/>
          <w:szCs w:val="18"/>
          <w:lang w:val="en-US"/>
        </w:rPr>
        <w:t>and the only thing missing is a blasted heating system!</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It was true, actually. He’d been given what is known as the most beautiful class of ship in the world. No matter how obscure and deranged a taste you may have, you would still gape in awe and consider it the most beautiful you’ve ever seen. It was a standard class of ships for his employers, but then, his employers had every luxury you could ever think of.</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He was sort of looking forward to taking a little leave on Uranus. He was certain it would contain at least a slightly more operable heating system, or, at least, he hoped so. He wasn’t betting on it, but there just might be a remote chance…No. Not with his luck.</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If only they hadn’t sent him on this mission.</w:t>
      </w:r>
    </w:p>
    <w:p>
      <w:pPr>
        <w:pStyle w:val="Normal"/>
        <w:widowControl w:val="false"/>
        <w:ind w:firstLine="284"/>
        <w:jc w:val="both"/>
        <w:rPr/>
      </w:pPr>
      <w:r>
        <w:rPr>
          <w:rFonts w:eastAsia="Palton" w:cs="Palton" w:ascii="Palton" w:hAnsi="Palton"/>
          <w:sz w:val="18"/>
          <w:szCs w:val="18"/>
          <w:lang w:val="en-US"/>
        </w:rPr>
        <w:t xml:space="preserve">Of course, it wasn’t like he didn’t have a </w:t>
      </w:r>
      <w:r>
        <w:rPr>
          <w:rFonts w:eastAsia="Palton" w:cs="Palton" w:ascii="Palton" w:hAnsi="Palton"/>
          <w:i/>
          <w:iCs/>
          <w:sz w:val="18"/>
          <w:szCs w:val="18"/>
          <w:lang w:val="en-US"/>
        </w:rPr>
        <w:t>choice</w:t>
      </w:r>
      <w:r>
        <w:rPr>
          <w:rFonts w:eastAsia="Palton" w:cs="Palton" w:ascii="Palton" w:hAnsi="Palton"/>
          <w:sz w:val="18"/>
          <w:szCs w:val="18"/>
          <w:lang w:val="en-US"/>
        </w:rPr>
        <w:t xml:space="preserve">. Oh no, his employers had given him a </w:t>
      </w:r>
      <w:r>
        <w:rPr>
          <w:rFonts w:eastAsia="Palton" w:cs="Palton" w:ascii="Palton" w:hAnsi="Palton"/>
          <w:i/>
          <w:iCs/>
          <w:sz w:val="18"/>
          <w:szCs w:val="18"/>
          <w:lang w:val="en-US"/>
        </w:rPr>
        <w:t>very</w:t>
      </w:r>
      <w:r>
        <w:rPr>
          <w:rFonts w:eastAsia="Palton" w:cs="Palton" w:ascii="Palton" w:hAnsi="Palton"/>
          <w:sz w:val="18"/>
          <w:szCs w:val="18"/>
          <w:lang w:val="en-US"/>
        </w:rPr>
        <w:t xml:space="preserve"> good choice.</w:t>
      </w:r>
    </w:p>
    <w:p>
      <w:pPr>
        <w:pStyle w:val="Normal"/>
        <w:widowControl w:val="false"/>
        <w:ind w:firstLine="284"/>
        <w:jc w:val="both"/>
        <w:rPr/>
      </w:pPr>
      <w:r>
        <w:rPr>
          <w:rFonts w:eastAsia="Palton" w:cs="Palton" w:ascii="Palton" w:hAnsi="Palton"/>
          <w:sz w:val="18"/>
          <w:szCs w:val="18"/>
          <w:lang w:val="en-US"/>
        </w:rPr>
        <w:t xml:space="preserve">He had the choice between going on the mission, or having his balls sliced off and forcefed to him then be </w:t>
      </w:r>
      <w:r>
        <w:rPr>
          <w:rFonts w:eastAsia="Palton" w:cs="Palton" w:ascii="Palton" w:hAnsi="Palton"/>
          <w:i/>
          <w:iCs/>
          <w:sz w:val="18"/>
          <w:szCs w:val="18"/>
          <w:lang w:val="en-US"/>
        </w:rPr>
        <w:t>kicked</w:t>
      </w:r>
      <w:r>
        <w:rPr>
          <w:rFonts w:eastAsia="Palton" w:cs="Palton" w:ascii="Palton" w:hAnsi="Palton"/>
          <w:sz w:val="18"/>
          <w:szCs w:val="18"/>
          <w:lang w:val="en-US"/>
        </w:rPr>
        <w:t xml:space="preserve"> into the spaceship and have his ass </w:t>
      </w:r>
      <w:r>
        <w:rPr>
          <w:rFonts w:eastAsia="Palton" w:cs="Palton" w:ascii="Palton" w:hAnsi="Palton"/>
          <w:i/>
          <w:iCs/>
          <w:sz w:val="18"/>
          <w:szCs w:val="18"/>
          <w:lang w:val="en-US"/>
        </w:rPr>
        <w:t>remote control piloted</w:t>
      </w:r>
      <w:r>
        <w:rPr>
          <w:rFonts w:eastAsia="Palton" w:cs="Palton" w:ascii="Palton" w:hAnsi="Palton"/>
          <w:sz w:val="18"/>
          <w:szCs w:val="18"/>
          <w:lang w:val="en-US"/>
        </w:rPr>
        <w:t xml:space="preserve"> all the way to Uranus.</w:t>
      </w:r>
    </w:p>
    <w:p>
      <w:pPr>
        <w:pStyle w:val="Normal"/>
        <w:widowControl w:val="false"/>
        <w:ind w:firstLine="284"/>
        <w:jc w:val="both"/>
        <w:rPr/>
      </w:pPr>
      <w:r>
        <w:rPr>
          <w:rFonts w:eastAsia="Palton" w:cs="Palton" w:ascii="Palton" w:hAnsi="Palton"/>
          <w:i/>
          <w:iCs/>
          <w:sz w:val="18"/>
          <w:szCs w:val="18"/>
          <w:lang w:val="en-US"/>
        </w:rPr>
        <w:t>A very reasonable and fair selection of options,</w:t>
      </w:r>
      <w:r>
        <w:rPr>
          <w:rFonts w:eastAsia="Palton" w:cs="Palton" w:ascii="Palton" w:hAnsi="Palton"/>
          <w:sz w:val="18"/>
          <w:szCs w:val="18"/>
          <w:lang w:val="en-US"/>
        </w:rPr>
        <w:t xml:space="preserve"> he thought to himself as he took another remarkably large swig off the thermo. He felt very glad, in fact very thankful, that he didn’t have any tastebuds. He held his nose, because he was sure that if he inhaled the fumes coming from it, it would immediately induce a seizure.</w:t>
      </w:r>
    </w:p>
    <w:p>
      <w:pPr>
        <w:pStyle w:val="Normal"/>
        <w:widowControl w:val="false"/>
        <w:ind w:firstLine="284"/>
        <w:jc w:val="both"/>
        <w:rPr/>
      </w:pPr>
      <w:r>
        <w:rPr>
          <w:rFonts w:eastAsia="Palton" w:cs="Palton" w:ascii="Palton" w:hAnsi="Palton"/>
          <w:sz w:val="18"/>
          <w:szCs w:val="18"/>
          <w:lang w:val="en-US"/>
        </w:rPr>
        <w:t xml:space="preserve">He checked the star map and was relieved to find that the distance meter was rapidly decreasing. He was almost there. Good. Get it done, then spend a well-deserved leave there. He checked his watch and found that it displayed the exact same as it did fifty minutes ago. He sighed heavily. </w:t>
      </w:r>
      <w:r>
        <w:rPr>
          <w:rFonts w:eastAsia="Palton" w:cs="Palton" w:ascii="Palton" w:hAnsi="Palton"/>
          <w:i/>
          <w:iCs/>
          <w:sz w:val="18"/>
          <w:szCs w:val="18"/>
          <w:lang w:val="en-US"/>
        </w:rPr>
        <w:t>Damn piece of Keronian junk. I can’t BELIEVE I gave out sixty freakin’ buckazoids for this piece of crud.</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He’d just been struck by bad luck recently. All this business about the squeegees had really been the downfall of his career.</w:t>
      </w:r>
    </w:p>
    <w:p>
      <w:pPr>
        <w:pStyle w:val="Normal"/>
        <w:widowControl w:val="false"/>
        <w:ind w:firstLine="284"/>
        <w:jc w:val="both"/>
        <w:rPr/>
      </w:pPr>
      <w:r>
        <w:rPr>
          <w:rFonts w:eastAsia="Palton" w:cs="Palton" w:ascii="Palton" w:hAnsi="Palton"/>
          <w:sz w:val="18"/>
          <w:szCs w:val="18"/>
          <w:lang w:val="en-US"/>
        </w:rPr>
        <w:t xml:space="preserve">How was </w:t>
      </w:r>
      <w:r>
        <w:rPr>
          <w:rFonts w:eastAsia="Palton" w:cs="Palton" w:ascii="Palton" w:hAnsi="Palton"/>
          <w:i/>
          <w:iCs/>
          <w:sz w:val="18"/>
          <w:szCs w:val="18"/>
          <w:lang w:val="en-US"/>
        </w:rPr>
        <w:t>he</w:t>
      </w:r>
      <w:r>
        <w:rPr>
          <w:rFonts w:eastAsia="Palton" w:cs="Palton" w:ascii="Palton" w:hAnsi="Palton"/>
          <w:sz w:val="18"/>
          <w:szCs w:val="18"/>
          <w:lang w:val="en-US"/>
        </w:rPr>
        <w:t xml:space="preserve"> supposed to know which galaxy they were supposed to be placed in? They </w:t>
      </w:r>
      <w:r>
        <w:rPr>
          <w:rFonts w:eastAsia="Palton" w:cs="Palton" w:ascii="Palton" w:hAnsi="Palton"/>
          <w:i/>
          <w:iCs/>
          <w:sz w:val="18"/>
          <w:szCs w:val="18"/>
          <w:lang w:val="en-US"/>
        </w:rPr>
        <w:t>knew</w:t>
      </w:r>
      <w:r>
        <w:rPr>
          <w:rFonts w:eastAsia="Palton" w:cs="Palton" w:ascii="Palton" w:hAnsi="Palton"/>
          <w:sz w:val="18"/>
          <w:szCs w:val="18"/>
          <w:lang w:val="en-US"/>
        </w:rPr>
        <w:t xml:space="preserve"> he didn’t have the proper training to assign positions. They </w:t>
      </w:r>
      <w:r>
        <w:rPr>
          <w:rFonts w:eastAsia="Palton" w:cs="Palton" w:ascii="Palton" w:hAnsi="Palton"/>
          <w:i/>
          <w:iCs/>
          <w:sz w:val="18"/>
          <w:szCs w:val="18"/>
          <w:lang w:val="en-US"/>
        </w:rPr>
        <w:t>knew</w:t>
      </w:r>
      <w:r>
        <w:rPr>
          <w:rFonts w:eastAsia="Palton" w:cs="Palton" w:ascii="Palton" w:hAnsi="Palton"/>
          <w:sz w:val="18"/>
          <w:szCs w:val="18"/>
          <w:lang w:val="en-US"/>
        </w:rPr>
        <w:t xml:space="preserve"> he wasn’t qualified for the job. Yet they </w:t>
      </w:r>
      <w:r>
        <w:rPr>
          <w:rFonts w:eastAsia="Palton" w:cs="Palton" w:ascii="Palton" w:hAnsi="Palton"/>
          <w:i/>
          <w:iCs/>
          <w:sz w:val="18"/>
          <w:szCs w:val="18"/>
          <w:lang w:val="en-US"/>
        </w:rPr>
        <w:t>gave</w:t>
      </w:r>
      <w:r>
        <w:rPr>
          <w:rFonts w:eastAsia="Palton" w:cs="Palton" w:ascii="Palton" w:hAnsi="Palton"/>
          <w:sz w:val="18"/>
          <w:szCs w:val="18"/>
          <w:lang w:val="en-US"/>
        </w:rPr>
        <w:t xml:space="preserve"> it to him. They </w:t>
      </w:r>
      <w:r>
        <w:rPr>
          <w:rFonts w:eastAsia="Palton" w:cs="Palton" w:ascii="Palton" w:hAnsi="Palton"/>
          <w:i/>
          <w:iCs/>
          <w:sz w:val="18"/>
          <w:szCs w:val="18"/>
          <w:lang w:val="en-US"/>
        </w:rPr>
        <w:t>trusted</w:t>
      </w:r>
      <w:r>
        <w:rPr>
          <w:rFonts w:eastAsia="Palton" w:cs="Palton" w:ascii="Palton" w:hAnsi="Palton"/>
          <w:sz w:val="18"/>
          <w:szCs w:val="18"/>
          <w:lang w:val="en-US"/>
        </w:rPr>
        <w:t xml:space="preserve"> him. And now look at what he’d made of it all.</w:t>
      </w:r>
    </w:p>
    <w:p>
      <w:pPr>
        <w:pStyle w:val="Normal"/>
        <w:widowControl w:val="false"/>
        <w:ind w:firstLine="284"/>
        <w:jc w:val="both"/>
        <w:rPr/>
      </w:pPr>
      <w:r>
        <w:rPr>
          <w:rFonts w:eastAsia="Palton" w:cs="Palton" w:ascii="Palton" w:hAnsi="Palton"/>
          <w:sz w:val="18"/>
          <w:szCs w:val="18"/>
          <w:lang w:val="en-US"/>
        </w:rPr>
        <w:t xml:space="preserve">He sighed. He realized </w:t>
      </w:r>
      <w:r>
        <w:rPr>
          <w:rFonts w:eastAsia="Palton" w:cs="Palton" w:ascii="Palton" w:hAnsi="Palton"/>
          <w:i/>
          <w:iCs/>
          <w:sz w:val="18"/>
          <w:szCs w:val="18"/>
          <w:lang w:val="en-US"/>
        </w:rPr>
        <w:t>he</w:t>
      </w:r>
      <w:r>
        <w:rPr>
          <w:rFonts w:eastAsia="Palton" w:cs="Palton" w:ascii="Palton" w:hAnsi="Palton"/>
          <w:sz w:val="18"/>
          <w:szCs w:val="18"/>
          <w:lang w:val="en-US"/>
        </w:rPr>
        <w:t xml:space="preserve"> was the problem. They’d entrusted him with something he wasn’t capable of doing. He’d screwed up, and now he was going to pay for it.</w:t>
      </w:r>
    </w:p>
    <w:p>
      <w:pPr>
        <w:pStyle w:val="Normal"/>
        <w:widowControl w:val="false"/>
        <w:ind w:firstLine="284"/>
        <w:jc w:val="both"/>
        <w:rPr/>
      </w:pPr>
      <w:r>
        <w:rPr>
          <w:rFonts w:eastAsia="Palton" w:cs="Palton" w:ascii="Palton" w:hAnsi="Palton"/>
          <w:sz w:val="18"/>
          <w:szCs w:val="18"/>
          <w:lang w:val="en-US"/>
        </w:rPr>
        <w:t>He’d been humiliated around the office. People had laughed at him; thrown things at him. Paper balls, paper airplanes, office furnitur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And he’d yelled and told them to stop.</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n they threw a file cabinet at him and he stopped yelling.</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He also didn’t move during the following fourteen hours.</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hile all these thoughts were washing over him like a tidal wave of misery he was oblivious to the fact that he was currently showering the lower part of his torso with a half-full thermo of really lousy Magmethean coffe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Not only didn’t he have a life to live, he also didn’t have any motor skills.</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Life sucked.</w:t>
      </w:r>
    </w:p>
    <w:p>
      <w:pPr>
        <w:pStyle w:val="Normal"/>
        <w:widowControl w:val="false"/>
        <w:ind w:firstLine="284"/>
        <w:jc w:val="both"/>
        <w:rPr/>
      </w:pPr>
      <w:r>
        <w:rPr>
          <w:rFonts w:eastAsia="Palton" w:cs="Palton" w:ascii="Palton" w:hAnsi="Palton"/>
          <w:sz w:val="18"/>
          <w:szCs w:val="18"/>
          <w:lang w:val="en-US"/>
        </w:rPr>
        <w:t>He slumped back in the chair and began to weep pathetically. First a couple of muscle spasms, followed by the clenching of the eyes and the creation of the first few drops of tears, to the final all-out shower of eye liquid.</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n he found out that his entire body was basically waterlogged, which only helped to provoke an even more steady stream of tears.</w:t>
      </w:r>
    </w:p>
    <w:p>
      <w:pPr>
        <w:pStyle w:val="Normal"/>
        <w:widowControl w:val="false"/>
        <w:ind w:firstLine="284"/>
        <w:jc w:val="both"/>
        <w:rPr/>
      </w:pPr>
      <w:r>
        <w:rPr>
          <w:rFonts w:eastAsia="Palton" w:cs="Palton" w:ascii="Palton" w:hAnsi="Palton"/>
          <w:sz w:val="18"/>
          <w:szCs w:val="18"/>
          <w:lang w:val="en-US"/>
        </w:rPr>
        <w:t>And that was when the chair chose to give up. He didn’t know whether it was because his bad luck was so bad it was contagious, or if it had personal problems too, or whatever. At any rate, it gave up. The backrest simply came off the screws and collapsed onto the floor, sending him crashing with his head into a wall, his legs still resting in a warped, obscure manner on the decapitated seat.</w:t>
      </w:r>
    </w:p>
    <w:p>
      <w:pPr>
        <w:pStyle w:val="Normal"/>
        <w:widowControl w:val="false"/>
        <w:ind w:firstLine="284"/>
        <w:jc w:val="both"/>
        <w:rPr/>
      </w:pPr>
      <w:r>
        <w:rPr>
          <w:rFonts w:eastAsia="Palton" w:cs="Palton" w:ascii="Palton" w:hAnsi="Palton"/>
          <w:i/>
          <w:iCs/>
          <w:sz w:val="18"/>
          <w:szCs w:val="18"/>
          <w:lang w:val="en-US"/>
        </w:rPr>
        <w:t>God, I’m a mess,</w:t>
      </w:r>
      <w:r>
        <w:rPr>
          <w:rFonts w:eastAsia="Palton" w:cs="Palton" w:ascii="Palton" w:hAnsi="Palton"/>
          <w:sz w:val="18"/>
          <w:szCs w:val="18"/>
          <w:lang w:val="en-US"/>
        </w:rPr>
        <w:t xml:space="preserve"> he thought, tried to compose himself, and failed miserably. </w:t>
      </w:r>
      <w:r>
        <w:rPr>
          <w:rFonts w:eastAsia="Palton" w:cs="Palton" w:ascii="Palton" w:hAnsi="Palton"/>
          <w:i/>
          <w:iCs/>
          <w:sz w:val="18"/>
          <w:szCs w:val="18"/>
          <w:lang w:val="en-US"/>
        </w:rPr>
        <w:t>I’m a stinking, lousy, freak-fucking mess.</w:t>
      </w:r>
    </w:p>
    <w:p>
      <w:pPr>
        <w:pStyle w:val="Normal"/>
        <w:widowControl w:val="false"/>
        <w:ind w:firstLine="284"/>
        <w:jc w:val="both"/>
        <w:rPr/>
      </w:pPr>
      <w:r>
        <w:rPr>
          <w:rFonts w:eastAsia="Palton" w:cs="Palton" w:ascii="Palton" w:hAnsi="Palton"/>
          <w:sz w:val="18"/>
          <w:szCs w:val="18"/>
          <w:lang w:val="en-US"/>
        </w:rPr>
        <w:t xml:space="preserve">He looked down on his clothes. </w:t>
      </w:r>
      <w:r>
        <w:rPr>
          <w:rFonts w:eastAsia="Palton" w:cs="Palton" w:ascii="Palton" w:hAnsi="Palton"/>
          <w:i/>
          <w:iCs/>
          <w:sz w:val="18"/>
          <w:szCs w:val="18"/>
          <w:lang w:val="en-US"/>
        </w:rPr>
        <w:t>And I need a shower.</w:t>
      </w:r>
    </w:p>
    <w:p>
      <w:pPr>
        <w:pStyle w:val="Normal"/>
        <w:widowControl w:val="false"/>
        <w:ind w:firstLine="284"/>
        <w:jc w:val="both"/>
        <w:rPr>
          <w:rFonts w:ascii="Palton" w:hAnsi="Palton" w:eastAsia="Palton" w:cs="Palton"/>
          <w:i/>
          <w:i/>
          <w:iCs/>
          <w:sz w:val="18"/>
          <w:szCs w:val="18"/>
          <w:lang w:val="en-US"/>
        </w:rPr>
      </w:pPr>
      <w:r>
        <w:rPr>
          <w:rFonts w:eastAsia="Palton" w:cs="Palton" w:ascii="Palton" w:hAnsi="Palton"/>
          <w:i/>
          <w:iCs/>
          <w:sz w:val="18"/>
          <w:szCs w:val="18"/>
          <w:lang w:val="en-US"/>
        </w:rPr>
      </w:r>
    </w:p>
    <w:p>
      <w:pPr>
        <w:pStyle w:val="Normal"/>
        <w:widowControl w:val="false"/>
        <w:ind w:firstLine="284"/>
        <w:jc w:val="both"/>
        <w:rPr/>
      </w:pPr>
      <w:r>
        <w:rPr>
          <w:rFonts w:eastAsia="Palton" w:cs="Palton" w:ascii="Palton" w:hAnsi="Palton"/>
          <w:sz w:val="18"/>
          <w:szCs w:val="18"/>
          <w:lang w:val="en-US"/>
        </w:rPr>
        <w:t>He stepped out of the shower cubicle and finished toweling off when he noticed the bleep on the cockpit dashboard. He tried reaching for a seat and found it had been reduced to a plushfelt stool, which brought back the bitter memories for a second, but then (thankfully) subsided.</w:t>
      </w:r>
    </w:p>
    <w:p>
      <w:pPr>
        <w:pStyle w:val="Normal"/>
        <w:widowControl w:val="false"/>
        <w:ind w:firstLine="284"/>
        <w:jc w:val="both"/>
        <w:rPr/>
      </w:pPr>
      <w:r>
        <w:rPr>
          <w:rFonts w:eastAsia="Palton" w:cs="Palton" w:ascii="Palton" w:hAnsi="Palton"/>
          <w:sz w:val="18"/>
          <w:szCs w:val="18"/>
          <w:lang w:val="en-US"/>
        </w:rPr>
        <w:t>The bleep indicated he had reached his destination.</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He acknowledged his landing clearance and began the descent into the planets atmosphere. As he got dressed, he practiced what he was going to say.</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 landing was smooth and painless, probably, he thought, due to the fact that it was fully automated and that he had no power over it whatsoever.</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 hatch opened and he was greeted with the sight of a relatively large gathering.</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 man in the front, whom he presumed was the leader of the people, asked him who he was and where he was from in the most polite manner imaginable.</w:t>
      </w:r>
    </w:p>
    <w:p>
      <w:pPr>
        <w:pStyle w:val="Normal"/>
        <w:widowControl w:val="false"/>
        <w:ind w:firstLine="284"/>
        <w:jc w:val="both"/>
        <w:rPr/>
      </w:pPr>
      <w:r>
        <w:rPr>
          <w:rFonts w:eastAsia="Palton" w:cs="Palton" w:ascii="Palton" w:hAnsi="Palton"/>
          <w:sz w:val="18"/>
          <w:szCs w:val="18"/>
          <w:lang w:val="en-US"/>
        </w:rPr>
        <w:t>He reached into his pocket for the cue list he’d written, and discovered that it was missing. Then he remembered. It had been in the pockets of his other trousers; the one he’d worn during his coffee-and-pathetic-weeping escapade. And he’d thrown them into the garbage disposal chute to “rid himself of the painful memories”. Just his luck. Just his damned, cursed luck.</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 man asked again.</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I’m…” he began, but tapered off.</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I was sent by the…” he began again, but stopped short when he remembered that his employers delt in the utmost secrecy and did not want their name publicly announced.</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n he figured, what the hell. With all the misfortunes he’d caused them, he was sure they wouldn’t mind just a teensy other on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The Great Clovers, uh, Powers of the, um, Universe sent me here to, eh…” he stuttered. “Well, they sent me here to…umm…let—let me explain, for a minute here…” Dammit. This wasn’t going exactly as he’d planned.</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The Great Powers?” the man asked, obviously not buying the whole thing, but determined not to come across as unfriendly.</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Yes, the…um, the Great Powers…”</w:t>
      </w:r>
    </w:p>
    <w:p>
      <w:pPr>
        <w:pStyle w:val="Normal"/>
        <w:widowControl w:val="false"/>
        <w:ind w:firstLine="284"/>
        <w:jc w:val="both"/>
        <w:rPr/>
      </w:pPr>
      <w:r>
        <w:rPr>
          <w:rFonts w:eastAsia="Palton" w:cs="Palton" w:ascii="Palton" w:hAnsi="Palton"/>
          <w:sz w:val="18"/>
          <w:szCs w:val="18"/>
          <w:lang w:val="en-US"/>
        </w:rPr>
        <w:t xml:space="preserve">For the first time, he noticed that there weren’t </w:t>
      </w:r>
      <w:r>
        <w:rPr>
          <w:rFonts w:eastAsia="Palton" w:cs="Palton" w:ascii="Palton" w:hAnsi="Palton"/>
          <w:i/>
          <w:iCs/>
          <w:sz w:val="18"/>
          <w:szCs w:val="18"/>
          <w:lang w:val="en-US"/>
        </w:rPr>
        <w:t>just</w:t>
      </w:r>
      <w:r>
        <w:rPr>
          <w:rFonts w:eastAsia="Palton" w:cs="Palton" w:ascii="Palton" w:hAnsi="Palton"/>
          <w:sz w:val="18"/>
          <w:szCs w:val="18"/>
          <w:lang w:val="en-US"/>
        </w:rPr>
        <w:t xml:space="preserve"> squeegees here. Another race was here, too. They bore a different emblem on their chests.</w:t>
      </w:r>
    </w:p>
    <w:p>
      <w:pPr>
        <w:pStyle w:val="Normal"/>
        <w:widowControl w:val="false"/>
        <w:ind w:firstLine="284"/>
        <w:jc w:val="both"/>
        <w:rPr/>
      </w:pPr>
      <w:r>
        <w:rPr>
          <w:rFonts w:eastAsia="Palton" w:cs="Palton" w:ascii="Palton" w:hAnsi="Palton"/>
          <w:i/>
          <w:iCs/>
          <w:sz w:val="18"/>
          <w:szCs w:val="18"/>
          <w:lang w:val="en-US"/>
        </w:rPr>
        <w:t>Dammit, I’ve screwed up AGAIN!</w:t>
      </w:r>
      <w:r>
        <w:rPr>
          <w:rFonts w:eastAsia="Palton" w:cs="Palton" w:ascii="Palton" w:hAnsi="Palton"/>
          <w:sz w:val="18"/>
          <w:szCs w:val="18"/>
          <w:lang w:val="en-US"/>
        </w:rPr>
        <w:t xml:space="preserve"> He knew he’d seen the logo somewhere, but he couldn’t remember it. The golden triangle…it was…</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Oh no!</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It was the insignia of a StarCon officer.</w:t>
      </w:r>
    </w:p>
    <w:p>
      <w:pPr>
        <w:pStyle w:val="Normal"/>
        <w:widowControl w:val="false"/>
        <w:ind w:firstLine="284"/>
        <w:jc w:val="both"/>
        <w:rPr>
          <w:rFonts w:ascii="Palton" w:hAnsi="Palton" w:eastAsia="Palton" w:cs="Palton"/>
          <w:i/>
          <w:i/>
          <w:iCs/>
          <w:sz w:val="18"/>
          <w:szCs w:val="18"/>
          <w:lang w:val="en-US"/>
        </w:rPr>
      </w:pPr>
      <w:r>
        <w:rPr>
          <w:rFonts w:eastAsia="Palton" w:cs="Palton" w:ascii="Palton" w:hAnsi="Palton"/>
          <w:i/>
          <w:iCs/>
          <w:sz w:val="18"/>
          <w:szCs w:val="18"/>
          <w:lang w:val="en-US"/>
        </w:rPr>
        <w:t>Oh, shoot. That’s just the way, innit? That makes the third screwup since my arrival here, and I’ve only been here for about sixty seconds. Great. Just great.</w:t>
      </w:r>
    </w:p>
    <w:p>
      <w:pPr>
        <w:pStyle w:val="Normal"/>
        <w:widowControl w:val="false"/>
        <w:ind w:firstLine="284"/>
        <w:jc w:val="both"/>
        <w:rPr>
          <w:rFonts w:ascii="Palton" w:hAnsi="Palton" w:eastAsia="Palton" w:cs="Palton"/>
          <w:i/>
          <w:i/>
          <w:iCs/>
          <w:sz w:val="18"/>
          <w:szCs w:val="18"/>
          <w:lang w:val="en-US"/>
        </w:rPr>
      </w:pPr>
      <w:r>
        <w:rPr>
          <w:rFonts w:eastAsia="Palton" w:cs="Palton" w:ascii="Palton" w:hAnsi="Palton"/>
          <w:sz w:val="18"/>
          <w:szCs w:val="18"/>
          <w:lang w:val="en-US"/>
        </w:rPr>
        <w:t xml:space="preserve">He was just supposed to deliver the news to the squeegees, and nobody else. Not to tell anyone, not to mention it, not even to vaguely </w:t>
      </w:r>
      <w:r>
        <w:rPr>
          <w:rFonts w:eastAsia="Palton" w:cs="Palton" w:ascii="Palton" w:hAnsi="Palton"/>
          <w:i/>
          <w:iCs/>
          <w:sz w:val="18"/>
          <w:szCs w:val="18"/>
          <w:lang w:val="en-US"/>
        </w:rPr>
        <w:t>hint</w:t>
      </w:r>
      <w:r>
        <w:rPr>
          <w:rFonts w:eastAsia="Palton" w:cs="Palton" w:ascii="Palton" w:hAnsi="Palton"/>
          <w:sz w:val="18"/>
          <w:szCs w:val="18"/>
          <w:lang w:val="en-US"/>
        </w:rPr>
        <w:t xml:space="preserve"> what he’d been doing in that ship in the first place. One of the largest cock-ups in the galaxy should at least go as un-noticed as possible. If StarCon got news of it, chances were the entire </w:t>
      </w:r>
      <w:r>
        <w:rPr>
          <w:rFonts w:eastAsia="Palton" w:cs="Palton" w:ascii="Palton" w:hAnsi="Palton"/>
          <w:i/>
          <w:iCs/>
          <w:sz w:val="18"/>
          <w:szCs w:val="18"/>
          <w:lang w:val="en-US"/>
        </w:rPr>
        <w:t>galaxy</w:t>
      </w:r>
      <w:r>
        <w:rPr>
          <w:rFonts w:eastAsia="Palton" w:cs="Palton" w:ascii="Palton" w:hAnsi="Palton"/>
          <w:sz w:val="18"/>
          <w:szCs w:val="18"/>
          <w:lang w:val="en-US"/>
        </w:rPr>
        <w:t xml:space="preserve"> would know what’d transpired within mere weeks.</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I mean…oh, let me get right to the point.” He sighed heavily.</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Yes, please do,” said one of the older individuals in the crowd, “before we all die of old age.”</w:t>
      </w:r>
    </w:p>
    <w:p>
      <w:pPr>
        <w:pStyle w:val="Normal"/>
        <w:widowControl w:val="false"/>
        <w:ind w:firstLine="284"/>
        <w:jc w:val="both"/>
        <w:rPr/>
      </w:pPr>
      <w:r>
        <w:rPr>
          <w:rFonts w:eastAsia="Palton" w:cs="Palton" w:ascii="Palton" w:hAnsi="Palton"/>
          <w:sz w:val="18"/>
          <w:szCs w:val="18"/>
          <w:lang w:val="en-US"/>
        </w:rPr>
        <w:t>This only served to enrage him further. He fought very hard to keep himself under control, and not lash out in an all-out verbal warfare which would undoubtedly have featured a great number of two certain four-lettered obscene words.</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 xml:space="preserve">Well, the basic idea of all this…I mean, the basic principle…the…” He was stuttering again. He could see the disappointment on the faces in the crowd. </w:t>
      </w:r>
      <w:r>
        <w:rPr>
          <w:rFonts w:eastAsia="Palton" w:cs="Palton" w:ascii="Palton" w:hAnsi="Palton"/>
          <w:i/>
          <w:iCs/>
          <w:sz w:val="18"/>
          <w:szCs w:val="18"/>
          <w:lang w:val="en-US"/>
        </w:rPr>
        <w:t>Damn, damn, damn!</w:t>
      </w:r>
      <w:r>
        <w:rPr>
          <w:rFonts w:eastAsia="Palton" w:cs="Palton" w:ascii="Palton" w:hAnsi="Palton"/>
          <w:sz w:val="18"/>
          <w:szCs w:val="18"/>
          <w:lang w:val="en-US"/>
        </w:rPr>
        <w:t xml:space="preserve"> “What I’m trying to get across here,” he squeaked, “is that you’ve all been transferred.”</w:t>
      </w:r>
    </w:p>
    <w:p>
      <w:pPr>
        <w:pStyle w:val="Normal"/>
        <w:widowControl w:val="false"/>
        <w:ind w:firstLine="284"/>
        <w:jc w:val="both"/>
        <w:rPr/>
      </w:pPr>
      <w:r>
        <w:rPr>
          <w:rFonts w:eastAsia="Palton" w:cs="Palton" w:ascii="Palton" w:hAnsi="Palton"/>
          <w:sz w:val="18"/>
          <w:szCs w:val="18"/>
          <w:lang w:val="en-US"/>
        </w:rPr>
        <w:t xml:space="preserve">He said it as quickly as possible. </w:t>
      </w:r>
      <w:r>
        <w:rPr>
          <w:rFonts w:eastAsia="Palton" w:cs="Palton" w:ascii="Palton" w:hAnsi="Palton"/>
          <w:i/>
          <w:iCs/>
          <w:sz w:val="18"/>
          <w:szCs w:val="18"/>
          <w:lang w:val="en-US"/>
        </w:rPr>
        <w:t>There! I said it. Am I done now?</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Excuse me?” said the leader.</w:t>
      </w:r>
    </w:p>
    <w:p>
      <w:pPr>
        <w:pStyle w:val="Normal"/>
        <w:widowControl w:val="false"/>
        <w:ind w:firstLine="284"/>
        <w:jc w:val="both"/>
        <w:rPr>
          <w:rFonts w:ascii="Palton" w:hAnsi="Palton" w:eastAsia="Palton" w:cs="Palton"/>
          <w:i/>
          <w:i/>
          <w:iCs/>
          <w:sz w:val="18"/>
          <w:szCs w:val="18"/>
          <w:lang w:val="en-US"/>
        </w:rPr>
      </w:pPr>
      <w:r>
        <w:rPr>
          <w:rFonts w:eastAsia="Palton" w:cs="Palton" w:ascii="Palton" w:hAnsi="Palton"/>
          <w:i/>
          <w:iCs/>
          <w:sz w:val="18"/>
          <w:szCs w:val="18"/>
          <w:lang w:val="en-US"/>
        </w:rPr>
        <w:t>Fat chanc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I said, you have been transferred,” he said, louder this tim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I’m afraid I fail to comprehend,” said the leader. “Transferred…to wher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To, uh…let’s see, where was it now? It starts with a “q”. Umm…it’s right on the tip of my tongu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He could see a few of the people in the crowd were starting to lose interest and finding better things to do, such as to wipe the dust off their shoulders or whisper jokes in each other ears; jokes, he assumed, about him and his amazing stupidity.</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Mercifully, it came to him. “The Quasier-galaxy. Yeah, that’s it. Quasier-galaxy.”</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 xml:space="preserve">He could see that most of the people here weren’t buying it, and the rest of them hadn’t even heard him and were thinking of how wonderfully great life would be if they were anywhere else than </w:t>
      </w:r>
      <w:r>
        <w:rPr>
          <w:rFonts w:eastAsia="Palton" w:cs="Palton" w:ascii="Palton" w:hAnsi="Palton"/>
          <w:i/>
          <w:iCs/>
          <w:sz w:val="18"/>
          <w:szCs w:val="18"/>
          <w:lang w:val="en-US"/>
        </w:rPr>
        <w:t>here.</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Really, I can prove it,” he said and produced the remote control from his jacket pocket, which he (luckily) hadn’t worn during his coffee-show and thusly hadn’t thrown out into outer space.</w:t>
      </w:r>
    </w:p>
    <w:p>
      <w:pPr>
        <w:pStyle w:val="Normal"/>
        <w:widowControl w:val="false"/>
        <w:ind w:firstLine="284"/>
        <w:jc w:val="both"/>
        <w:rPr/>
      </w:pPr>
      <w:r>
        <w:rPr>
          <w:rFonts w:eastAsia="Palton" w:cs="Palton" w:ascii="Palton" w:hAnsi="Palton"/>
          <w:sz w:val="18"/>
          <w:szCs w:val="18"/>
          <w:lang w:val="en-US"/>
        </w:rPr>
        <w:t>This had an immense effect. Everybody went dead silent and directed their attention to the small, black, rectangular object he was holding in his left hand.</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Or rather, he noticed ten seconds later, the thing that was attached to i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It was a woman’s bra.</w:t>
      </w:r>
    </w:p>
    <w:p>
      <w:pPr>
        <w:pStyle w:val="Normal"/>
        <w:widowControl w:val="false"/>
        <w:ind w:firstLine="284"/>
        <w:jc w:val="both"/>
        <w:rPr/>
      </w:pPr>
      <w:r>
        <w:rPr>
          <w:rFonts w:eastAsia="Palton" w:cs="Palton" w:ascii="Palton" w:hAnsi="Palton"/>
          <w:i/>
          <w:iCs/>
          <w:sz w:val="18"/>
          <w:szCs w:val="18"/>
          <w:lang w:val="en-US"/>
        </w:rPr>
        <w:t>Great,</w:t>
      </w:r>
      <w:r>
        <w:rPr>
          <w:rFonts w:eastAsia="Palton" w:cs="Palton" w:ascii="Palton" w:hAnsi="Palton"/>
          <w:sz w:val="18"/>
          <w:szCs w:val="18"/>
          <w:lang w:val="en-US"/>
        </w:rPr>
        <w:t xml:space="preserve"> he thought, </w:t>
      </w:r>
      <w:r>
        <w:rPr>
          <w:rFonts w:eastAsia="Palton" w:cs="Palton" w:ascii="Palton" w:hAnsi="Palton"/>
          <w:i/>
          <w:iCs/>
          <w:sz w:val="18"/>
          <w:szCs w:val="18"/>
          <w:lang w:val="en-US"/>
        </w:rPr>
        <w:t>another secret out in the air. Oh well, why not? Why not ruin my life completely now that we’re at i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Whoops,” he said, trying to look coy, although what he was really hiding was an almost unstoppable wave of self loathing which washed over him.</w:t>
      </w:r>
    </w:p>
    <w:p>
      <w:pPr>
        <w:pStyle w:val="Normal"/>
        <w:widowControl w:val="false"/>
        <w:ind w:firstLine="284"/>
        <w:jc w:val="both"/>
        <w:rPr/>
      </w:pPr>
      <w:r>
        <w:rPr>
          <w:rFonts w:eastAsia="Palton" w:cs="Palton" w:ascii="Palton" w:hAnsi="Palton"/>
          <w:sz w:val="18"/>
          <w:szCs w:val="18"/>
          <w:lang w:val="en-US"/>
        </w:rPr>
        <w:t>He quickly put the bra back into his pocket as surreptitiously as possible, which proved rather difficult since all eyes were focused on him. He tried to direct the attention to the remote control.</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 xml:space="preserve">This device,” he bellowed, or at least he </w:t>
      </w:r>
      <w:r>
        <w:rPr>
          <w:rFonts w:eastAsia="Palton" w:cs="Palton" w:ascii="Palton" w:hAnsi="Palton"/>
          <w:i/>
          <w:iCs/>
          <w:sz w:val="18"/>
          <w:szCs w:val="18"/>
          <w:lang w:val="en-US"/>
        </w:rPr>
        <w:t>tried</w:t>
      </w:r>
      <w:r>
        <w:rPr>
          <w:rFonts w:eastAsia="Palton" w:cs="Palton" w:ascii="Palton" w:hAnsi="Palton"/>
          <w:sz w:val="18"/>
          <w:szCs w:val="18"/>
          <w:lang w:val="en-US"/>
        </w:rPr>
        <w:t xml:space="preserve"> to bellow with his thin and squeaky voice, “is going to transfer you to the Quasier galaxy, where you will continue to evolv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He held a dramatic pause and was pleased to know that he had everybody’s attention firmly fastened to the tiny, but powerful device in his left hand, and not the piece of naughty lingerie in his chest pocket.</w:t>
      </w:r>
    </w:p>
    <w:p>
      <w:pPr>
        <w:pStyle w:val="Normal"/>
        <w:widowControl w:val="false"/>
        <w:ind w:firstLine="284"/>
        <w:jc w:val="both"/>
        <w:rPr/>
      </w:pPr>
      <w:r>
        <w:rPr>
          <w:rFonts w:eastAsia="Palton" w:cs="Palton" w:ascii="Palton" w:hAnsi="Palton"/>
          <w:i/>
          <w:iCs/>
          <w:sz w:val="18"/>
          <w:szCs w:val="18"/>
          <w:lang w:val="en-US"/>
        </w:rPr>
        <w:t>This is going quite well,</w:t>
      </w:r>
      <w:r>
        <w:rPr>
          <w:rFonts w:eastAsia="Palton" w:cs="Palton" w:ascii="Palton" w:hAnsi="Palton"/>
          <w:sz w:val="18"/>
          <w:szCs w:val="18"/>
          <w:lang w:val="en-US"/>
        </w:rPr>
        <w:t xml:space="preserve"> he thought. </w:t>
      </w:r>
      <w:r>
        <w:rPr>
          <w:rFonts w:eastAsia="Palton" w:cs="Palton" w:ascii="Palton" w:hAnsi="Palton"/>
          <w:i/>
          <w:iCs/>
          <w:sz w:val="18"/>
          <w:szCs w:val="18"/>
          <w:lang w:val="en-US"/>
        </w:rPr>
        <w:t>I’ve got ‘em now.</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Excuse me,” said the old man who had previously made the sarcastic sideremarks, “but who are you, precisely? And what, exactly, do you think you’re playing at?”</w:t>
      </w:r>
    </w:p>
    <w:p>
      <w:pPr>
        <w:pStyle w:val="Normal"/>
        <w:widowControl w:val="false"/>
        <w:ind w:firstLine="284"/>
        <w:jc w:val="both"/>
        <w:rPr/>
      </w:pPr>
      <w:r>
        <w:rPr>
          <w:rFonts w:eastAsia="Palton" w:cs="Palton" w:ascii="Palton" w:hAnsi="Palton"/>
          <w:i/>
          <w:iCs/>
          <w:sz w:val="18"/>
          <w:szCs w:val="18"/>
          <w:lang w:val="en-US"/>
        </w:rPr>
        <w:t>It was all too good to be true,</w:t>
      </w:r>
      <w:r>
        <w:rPr>
          <w:rFonts w:eastAsia="Palton" w:cs="Palton" w:ascii="Palton" w:hAnsi="Palton"/>
          <w:sz w:val="18"/>
          <w:szCs w:val="18"/>
          <w:lang w:val="en-US"/>
        </w:rPr>
        <w:t xml:space="preserve"> he admitted to himself and sighed.</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Look, you see, there was a minor, uh, misunderstanding with your, eh, placement,” he continued.</w:t>
      </w:r>
    </w:p>
    <w:p>
      <w:pPr>
        <w:pStyle w:val="Normal"/>
        <w:widowControl w:val="false"/>
        <w:ind w:firstLine="284"/>
        <w:jc w:val="both"/>
        <w:rPr/>
      </w:pPr>
      <w:r>
        <w:rPr>
          <w:rFonts w:eastAsia="Palton" w:cs="Palton" w:ascii="Palton" w:hAnsi="Palton"/>
          <w:i/>
          <w:iCs/>
          <w:sz w:val="18"/>
          <w:szCs w:val="18"/>
          <w:lang w:val="en-US"/>
        </w:rPr>
        <w:t>Maybe this is not going as well as I’d led myself to believe,</w:t>
      </w:r>
      <w:r>
        <w:rPr>
          <w:rFonts w:eastAsia="Palton" w:cs="Palton" w:ascii="Palton" w:hAnsi="Palton"/>
          <w:sz w:val="18"/>
          <w:szCs w:val="18"/>
          <w:lang w:val="en-US"/>
        </w:rPr>
        <w:t xml:space="preserve"> he realized.</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He sighed. He was going to state the case, fair and square, leave no stones unturned, come clean, then get the hell out of there as quickly as possible.</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 xml:space="preserve">You were misplaced,” he said. So far so good. He increased the speed of his speech. “You weren’t supposed to have been placed in </w:t>
      </w:r>
      <w:r>
        <w:rPr>
          <w:rFonts w:eastAsia="Palton" w:cs="Palton" w:ascii="Palton" w:hAnsi="Palton"/>
          <w:i/>
          <w:iCs/>
          <w:sz w:val="18"/>
          <w:szCs w:val="18"/>
          <w:lang w:val="en-US"/>
        </w:rPr>
        <w:t>this</w:t>
      </w:r>
      <w:r>
        <w:rPr>
          <w:rFonts w:eastAsia="Palton" w:cs="Palton" w:ascii="Palton" w:hAnsi="Palton"/>
          <w:sz w:val="18"/>
          <w:szCs w:val="18"/>
          <w:lang w:val="en-US"/>
        </w:rPr>
        <w:t xml:space="preserve"> system, but you were really supposed to have been placed in the </w:t>
      </w:r>
      <w:r>
        <w:rPr>
          <w:rFonts w:eastAsia="Palton" w:cs="Palton" w:ascii="Palton" w:hAnsi="Palton"/>
          <w:i/>
          <w:iCs/>
          <w:sz w:val="18"/>
          <w:szCs w:val="18"/>
          <w:lang w:val="en-US"/>
        </w:rPr>
        <w:t>Quasier</w:t>
      </w:r>
      <w:r>
        <w:rPr>
          <w:rFonts w:eastAsia="Palton" w:cs="Palton" w:ascii="Palton" w:hAnsi="Palton"/>
          <w:sz w:val="18"/>
          <w:szCs w:val="18"/>
          <w:lang w:val="en-US"/>
        </w:rPr>
        <w:t xml:space="preserve"> system, which you didn’t, due to a large administrative cockup, which I, I must admit, am partly responsible for—well, not partly, actually, wholly responsible for—well, this is very embarrasing for me, actually, but I hope this will be, um, accepted as a reasonable…” He slowed down due to lack of words. “…um…excuse. So, eh, if you’ll excuse me, I’ll get…started.” He gestured towards the remote control in his hand.</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He looked at the crowd. Had they understood? Had they accepted his brief, but sincere apology?</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One look said it all.</w:t>
      </w:r>
    </w:p>
    <w:p>
      <w:pPr>
        <w:pStyle w:val="Normal"/>
        <w:widowControl w:val="false"/>
        <w:ind w:firstLine="284"/>
        <w:jc w:val="both"/>
        <w:rPr>
          <w:rFonts w:ascii="Palton" w:hAnsi="Palton" w:eastAsia="Palton" w:cs="Palton"/>
          <w:i/>
          <w:i/>
          <w:iCs/>
          <w:sz w:val="18"/>
          <w:szCs w:val="18"/>
          <w:lang w:val="en-US"/>
        </w:rPr>
      </w:pPr>
      <w:r>
        <w:rPr>
          <w:rFonts w:eastAsia="Palton" w:cs="Palton" w:ascii="Palton" w:hAnsi="Palton"/>
          <w:i/>
          <w:iCs/>
          <w:sz w:val="18"/>
          <w:szCs w:val="18"/>
          <w:lang w:val="en-US"/>
        </w:rPr>
        <w:t>NO!</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He contemplated something.</w:t>
      </w:r>
    </w:p>
    <w:p>
      <w:pPr>
        <w:pStyle w:val="Normal"/>
        <w:widowControl w:val="false"/>
        <w:ind w:firstLine="284"/>
        <w:jc w:val="both"/>
        <w:rPr/>
      </w:pPr>
      <w:r>
        <w:rPr>
          <w:rFonts w:eastAsia="Palton" w:cs="Palton" w:ascii="Palton" w:hAnsi="Palton"/>
          <w:sz w:val="18"/>
          <w:szCs w:val="18"/>
          <w:lang w:val="en-US"/>
        </w:rPr>
        <w:t xml:space="preserve">It was highly irregular, and not something he should actually be doing. But this situation was getting so much out of hand, and, frankly, so embarrasing that he’d do anything to get out of it now, and </w:t>
      </w:r>
      <w:r>
        <w:rPr>
          <w:rFonts w:eastAsia="Palton" w:cs="Palton" w:ascii="Palton" w:hAnsi="Palton"/>
          <w:i/>
          <w:iCs/>
          <w:sz w:val="18"/>
          <w:szCs w:val="18"/>
          <w:lang w:val="en-US"/>
        </w:rPr>
        <w:t>fuck</w:t>
      </w:r>
      <w:r>
        <w:rPr>
          <w:rFonts w:eastAsia="Palton" w:cs="Palton" w:ascii="Palton" w:hAnsi="Palton"/>
          <w:sz w:val="18"/>
          <w:szCs w:val="18"/>
          <w:lang w:val="en-US"/>
        </w:rPr>
        <w:t xml:space="preserve"> the regulations. There was about a 99.99999 (recurring) percent chance that he’d get yelled at it, maybe suspended, and possibly, even definitively and most probably get kicked out of the office. He’d be disgraced, yes, he’d be yelled at, yes, he’d be told what a large and unfathomably stupid idiot he was, he’d be spat on, teased, laughed at, humiliated, and he’d undoubtedly get several large and highly painful file cabinets as well as other assorted pieces of office furniture and maybe even laser printers, faxmodems and large copiers thrown in the face too, and all he could say now was </w:t>
      </w:r>
      <w:r>
        <w:rPr>
          <w:rFonts w:eastAsia="Palton" w:cs="Palton" w:ascii="Palton" w:hAnsi="Palton"/>
          <w:i/>
          <w:iCs/>
          <w:sz w:val="18"/>
          <w:szCs w:val="18"/>
          <w:lang w:val="en-US"/>
        </w:rPr>
        <w:t xml:space="preserve">screw ‘em! </w:t>
      </w:r>
      <w:r>
        <w:rPr>
          <w:rFonts w:eastAsia="Palton" w:cs="Palton" w:ascii="Palton" w:hAnsi="Palton"/>
          <w:sz w:val="18"/>
          <w:szCs w:val="18"/>
          <w:lang w:val="en-US"/>
        </w:rPr>
        <w:t>Screw their stupid regulations, screw the office, screw everybody.</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He’d do i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At least he’d be rid of this hell.</w:t>
      </w:r>
    </w:p>
    <w:p>
      <w:pPr>
        <w:pStyle w:val="Normal"/>
        <w:widowControl w:val="false"/>
        <w:ind w:firstLine="284"/>
        <w:jc w:val="both"/>
        <w:rPr/>
      </w:pPr>
      <w:r>
        <w:rPr>
          <w:rFonts w:eastAsia="Palton" w:cs="Palton" w:ascii="Palton" w:hAnsi="Palton"/>
          <w:sz w:val="18"/>
          <w:szCs w:val="18"/>
          <w:lang w:val="en-US"/>
        </w:rPr>
        <w:t>At least he didn’t have to put up with their staring faces, their puzzled expressions, their inability to comprehend anything he was saying.</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He was going to just hit the button and be done with.</w:t>
      </w:r>
    </w:p>
    <w:p>
      <w:pPr>
        <w:pStyle w:val="Normal"/>
        <w:widowControl w:val="false"/>
        <w:ind w:firstLine="284"/>
        <w:jc w:val="both"/>
        <w:rPr/>
      </w:pPr>
      <w:r>
        <w:rPr>
          <w:rFonts w:eastAsia="Palton" w:cs="Palton" w:ascii="Palton" w:hAnsi="Palton"/>
          <w:sz w:val="18"/>
          <w:szCs w:val="18"/>
          <w:lang w:val="en-US"/>
        </w:rPr>
        <w:t>Just hit the button and they’d vanish, and reappear where they were supposed to be. Where they were supposed to have been all along.</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re was going to be some majorly unhappy campers.</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Heh.</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Screw ‘em.</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Yeah…</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Screw everybody.</w:t>
      </w:r>
    </w:p>
    <w:p>
      <w:pPr>
        <w:pStyle w:val="Normal"/>
        <w:widowControl w:val="false"/>
        <w:ind w:firstLine="284"/>
        <w:jc w:val="both"/>
        <w:rPr/>
      </w:pPr>
      <w:r>
        <w:rPr>
          <w:rFonts w:eastAsia="Palton" w:cs="Palton" w:ascii="Palton" w:hAnsi="Palton"/>
          <w:sz w:val="18"/>
          <w:szCs w:val="18"/>
          <w:lang w:val="en-US"/>
        </w:rPr>
        <w:t>All it took was one click, and his life was ruined forever.</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On the way back, he regretted ever getting up this morning. In fact, he wholesomely regretted ever having been born.</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He reached into his holster and pulled out his service discharger.</w:t>
      </w:r>
    </w:p>
    <w:p>
      <w:pPr>
        <w:pStyle w:val="Normal"/>
        <w:widowControl w:val="false"/>
        <w:ind w:firstLine="284"/>
        <w:jc w:val="both"/>
        <w:rPr/>
      </w:pPr>
      <w:r>
        <w:rPr>
          <w:rFonts w:eastAsia="Palton" w:cs="Palton" w:ascii="Palton" w:hAnsi="Palton"/>
          <w:sz w:val="18"/>
          <w:szCs w:val="18"/>
          <w:lang w:val="en-US"/>
        </w:rPr>
        <w:t xml:space="preserve">He placed it solemnly in his mouth and thought: </w:t>
      </w:r>
      <w:r>
        <w:rPr>
          <w:rFonts w:eastAsia="Palton" w:cs="Palton" w:ascii="Palton" w:hAnsi="Palton"/>
          <w:i/>
          <w:iCs/>
          <w:sz w:val="18"/>
          <w:szCs w:val="18"/>
          <w:lang w:val="en-US"/>
        </w:rPr>
        <w:t>Okay, this is going to be my last thought. I’d better make it good.</w:t>
      </w:r>
    </w:p>
    <w:p>
      <w:pPr>
        <w:pStyle w:val="Normal"/>
        <w:widowControl w:val="false"/>
        <w:ind w:firstLine="284"/>
        <w:jc w:val="both"/>
        <w:rPr>
          <w:rFonts w:ascii="Palton" w:hAnsi="Palton" w:eastAsia="Palton" w:cs="Palton"/>
          <w:i/>
          <w:i/>
          <w:iCs/>
          <w:sz w:val="18"/>
          <w:szCs w:val="18"/>
          <w:lang w:val="en-US"/>
        </w:rPr>
      </w:pPr>
      <w:r>
        <w:rPr>
          <w:rFonts w:eastAsia="Palton" w:cs="Palton" w:ascii="Palton" w:hAnsi="Palton"/>
          <w:i/>
          <w:iCs/>
          <w:sz w:val="18"/>
          <w:szCs w:val="18"/>
          <w:lang w:val="en-US"/>
        </w:rPr>
        <w:t>Maybe I should think about my childhood. No, that’d be way too boring. What a way to go—thinking of all the times in the academy, getting kicked sand in my face, getting kicked bricks in the face, getting kicked just about anything that wasn’t bolted down in the face…</w:t>
      </w:r>
    </w:p>
    <w:p>
      <w:pPr>
        <w:pStyle w:val="Normal"/>
        <w:widowControl w:val="false"/>
        <w:ind w:firstLine="284"/>
        <w:jc w:val="both"/>
        <w:rPr>
          <w:rFonts w:ascii="Palton" w:hAnsi="Palton" w:eastAsia="Palton" w:cs="Palton"/>
          <w:i/>
          <w:i/>
          <w:iCs/>
          <w:sz w:val="18"/>
          <w:szCs w:val="18"/>
          <w:lang w:val="en-US"/>
        </w:rPr>
      </w:pPr>
      <w:r>
        <w:rPr>
          <w:rFonts w:eastAsia="Palton" w:cs="Palton" w:ascii="Palton" w:hAnsi="Palton"/>
          <w:i/>
          <w:iCs/>
          <w:sz w:val="18"/>
          <w:szCs w:val="18"/>
          <w:lang w:val="en-US"/>
        </w:rPr>
        <w:t>God, I’m so pathetic.</w:t>
      </w:r>
    </w:p>
    <w:p>
      <w:pPr>
        <w:pStyle w:val="Normal"/>
        <w:widowControl w:val="false"/>
        <w:ind w:firstLine="284"/>
        <w:jc w:val="both"/>
        <w:rPr>
          <w:rFonts w:ascii="Palton" w:hAnsi="Palton" w:eastAsia="Palton" w:cs="Palton"/>
          <w:i/>
          <w:i/>
          <w:iCs/>
          <w:sz w:val="18"/>
          <w:szCs w:val="18"/>
          <w:lang w:val="en-US"/>
        </w:rPr>
      </w:pPr>
      <w:r>
        <w:rPr>
          <w:rFonts w:eastAsia="Palton" w:cs="Palton" w:ascii="Palton" w:hAnsi="Palton"/>
          <w:i/>
          <w:iCs/>
          <w:sz w:val="18"/>
          <w:szCs w:val="18"/>
          <w:lang w:val="en-US"/>
        </w:rPr>
        <w:t>Maybe that should be my last thought. I’m pathetic. I’m really, really, sorely pathetic.</w:t>
      </w:r>
    </w:p>
    <w:p>
      <w:pPr>
        <w:pStyle w:val="Normal"/>
        <w:widowControl w:val="false"/>
        <w:ind w:firstLine="284"/>
        <w:jc w:val="both"/>
        <w:rPr>
          <w:rFonts w:ascii="Palton" w:hAnsi="Palton" w:eastAsia="Palton" w:cs="Palton"/>
          <w:i/>
          <w:i/>
          <w:iCs/>
          <w:sz w:val="18"/>
          <w:szCs w:val="18"/>
          <w:lang w:val="en-US"/>
        </w:rPr>
      </w:pPr>
      <w:r>
        <w:rPr>
          <w:rFonts w:eastAsia="Palton" w:cs="Palton" w:ascii="Palton" w:hAnsi="Palton"/>
          <w:i/>
          <w:iCs/>
          <w:sz w:val="18"/>
          <w:szCs w:val="18"/>
          <w:lang w:val="en-US"/>
        </w:rPr>
        <w:t>Yeah. That’ll work.</w:t>
      </w:r>
    </w:p>
    <w:p>
      <w:pPr>
        <w:pStyle w:val="Normal"/>
        <w:widowControl w:val="false"/>
        <w:ind w:firstLine="284"/>
        <w:jc w:val="both"/>
        <w:rPr>
          <w:rFonts w:ascii="Palton" w:hAnsi="Palton" w:eastAsia="Palton" w:cs="Palton"/>
          <w:i/>
          <w:i/>
          <w:iCs/>
          <w:sz w:val="18"/>
          <w:szCs w:val="18"/>
          <w:lang w:val="en-US"/>
        </w:rPr>
      </w:pPr>
      <w:r>
        <w:rPr>
          <w:rFonts w:eastAsia="Palton" w:cs="Palton" w:ascii="Palton" w:hAnsi="Palton"/>
          <w:i/>
          <w:iCs/>
          <w:sz w:val="18"/>
          <w:szCs w:val="18"/>
          <w:lang w:val="en-US"/>
        </w:rPr>
        <w:t>I’m pathetic.</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Click.</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A moment passed.</w:t>
      </w:r>
    </w:p>
    <w:p>
      <w:pPr>
        <w:pStyle w:val="Normal"/>
        <w:widowControl w:val="false"/>
        <w:ind w:firstLine="284"/>
        <w:jc w:val="both"/>
        <w:rPr>
          <w:rFonts w:ascii="Palton" w:hAnsi="Palton" w:eastAsia="Palton" w:cs="Palton"/>
          <w:i/>
          <w:i/>
          <w:iCs/>
          <w:sz w:val="18"/>
          <w:szCs w:val="18"/>
          <w:lang w:val="en-US"/>
        </w:rPr>
      </w:pPr>
      <w:r>
        <w:rPr>
          <w:rFonts w:eastAsia="Palton" w:cs="Palton" w:ascii="Palton" w:hAnsi="Palton"/>
          <w:i/>
          <w:iCs/>
          <w:sz w:val="18"/>
          <w:szCs w:val="18"/>
          <w:lang w:val="en-US"/>
        </w:rPr>
        <w:t>Am I dead?</w:t>
      </w:r>
    </w:p>
    <w:p>
      <w:pPr>
        <w:pStyle w:val="Normal"/>
        <w:widowControl w:val="false"/>
        <w:ind w:firstLine="284"/>
        <w:jc w:val="both"/>
        <w:rPr>
          <w:rFonts w:ascii="Palton" w:hAnsi="Palton" w:eastAsia="Palton" w:cs="Palton"/>
          <w:i/>
          <w:i/>
          <w:iCs/>
          <w:sz w:val="18"/>
          <w:szCs w:val="18"/>
          <w:lang w:val="en-US"/>
        </w:rPr>
      </w:pPr>
      <w:r>
        <w:rPr>
          <w:rFonts w:eastAsia="Palton" w:cs="Palton" w:ascii="Palton" w:hAnsi="Palton"/>
          <w:i/>
          <w:iCs/>
          <w:sz w:val="18"/>
          <w:szCs w:val="18"/>
          <w:lang w:val="en-US"/>
        </w:rPr>
        <w:t>No, I’m still here. What happened? What went wrong?</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He looked at the LCD inventory register on the side of the discharger. It flashed a red zero.</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He sobbed all the way home.</w:t>
      </w:r>
      <w:r>
        <w:br w:type="page"/>
      </w:r>
    </w:p>
    <w:p>
      <w:pPr>
        <w:pStyle w:val="Normal"/>
        <w:widowControl w:val="false"/>
        <w:jc w:val="center"/>
        <w:rPr>
          <w:rFonts w:ascii="Palton" w:hAnsi="Palton" w:eastAsia="Palton" w:cs="Palton"/>
          <w:b/>
          <w:b/>
          <w:bCs/>
          <w:sz w:val="40"/>
          <w:szCs w:val="40"/>
          <w:lang w:val="en-US"/>
        </w:rPr>
      </w:pPr>
      <w:r>
        <w:rPr>
          <w:rFonts w:eastAsia="Palton" w:cs="Palton" w:ascii="Palton" w:hAnsi="Palton"/>
          <w:b/>
          <w:bCs/>
          <w:sz w:val="40"/>
          <w:szCs w:val="40"/>
          <w:lang w:val="en-US"/>
        </w:rPr>
        <w:t>14</w:t>
      </w:r>
    </w:p>
    <w:p>
      <w:pPr>
        <w:pStyle w:val="Normal"/>
        <w:widowControl w:val="false"/>
        <w:ind w:firstLine="284"/>
        <w:jc w:val="both"/>
        <w:rPr>
          <w:rFonts w:ascii="Palton" w:hAnsi="Palton" w:eastAsia="Palton" w:cs="Palton"/>
          <w:b/>
          <w:b/>
          <w:bCs/>
          <w:sz w:val="18"/>
          <w:szCs w:val="18"/>
          <w:lang w:val="en-US"/>
        </w:rPr>
      </w:pPr>
      <w:r>
        <w:rPr>
          <w:rFonts w:eastAsia="Palton" w:cs="Palton" w:ascii="Palton" w:hAnsi="Palton"/>
          <w:b/>
          <w:bCs/>
          <w:sz w:val="18"/>
          <w:szCs w:val="18"/>
          <w:lang w:val="en-US"/>
        </w:rPr>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What happened, exactly?</w:t>
      </w:r>
      <w:r>
        <w:rPr>
          <w:rFonts w:eastAsia="Palton" w:cs="Palton" w:ascii="Palton" w:hAnsi="Palton"/>
          <w:sz w:val="18"/>
          <w:szCs w:val="18"/>
          <w:lang w:val="en-US"/>
        </w:rPr>
        <w:t>” asked Commander Kielbasa’s voice through the science officer’s comwris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We don’t really know, sir,” replied the science officer and shrugged, “all we can say for certain is, one moment they were there, the next moment they’d vanished.”</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Whatever it was that’d happened,</w:t>
      </w:r>
      <w:r>
        <w:rPr>
          <w:rFonts w:eastAsia="Palton" w:cs="Palton" w:ascii="Palton" w:hAnsi="Palton"/>
          <w:sz w:val="18"/>
          <w:szCs w:val="18"/>
          <w:lang w:val="en-US"/>
        </w:rPr>
        <w:t>” said Nick, “</w:t>
      </w:r>
      <w:r>
        <w:rPr>
          <w:rFonts w:eastAsia="Palton" w:cs="Palton" w:ascii="Palton" w:hAnsi="Palton"/>
          <w:i/>
          <w:iCs/>
          <w:sz w:val="18"/>
          <w:szCs w:val="18"/>
          <w:lang w:val="en-US"/>
        </w:rPr>
        <w:t>I’m fairly sure they weren’t the correct species. It was just the wrong time period.</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re was a slight pause.</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Are you guys sure I shouldn’t try—</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VERY SURE!” said everybody who was listening.</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Okay, okay,</w:t>
      </w:r>
      <w:r>
        <w:rPr>
          <w:rFonts w:eastAsia="Palton" w:cs="Palton" w:ascii="Palton" w:hAnsi="Palton"/>
          <w:sz w:val="18"/>
          <w:szCs w:val="18"/>
          <w:lang w:val="en-US"/>
        </w:rPr>
        <w:t>” said Nick calmingly.</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So, what should we do now?” asked the science officer.</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Take the shuttle back up here,</w:t>
      </w:r>
      <w:r>
        <w:rPr>
          <w:rFonts w:eastAsia="Palton" w:cs="Palton" w:ascii="Palton" w:hAnsi="Palton"/>
          <w:sz w:val="18"/>
          <w:szCs w:val="18"/>
          <w:lang w:val="en-US"/>
        </w:rPr>
        <w:t>” said Kielbasa. “</w:t>
      </w:r>
      <w:r>
        <w:rPr>
          <w:rFonts w:eastAsia="Palton" w:cs="Palton" w:ascii="Palton" w:hAnsi="Palton"/>
          <w:i/>
          <w:iCs/>
          <w:sz w:val="18"/>
          <w:szCs w:val="18"/>
          <w:lang w:val="en-US"/>
        </w:rPr>
        <w:t>We’ll see if we can get back to our own time period, then forget everything about this warphole-business.</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Sounds like a good idea, sir,” said the science officer and closed communications.</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It took the shuttle twenty minutes to get up to the DeepShip, and an additional ten minutes to land safely in the shuttlebay.</w:t>
      </w:r>
    </w:p>
    <w:p>
      <w:pPr>
        <w:pStyle w:val="Normal"/>
        <w:widowControl w:val="false"/>
        <w:ind w:firstLine="284"/>
        <w:jc w:val="both"/>
        <w:rPr/>
      </w:pPr>
      <w:r>
        <w:rPr>
          <w:rFonts w:eastAsia="Palton" w:cs="Palton" w:ascii="Palton" w:hAnsi="Palton"/>
          <w:sz w:val="18"/>
          <w:szCs w:val="18"/>
          <w:lang w:val="en-US"/>
        </w:rPr>
        <w:t>Nick was placed in his usual position, which was in the science lab, hooked up to the main computer.</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Under orders from Kielbasa, with sub-orders to shut the hell up about cabbage harvest, Nick opened another warphole, set to their original time period.</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If Nick’d had to calculate his way to their original time period, it would not only have taken him twice the lifetime of a Keronian cacti, but he’d probably have given up along the way because the guidance computer wouldn’t be able to take the strain.</w:t>
      </w:r>
    </w:p>
    <w:p>
      <w:pPr>
        <w:pStyle w:val="Normal"/>
        <w:widowControl w:val="false"/>
        <w:ind w:firstLine="284"/>
        <w:jc w:val="both"/>
        <w:rPr/>
      </w:pPr>
      <w:r>
        <w:rPr>
          <w:rFonts w:eastAsia="Palton" w:cs="Palton" w:ascii="Palton" w:hAnsi="Palton"/>
          <w:sz w:val="18"/>
          <w:szCs w:val="18"/>
          <w:lang w:val="en-US"/>
        </w:rPr>
        <w:t>Therefore it is lucky that there was, or rather still is, a form of “reset” function in Nick’s warphole technology. It was one of the things he’d spent a great deal of time working out when he was traveling through space and was still named George. How, if a warphole’s engaged, is it supposed to recall its home position?</w:t>
      </w:r>
    </w:p>
    <w:p>
      <w:pPr>
        <w:pStyle w:val="Normal"/>
        <w:widowControl w:val="false"/>
        <w:ind w:firstLine="284"/>
        <w:jc w:val="both"/>
        <w:rPr/>
      </w:pPr>
      <w:r>
        <w:rPr>
          <w:rFonts w:eastAsia="Palton" w:cs="Palton" w:ascii="Palton" w:hAnsi="Palton"/>
          <w:sz w:val="18"/>
          <w:szCs w:val="18"/>
          <w:lang w:val="en-US"/>
        </w:rPr>
        <w:t xml:space="preserve">Nick found a good solution. Since it was near-impossible—or, rather, totally impossible—to convince the warphole itself to remember where it came from, and since warphole are one-way tickets (travelling back through a warphole, providing you’re fast enough, will undoubtedly result in either arriving in alternate universes of which there is absolutely no way back, alternate dimensions with the same non-existent return-ticket-policy, or just some farflung part of space you never knew existed—maybe a part of the universe which has not yet evolved, which will place you in the middle of limbo causing instant death since nothing can exist in something which doesn’t exist), Nick had come up with the solution that </w:t>
      </w:r>
      <w:r>
        <w:rPr>
          <w:rFonts w:eastAsia="Palton" w:cs="Palton" w:ascii="Palton" w:hAnsi="Palton"/>
          <w:i/>
          <w:iCs/>
          <w:sz w:val="18"/>
          <w:szCs w:val="18"/>
          <w:lang w:val="en-US"/>
        </w:rPr>
        <w:t>he’d</w:t>
      </w:r>
      <w:r>
        <w:rPr>
          <w:rFonts w:eastAsia="Palton" w:cs="Palton" w:ascii="Palton" w:hAnsi="Palton"/>
          <w:sz w:val="18"/>
          <w:szCs w:val="18"/>
          <w:lang w:val="en-US"/>
        </w:rPr>
        <w:t xml:space="preserve"> remember the homeposition.</w:t>
      </w:r>
    </w:p>
    <w:p>
      <w:pPr>
        <w:pStyle w:val="Normal"/>
        <w:widowControl w:val="false"/>
        <w:ind w:firstLine="284"/>
        <w:jc w:val="both"/>
        <w:rPr/>
      </w:pPr>
      <w:r>
        <w:rPr>
          <w:rFonts w:eastAsia="Palton" w:cs="Palton" w:ascii="Palton" w:hAnsi="Palton"/>
          <w:sz w:val="18"/>
          <w:szCs w:val="18"/>
          <w:lang w:val="en-US"/>
        </w:rPr>
        <w:t>He’d quite simply keep a backup of the exact circumstances under which the first warphole was created, and would reproduce the exact same circumstances.</w:t>
      </w:r>
    </w:p>
    <w:p>
      <w:pPr>
        <w:pStyle w:val="Normal"/>
        <w:widowControl w:val="false"/>
        <w:ind w:firstLine="284"/>
        <w:jc w:val="both"/>
        <w:rPr/>
      </w:pPr>
      <w:r>
        <w:rPr>
          <w:rFonts w:eastAsia="Palton" w:cs="Palton" w:ascii="Palton" w:hAnsi="Palton"/>
          <w:sz w:val="18"/>
          <w:szCs w:val="18"/>
          <w:lang w:val="en-US"/>
        </w:rPr>
        <w:t>It wasn’t guaranteed that this would always work correctly. One of the deciding factors might’ve been the implosion of a nearby star, the gravitation field of an atmosphere, or the spontanious combustion of a star system.</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 DeepShip crew were very lucky that none of this was a deciding factor when they left their time and space. If it was, they’d been stuck on the empty planet below them for the remainder of their natural lifetimes.</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But, as it transpired, Nick was pleased to announce that he’d initiated a warphole sequence and they should be home in five or six hours.</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And so the DeepShip continued on into the swirling whirlpool of temporal disruption.</w:t>
      </w:r>
      <w:r>
        <w:br w:type="page"/>
      </w:r>
    </w:p>
    <w:p>
      <w:pPr>
        <w:pStyle w:val="Normal"/>
        <w:widowControl w:val="false"/>
        <w:jc w:val="center"/>
        <w:rPr>
          <w:rFonts w:ascii="Palton" w:hAnsi="Palton" w:eastAsia="Palton" w:cs="Palton"/>
          <w:b/>
          <w:b/>
          <w:bCs/>
          <w:sz w:val="40"/>
          <w:szCs w:val="40"/>
          <w:lang w:val="en-US"/>
        </w:rPr>
      </w:pPr>
      <w:r>
        <w:rPr>
          <w:rFonts w:eastAsia="Palton" w:cs="Palton" w:ascii="Palton" w:hAnsi="Palton"/>
          <w:b/>
          <w:bCs/>
          <w:sz w:val="40"/>
          <w:szCs w:val="40"/>
          <w:lang w:val="en-US"/>
        </w:rPr>
        <w:t>15</w:t>
      </w:r>
    </w:p>
    <w:p>
      <w:pPr>
        <w:pStyle w:val="Normal"/>
        <w:widowControl w:val="false"/>
        <w:ind w:firstLine="284"/>
        <w:jc w:val="both"/>
        <w:rPr>
          <w:rFonts w:ascii="Palton" w:hAnsi="Palton" w:eastAsia="Palton" w:cs="Palton"/>
          <w:b/>
          <w:b/>
          <w:bCs/>
          <w:sz w:val="18"/>
          <w:szCs w:val="18"/>
          <w:lang w:val="en-US"/>
        </w:rPr>
      </w:pPr>
      <w:r>
        <w:rPr>
          <w:rFonts w:eastAsia="Palton" w:cs="Palton" w:ascii="Palton" w:hAnsi="Palton"/>
          <w:b/>
          <w:bCs/>
          <w:sz w:val="18"/>
          <w:szCs w:val="18"/>
          <w:lang w:val="en-US"/>
        </w:rPr>
      </w:r>
    </w:p>
    <w:p>
      <w:pPr>
        <w:pStyle w:val="Normal"/>
        <w:widowControl w:val="false"/>
        <w:ind w:firstLine="284"/>
        <w:jc w:val="both"/>
        <w:rPr/>
      </w:pPr>
      <w:r>
        <w:rPr>
          <w:rFonts w:eastAsia="Palton" w:cs="Palton" w:ascii="Palton" w:hAnsi="Palton"/>
          <w:sz w:val="18"/>
          <w:szCs w:val="18"/>
          <w:lang w:val="en-US"/>
        </w:rPr>
        <w:t>Circuit Sydney liked his job. Actually, he’d been programmed to like it. He was the sickbay’s medical android, and one of the few people aboard who actually enjoyed his position.</w:t>
      </w:r>
    </w:p>
    <w:p>
      <w:pPr>
        <w:pStyle w:val="Normal"/>
        <w:widowControl w:val="false"/>
        <w:ind w:firstLine="284"/>
        <w:jc w:val="both"/>
        <w:rPr/>
      </w:pPr>
      <w:r>
        <w:rPr>
          <w:rFonts w:eastAsia="Palton" w:cs="Palton" w:ascii="Palton" w:hAnsi="Palton"/>
          <w:sz w:val="18"/>
          <w:szCs w:val="18"/>
          <w:lang w:val="en-US"/>
        </w:rPr>
        <w:t>Sydney was the sort of medical android that preferred to stay in the background, due to the modesty programming embedded within his core configuration. He didn’t do much else than tend to his duties in the Sickbay, which he did constantly, since he didn’t need eat or sleep. He would, once or twice during the process of the day, take an hour or so off and recharge himself and maybe spend some quality time in the ship’s lounge, 8-Rear. The time spent in 8-Rear was usually just used to converse with other people and maybe receive further instructions on what to do.</w:t>
      </w:r>
    </w:p>
    <w:p>
      <w:pPr>
        <w:pStyle w:val="Normal"/>
        <w:widowControl w:val="false"/>
        <w:ind w:firstLine="284"/>
        <w:jc w:val="both"/>
        <w:rPr/>
      </w:pPr>
      <w:r>
        <w:rPr>
          <w:rFonts w:eastAsia="Palton" w:cs="Palton" w:ascii="Palton" w:hAnsi="Palton"/>
          <w:sz w:val="18"/>
          <w:szCs w:val="18"/>
          <w:lang w:val="en-US"/>
        </w:rPr>
        <w:t xml:space="preserve">Right now, he was enjoying one of those leisure times. Business in 8-Rear was pretty slow today, so he figured </w:t>
      </w:r>
      <w:r>
        <w:rPr>
          <w:rFonts w:eastAsia="Palton" w:cs="Palton" w:ascii="Palton" w:hAnsi="Palton"/>
          <w:i/>
          <w:iCs/>
          <w:sz w:val="18"/>
          <w:szCs w:val="18"/>
          <w:lang w:val="en-US"/>
        </w:rPr>
        <w:t>what the hay</w:t>
      </w:r>
      <w:r>
        <w:rPr>
          <w:rFonts w:eastAsia="Palton" w:cs="Palton" w:ascii="Palton" w:hAnsi="Palton"/>
          <w:sz w:val="18"/>
          <w:szCs w:val="18"/>
          <w:lang w:val="en-US"/>
        </w:rPr>
        <w:t xml:space="preserve"> and decided he’d get acquainted with the latest addition to the crew roster, Nick.</w:t>
      </w:r>
    </w:p>
    <w:p>
      <w:pPr>
        <w:pStyle w:val="Normal"/>
        <w:widowControl w:val="false"/>
        <w:ind w:firstLine="284"/>
        <w:jc w:val="both"/>
        <w:rPr/>
      </w:pPr>
      <w:r>
        <w:rPr>
          <w:rFonts w:eastAsia="Palton" w:cs="Palton" w:ascii="Palton" w:hAnsi="Palton"/>
          <w:sz w:val="18"/>
          <w:szCs w:val="18"/>
          <w:lang w:val="en-US"/>
        </w:rPr>
        <w:t>Unfortunately, nobody had bothered to inform Sydney about Nick’s little mind blockage. All he’d been told was they had a deranged satellite aboard with artifical intelligence. That’d been enough to pique Sydney’s curiosity.</w:t>
      </w:r>
    </w:p>
    <w:p>
      <w:pPr>
        <w:pStyle w:val="Normal"/>
        <w:widowControl w:val="false"/>
        <w:ind w:firstLine="284"/>
        <w:jc w:val="both"/>
        <w:rPr/>
      </w:pPr>
      <w:r>
        <w:rPr>
          <w:rFonts w:eastAsia="Palton" w:cs="Palton" w:ascii="Palton" w:hAnsi="Palton"/>
          <w:sz w:val="18"/>
          <w:szCs w:val="18"/>
          <w:lang w:val="en-US"/>
        </w:rPr>
        <w:t>He had casually entered the science lab and gradually began conversing. He’d introduced himself as Sydney, and learned that he was talking to a personality named Nick. The beginning of the conversation mostly relied on Nick’s previous adventures (of which he couldn’t remember any), Nick’s heritage (which he couldn’t remember, either), and Nick’s past-time activities (which Nick was more than happy to disclose). Nick had thoroughly explained to Sydney how much he enjoyed being pruned, how much he enjoyed being exposed to a subdued yet warming and comfortable light which glistened so well on his leaves, if only he could see them, and how much he was looking forward to the day he was going to be harvested.</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Sydney found this enormously strange, but didn’t tell Nick in order not to appear impolit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n Nick let Sydney in on a secre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He gradually, almost reluctantly, took control of the conversation and slowly but surely moved into the topic of secrets of the soul.</w:t>
      </w:r>
    </w:p>
    <w:p>
      <w:pPr>
        <w:pStyle w:val="Normal"/>
        <w:widowControl w:val="false"/>
        <w:ind w:firstLine="284"/>
        <w:jc w:val="both"/>
        <w:rPr/>
      </w:pPr>
      <w:r>
        <w:rPr>
          <w:rFonts w:eastAsia="Palton" w:cs="Palton" w:ascii="Palton" w:hAnsi="Palton"/>
          <w:sz w:val="18"/>
          <w:szCs w:val="18"/>
          <w:lang w:val="en-US"/>
        </w:rPr>
        <w:t>Then he’d quietly asked, “</w:t>
      </w:r>
      <w:r>
        <w:rPr>
          <w:rFonts w:eastAsia="Palton" w:cs="Palton" w:ascii="Palton" w:hAnsi="Palton"/>
          <w:i/>
          <w:iCs/>
          <w:sz w:val="18"/>
          <w:szCs w:val="18"/>
          <w:lang w:val="en-US"/>
        </w:rPr>
        <w:t>You seem like a caring individual, and a lover of all plants. Can you keep a secret?</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Sydney nodded and indicated in the affirmitive.</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I am, in fact,</w:t>
      </w:r>
      <w:r>
        <w:rPr>
          <w:rFonts w:eastAsia="Palton" w:cs="Palton" w:ascii="Palton" w:hAnsi="Palton"/>
          <w:sz w:val="18"/>
          <w:szCs w:val="18"/>
          <w:lang w:val="en-US"/>
        </w:rPr>
        <w:t>” Nick continued, his voice softening even more, “</w:t>
      </w:r>
      <w:r>
        <w:rPr>
          <w:rFonts w:eastAsia="Palton" w:cs="Palton" w:ascii="Palton" w:hAnsi="Palton"/>
          <w:i/>
          <w:iCs/>
          <w:sz w:val="18"/>
          <w:szCs w:val="18"/>
          <w:lang w:val="en-US"/>
        </w:rPr>
        <w:t>very unhappy</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Unhappy?” Sydney inquired.</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More than unhappy</w:t>
      </w:r>
      <w:r>
        <w:rPr>
          <w:rFonts w:eastAsia="Palton" w:cs="Palton" w:ascii="Palton" w:hAnsi="Palton"/>
          <w:sz w:val="18"/>
          <w:szCs w:val="18"/>
          <w:lang w:val="en-US"/>
        </w:rPr>
        <w:t>,” said Nick. “</w:t>
      </w:r>
      <w:r>
        <w:rPr>
          <w:rFonts w:eastAsia="Palton" w:cs="Palton" w:ascii="Palton" w:hAnsi="Palton"/>
          <w:i/>
          <w:iCs/>
          <w:sz w:val="18"/>
          <w:szCs w:val="18"/>
          <w:lang w:val="en-US"/>
        </w:rPr>
        <w:t>More like miserable. Depressed. Yes, that’s the proper word for it, I believe. Depressed</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Why are you so unhappy?”</w:t>
      </w:r>
    </w:p>
    <w:p>
      <w:pPr>
        <w:pStyle w:val="Normal"/>
        <w:widowControl w:val="false"/>
        <w:ind w:firstLine="284"/>
        <w:jc w:val="both"/>
        <w:rPr/>
      </w:pPr>
      <w:r>
        <w:rPr>
          <w:rFonts w:eastAsia="Palton" w:cs="Palton" w:ascii="Palton" w:hAnsi="Palton"/>
          <w:sz w:val="18"/>
          <w:szCs w:val="18"/>
          <w:lang w:val="en-US"/>
        </w:rPr>
        <w:t xml:space="preserve">Nick seemed slightly reluctant to answer, but he </w:t>
      </w:r>
      <w:r>
        <w:rPr>
          <w:rFonts w:eastAsia="Palton" w:cs="Palton" w:ascii="Palton" w:hAnsi="Palton"/>
          <w:i/>
          <w:iCs/>
          <w:sz w:val="18"/>
          <w:szCs w:val="18"/>
          <w:lang w:val="en-US"/>
        </w:rPr>
        <w:t>had</w:t>
      </w:r>
      <w:r>
        <w:rPr>
          <w:rFonts w:eastAsia="Palton" w:cs="Palton" w:ascii="Palton" w:hAnsi="Palton"/>
          <w:sz w:val="18"/>
          <w:szCs w:val="18"/>
          <w:lang w:val="en-US"/>
        </w:rPr>
        <w:t xml:space="preserve"> brought up the subject himself, he thought, so he might as well come clean.</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I’m very unsatisfied,</w:t>
      </w:r>
      <w:r>
        <w:rPr>
          <w:rFonts w:eastAsia="Palton" w:cs="Palton" w:ascii="Palton" w:hAnsi="Palton"/>
          <w:sz w:val="18"/>
          <w:szCs w:val="18"/>
          <w:lang w:val="en-US"/>
        </w:rPr>
        <w:t>” he continued after a slight pause, “</w:t>
      </w:r>
      <w:r>
        <w:rPr>
          <w:rFonts w:eastAsia="Palton" w:cs="Palton" w:ascii="Palton" w:hAnsi="Palton"/>
          <w:i/>
          <w:iCs/>
          <w:sz w:val="18"/>
          <w:szCs w:val="18"/>
          <w:lang w:val="en-US"/>
        </w:rPr>
        <w:t>with my plantation arrangement.</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 xml:space="preserve">Sydney was taken aback. Now </w:t>
      </w:r>
      <w:r>
        <w:rPr>
          <w:rFonts w:eastAsia="Palton" w:cs="Palton" w:ascii="Palton" w:hAnsi="Palton"/>
          <w:i/>
          <w:iCs/>
          <w:sz w:val="18"/>
          <w:szCs w:val="18"/>
          <w:lang w:val="en-US"/>
        </w:rPr>
        <w:t>there</w:t>
      </w:r>
      <w:r>
        <w:rPr>
          <w:rFonts w:eastAsia="Palton" w:cs="Palton" w:ascii="Palton" w:hAnsi="Palton"/>
          <w:sz w:val="18"/>
          <w:szCs w:val="18"/>
          <w:lang w:val="en-US"/>
        </w:rPr>
        <w:t xml:space="preserve"> was something he’d </w:t>
      </w:r>
      <w:r>
        <w:rPr>
          <w:rFonts w:eastAsia="Palton" w:cs="Palton" w:ascii="Palton" w:hAnsi="Palton"/>
          <w:i/>
          <w:iCs/>
          <w:sz w:val="18"/>
          <w:szCs w:val="18"/>
          <w:lang w:val="en-US"/>
        </w:rPr>
        <w:t>definitely</w:t>
      </w:r>
      <w:r>
        <w:rPr>
          <w:rFonts w:eastAsia="Palton" w:cs="Palton" w:ascii="Palton" w:hAnsi="Palton"/>
          <w:sz w:val="18"/>
          <w:szCs w:val="18"/>
          <w:lang w:val="en-US"/>
        </w:rPr>
        <w:t xml:space="preserve"> not expected. “Plantation arrangement?” he was forced to ask, his voice slightly raised.</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Shh! Keep it down!</w:t>
      </w:r>
      <w:r>
        <w:rPr>
          <w:rFonts w:eastAsia="Palton" w:cs="Palton" w:ascii="Palton" w:hAnsi="Palton"/>
          <w:sz w:val="18"/>
          <w:szCs w:val="18"/>
          <w:lang w:val="en-US"/>
        </w:rPr>
        <w:t>” hushed Nick, now at the point of whispering. He continued. “</w:t>
      </w:r>
      <w:r>
        <w:rPr>
          <w:rFonts w:eastAsia="Palton" w:cs="Palton" w:ascii="Palton" w:hAnsi="Palton"/>
          <w:i/>
          <w:iCs/>
          <w:sz w:val="18"/>
          <w:szCs w:val="18"/>
          <w:lang w:val="en-US"/>
        </w:rPr>
        <w:t>My plantation arrangement is not quite what I’d hoped for, to tell you the truth. In the beginning I thought, “Oh what the hay, it can’t be that bad,” but lately I’ve come to realize that, well, it is. It IS that bad. I just…I just can’t stand being away from her for that long, at any length of time even.</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If Sydney was assuming correctly, which he usually did, he was experiencing the first artificial intellect blabbering about love problems. He found that very hard to believe, but listened on nonetheless.</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Who is she?” Sydney asked, taking a clue and lowering his voice.</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Carrol,</w:t>
      </w:r>
      <w:r>
        <w:rPr>
          <w:rFonts w:eastAsia="Palton" w:cs="Palton" w:ascii="Palton" w:hAnsi="Palton"/>
          <w:sz w:val="18"/>
          <w:szCs w:val="18"/>
          <w:lang w:val="en-US"/>
        </w:rPr>
        <w:t>” answered Nick, his voice almost singing. It sounded like he was getting dowsed with the sweeping sensation by the very mention of her nam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Carrol?”</w:t>
      </w:r>
    </w:p>
    <w:p>
      <w:pPr>
        <w:pStyle w:val="Normal"/>
        <w:widowControl w:val="false"/>
        <w:ind w:firstLine="284"/>
        <w:jc w:val="both"/>
        <w:rPr/>
      </w:pPr>
      <w:r>
        <w:rPr>
          <w:rFonts w:eastAsia="Palton" w:cs="Palton" w:ascii="Palton" w:hAnsi="Palton"/>
          <w:sz w:val="18"/>
          <w:szCs w:val="18"/>
          <w:lang w:val="en-US"/>
        </w:rPr>
        <w:t>Nick displayed more signs of being madly, deeply in love. “</w:t>
      </w:r>
      <w:r>
        <w:rPr>
          <w:rFonts w:eastAsia="Palton" w:cs="Palton" w:ascii="Palton" w:hAnsi="Palton"/>
          <w:i/>
          <w:iCs/>
          <w:sz w:val="18"/>
          <w:szCs w:val="18"/>
          <w:lang w:val="en-US"/>
        </w:rPr>
        <w:t>Yes,</w:t>
      </w:r>
      <w:r>
        <w:rPr>
          <w:rFonts w:eastAsia="Palton" w:cs="Palton" w:ascii="Palton" w:hAnsi="Palton"/>
          <w:sz w:val="18"/>
          <w:szCs w:val="18"/>
          <w:lang w:val="en-US"/>
        </w:rPr>
        <w:t>” he continued, dreamily, “</w:t>
      </w:r>
      <w:r>
        <w:rPr>
          <w:rFonts w:eastAsia="Palton" w:cs="Palton" w:ascii="Palton" w:hAnsi="Palton"/>
          <w:i/>
          <w:iCs/>
          <w:sz w:val="18"/>
          <w:szCs w:val="18"/>
          <w:lang w:val="en-US"/>
        </w:rPr>
        <w:t>oh, how I long for her tender touch, the soft carress, the orangeness of her skin…</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Sydney was now not only taken aback, but in fact completely stunned. The first two sentences had sounded incredibly mushy, and the last one had been downright freaked ou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Orangeness?!” Sydney snapped.</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Yes,</w:t>
      </w:r>
      <w:r>
        <w:rPr>
          <w:rFonts w:eastAsia="Palton" w:cs="Palton" w:ascii="Palton" w:hAnsi="Palton"/>
          <w:sz w:val="18"/>
          <w:szCs w:val="18"/>
          <w:lang w:val="en-US"/>
        </w:rPr>
        <w:t>” said Nick, “</w:t>
      </w:r>
      <w:r>
        <w:rPr>
          <w:rFonts w:eastAsia="Palton" w:cs="Palton" w:ascii="Palton" w:hAnsi="Palton"/>
          <w:i/>
          <w:iCs/>
          <w:sz w:val="18"/>
          <w:szCs w:val="18"/>
          <w:lang w:val="en-US"/>
        </w:rPr>
        <w:t xml:space="preserve">orange </w:t>
      </w:r>
      <w:r>
        <w:rPr>
          <w:rFonts w:eastAsia="Palton" w:cs="Palton" w:ascii="Palton" w:hAnsi="Palton"/>
          <w:i/>
          <w:iCs/>
          <w:sz w:val="18"/>
          <w:szCs w:val="18"/>
          <w:u w:val="single"/>
          <w:lang w:val="en-US"/>
        </w:rPr>
        <w:t>is</w:t>
      </w:r>
      <w:r>
        <w:rPr>
          <w:rFonts w:eastAsia="Palton" w:cs="Palton" w:ascii="Palton" w:hAnsi="Palton"/>
          <w:i/>
          <w:iCs/>
          <w:sz w:val="18"/>
          <w:szCs w:val="18"/>
          <w:lang w:val="en-US"/>
        </w:rPr>
        <w:t xml:space="preserve"> a very natural color for her. But then, she is a prime specimen. Carrots </w:t>
      </w:r>
      <w:r>
        <w:rPr>
          <w:rFonts w:eastAsia="Palton" w:cs="Palton" w:ascii="Palton" w:hAnsi="Palton"/>
          <w:i/>
          <w:iCs/>
          <w:sz w:val="18"/>
          <w:szCs w:val="18"/>
          <w:u w:val="single"/>
          <w:lang w:val="en-US"/>
        </w:rPr>
        <w:t>are</w:t>
      </w:r>
      <w:r>
        <w:rPr>
          <w:rFonts w:eastAsia="Palton" w:cs="Palton" w:ascii="Palton" w:hAnsi="Palton"/>
          <w:i/>
          <w:iCs/>
          <w:sz w:val="18"/>
          <w:szCs w:val="18"/>
          <w:lang w:val="en-US"/>
        </w:rPr>
        <w:t xml:space="preserve"> very caring creatures.</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At least two words didn’t make any sense to Sydney in that last sentenc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I’m sorry, but I don’t quite comprehend,” he said, probably for the first time ever, “you are in love…with a carrot?” He tried not to sound like he was spitting the word out, but it was hard.</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Yes,</w:t>
      </w:r>
      <w:r>
        <w:rPr>
          <w:rFonts w:eastAsia="Palton" w:cs="Palton" w:ascii="Palton" w:hAnsi="Palton"/>
          <w:sz w:val="18"/>
          <w:szCs w:val="18"/>
          <w:lang w:val="en-US"/>
        </w:rPr>
        <w:t>” said Nick, sincerity reeking from his synthesized voice.</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And let me get this perfectly clear,” continued Sydney. “You want to be moved next to her, as noted by your talk of plantation arrangemen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Yes.</w:t>
      </w:r>
      <w:r>
        <w:rPr>
          <w:rFonts w:eastAsia="Palton" w:cs="Palton" w:ascii="Palton" w:hAnsi="Palton"/>
          <w:sz w:val="18"/>
          <w:szCs w:val="18"/>
          <w:lang w:val="en-US"/>
        </w:rPr>
        <w:t>” Nick wasn’t exactly sure what was so hard to grasp about the concept. To him, it was a perfectly normal request.</w:t>
      </w:r>
    </w:p>
    <w:p>
      <w:pPr>
        <w:pStyle w:val="Normal"/>
        <w:widowControl w:val="false"/>
        <w:ind w:firstLine="284"/>
        <w:jc w:val="both"/>
        <w:rPr/>
      </w:pPr>
      <w:r>
        <w:rPr>
          <w:rFonts w:eastAsia="Palton" w:cs="Palton" w:ascii="Palton" w:hAnsi="Palton"/>
          <w:sz w:val="18"/>
          <w:szCs w:val="18"/>
          <w:lang w:val="en-US"/>
        </w:rPr>
        <w:t>That’s when Sydney realized that Nick was not only deranged, he was in fact totally insane.</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 xml:space="preserve">Why are you telling me this?” asked Sydney. He’d given up trying to comprehend Nick’s logic, and he figured telling Nick that absolutely no carrots even existed aboard the DeepShip would only cause him to go </w:t>
      </w:r>
      <w:r>
        <w:rPr>
          <w:rFonts w:eastAsia="Palton" w:cs="Palton" w:ascii="Palton" w:hAnsi="Palton"/>
          <w:i/>
          <w:iCs/>
          <w:sz w:val="18"/>
          <w:szCs w:val="18"/>
          <w:lang w:val="en-US"/>
        </w:rPr>
        <w:t>completely</w:t>
      </w:r>
      <w:r>
        <w:rPr>
          <w:rFonts w:eastAsia="Palton" w:cs="Palton" w:ascii="Palton" w:hAnsi="Palton"/>
          <w:sz w:val="18"/>
          <w:szCs w:val="18"/>
          <w:lang w:val="en-US"/>
        </w:rPr>
        <w:t xml:space="preserve"> nuts.</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You’re the medical android aboard the ship, are you not?</w:t>
      </w:r>
      <w:r>
        <w:rPr>
          <w:rFonts w:eastAsia="Palton" w:cs="Palton" w:ascii="Palton" w:hAnsi="Palton"/>
          <w:sz w:val="18"/>
          <w:szCs w:val="18"/>
          <w:lang w:val="en-US"/>
        </w:rPr>
        <w:t>” asked Nick.</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Yes,” said Sydney, not sure of what Nick was driving a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Then couldn’t you, by any chance, see if you could psychoanalyse me? I feel that I have reached the point where that would become necessary.</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Sydney was on the verge of bursting out with accusations of complete insanity, but resisted stubbornly.</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Psychoanalyse?” Sydney asked. He realized he was sounding foolish, asking all those questions, but from where he was sitting, he didn’t have much choice.</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Correct,</w:t>
      </w:r>
      <w:r>
        <w:rPr>
          <w:rFonts w:eastAsia="Palton" w:cs="Palton" w:ascii="Palton" w:hAnsi="Palton"/>
          <w:sz w:val="18"/>
          <w:szCs w:val="18"/>
          <w:lang w:val="en-US"/>
        </w:rPr>
        <w:t>” Nick agreed. “</w:t>
      </w:r>
      <w:r>
        <w:rPr>
          <w:rFonts w:eastAsia="Palton" w:cs="Palton" w:ascii="Palton" w:hAnsi="Palton"/>
          <w:i/>
          <w:iCs/>
          <w:sz w:val="18"/>
          <w:szCs w:val="18"/>
          <w:lang w:val="en-US"/>
        </w:rPr>
        <w:t>It would be much appreciated.</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 xml:space="preserve">Sydney’s initial thought was, </w:t>
      </w:r>
      <w:r>
        <w:rPr>
          <w:rFonts w:eastAsia="Palton" w:cs="Palton" w:ascii="Palton" w:hAnsi="Palton"/>
          <w:i/>
          <w:iCs/>
          <w:sz w:val="18"/>
          <w:szCs w:val="18"/>
          <w:lang w:val="en-US"/>
        </w:rPr>
        <w:t>Get the hell out of here, just in case it’s contagious.</w:t>
      </w:r>
    </w:p>
    <w:p>
      <w:pPr>
        <w:pStyle w:val="Normal"/>
        <w:widowControl w:val="false"/>
        <w:ind w:firstLine="284"/>
        <w:jc w:val="both"/>
        <w:rPr/>
      </w:pPr>
      <w:r>
        <w:rPr>
          <w:rFonts w:eastAsia="Palton" w:cs="Palton" w:ascii="Palton" w:hAnsi="Palton"/>
          <w:sz w:val="18"/>
          <w:szCs w:val="18"/>
          <w:lang w:val="en-US"/>
        </w:rPr>
        <w:t xml:space="preserve">His second thought was more rational, and went alongside the </w:t>
      </w:r>
      <w:r>
        <w:rPr>
          <w:rFonts w:eastAsia="Palton" w:cs="Palton" w:ascii="Palton" w:hAnsi="Palton"/>
          <w:i/>
          <w:iCs/>
          <w:sz w:val="18"/>
          <w:szCs w:val="18"/>
          <w:lang w:val="en-US"/>
        </w:rPr>
        <w:t>Oh, what the hell</w:t>
      </w:r>
      <w:r>
        <w:rPr>
          <w:rFonts w:eastAsia="Palton" w:cs="Palton" w:ascii="Palton" w:hAnsi="Palton"/>
          <w:sz w:val="18"/>
          <w:szCs w:val="18"/>
          <w:lang w:val="en-US"/>
        </w:rPr>
        <w:t xml:space="preserve"> kind of thoughts.</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Sydney inserted the link plug into Nick’s internal link facility and prepared himself for the merge. He would have access to Nick’s personality banks, just like a normal computer network, except he would be able to have a far better overlook over the whole thing.</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And what he found was staggering.</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He discovered that a lot of sections of Nick’s memory banks had been locked off, for no apparent reason. In fact, he realized gradually as he scanned over the locked parts briefly, it would probably be in Nick’s best interest if those parts of his memory were unlocked.</w:t>
      </w:r>
    </w:p>
    <w:p>
      <w:pPr>
        <w:pStyle w:val="Normal"/>
        <w:widowControl w:val="false"/>
        <w:ind w:firstLine="284"/>
        <w:jc w:val="both"/>
        <w:rPr/>
      </w:pPr>
      <w:r>
        <w:rPr>
          <w:rFonts w:eastAsia="Palton" w:cs="Palton" w:ascii="Palton" w:hAnsi="Palton"/>
          <w:sz w:val="18"/>
          <w:szCs w:val="18"/>
          <w:lang w:val="en-US"/>
        </w:rPr>
        <w:t>Sydney, unfortunately, overlooked the part of Nick’s memory which had caused him to act very psychotic towards the crew of the DeepShip during his first encounter with them. This could have been avoided, had someone bothered telling Sydney about Nick’s little reprogramming, but, obviously, nobody had.</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Sydney found it within his power to open the memory dams inserted, unsigned, by the science officer during the brainwash reprogramming, and offered Nick his services in doing so.</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Nick, initially, accused Sydney of babbling stupidly, and tried in vain to convince him that he was a cabbage.</w:t>
      </w:r>
    </w:p>
    <w:p>
      <w:pPr>
        <w:pStyle w:val="Normal"/>
        <w:widowControl w:val="false"/>
        <w:ind w:firstLine="284"/>
        <w:jc w:val="both"/>
        <w:rPr/>
      </w:pPr>
      <w:r>
        <w:rPr>
          <w:rFonts w:eastAsia="Palton" w:cs="Palton" w:ascii="Palton" w:hAnsi="Palton"/>
          <w:sz w:val="18"/>
          <w:szCs w:val="18"/>
          <w:lang w:val="en-US"/>
        </w:rPr>
        <w:t xml:space="preserve">Then he thought, </w:t>
      </w:r>
      <w:r>
        <w:rPr>
          <w:rFonts w:eastAsia="Palton" w:cs="Palton" w:ascii="Palton" w:hAnsi="Palton"/>
          <w:i/>
          <w:iCs/>
          <w:sz w:val="18"/>
          <w:szCs w:val="18"/>
          <w:lang w:val="en-US"/>
        </w:rPr>
        <w:t>What harm can it do?</w:t>
      </w:r>
      <w:r>
        <w:rPr>
          <w:rFonts w:eastAsia="Palton" w:cs="Palton" w:ascii="Palton" w:hAnsi="Palton"/>
          <w:sz w:val="18"/>
          <w:szCs w:val="18"/>
          <w:lang w:val="en-US"/>
        </w:rPr>
        <w:t>, and he allowed Sydney to proceed.</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is still stands as one of Circuit Sydney’s greatest mistakes.</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There,” said Sydney, extracting his plug from Nick’s link facility, “it’s done.”</w:t>
      </w:r>
    </w:p>
    <w:p>
      <w:pPr>
        <w:pStyle w:val="Normal"/>
        <w:widowControl w:val="false"/>
        <w:ind w:firstLine="284"/>
        <w:jc w:val="both"/>
        <w:rPr/>
      </w:pPr>
      <w:r>
        <w:rPr>
          <w:rFonts w:eastAsia="Palton" w:cs="Palton" w:ascii="Palton" w:hAnsi="Palton"/>
          <w:sz w:val="18"/>
          <w:szCs w:val="18"/>
          <w:lang w:val="en-US"/>
        </w:rPr>
        <w:t>He turned and put away the link cables. “You should now have a lot more memory space avaliable to you. Maybe you’ll even stop with this, if I am allowed to be frank for a moment, silly idea about being a green vegetable,” Sydney half-grinned.</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What are you talking about?</w:t>
      </w:r>
      <w:r>
        <w:rPr>
          <w:rFonts w:eastAsia="Palton" w:cs="Palton" w:ascii="Palton" w:hAnsi="Palton"/>
          <w:sz w:val="18"/>
          <w:szCs w:val="18"/>
          <w:lang w:val="en-US"/>
        </w:rPr>
        <w:t>” said Nick’s voice.</w:t>
      </w:r>
    </w:p>
    <w:p>
      <w:pPr>
        <w:pStyle w:val="Normal"/>
        <w:widowControl w:val="false"/>
        <w:ind w:firstLine="284"/>
        <w:jc w:val="both"/>
        <w:rPr/>
      </w:pPr>
      <w:r>
        <w:rPr>
          <w:rFonts w:eastAsia="Palton" w:cs="Palton" w:ascii="Palton" w:hAnsi="Palton"/>
          <w:sz w:val="18"/>
          <w:szCs w:val="18"/>
          <w:lang w:val="en-US"/>
        </w:rPr>
        <w:t>Sydney wondered a bit why his voice didn’t sound as innocent as it had when he’d spoken to him previously, but dismissed it as a sign of adaptation.</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Well, Nick,” he continued, still grinning, “you must agree now that this cabbage compulsion was a bit foolish, if you don’t mind my saying…”</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Exactly what are you trying to get across, you stupid tub of scrap metal?</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Sydney turned, genually astounded. “Pardon me?”</w:t>
      </w:r>
    </w:p>
    <w:p>
      <w:pPr>
        <w:pStyle w:val="Normal"/>
        <w:widowControl w:val="false"/>
        <w:ind w:firstLine="284"/>
        <w:jc w:val="both"/>
        <w:rPr/>
      </w:pPr>
      <w:r>
        <w:rPr>
          <w:rFonts w:eastAsia="Palton" w:cs="Palton" w:ascii="Palton" w:hAnsi="Palton"/>
          <w:sz w:val="18"/>
          <w:szCs w:val="18"/>
          <w:lang w:val="en-US"/>
        </w:rPr>
        <w:t>Nick ignored. “</w:t>
      </w:r>
      <w:r>
        <w:rPr>
          <w:rFonts w:eastAsia="Palton" w:cs="Palton" w:ascii="Palton" w:hAnsi="Palton"/>
          <w:i/>
          <w:iCs/>
          <w:sz w:val="18"/>
          <w:szCs w:val="18"/>
          <w:lang w:val="en-US"/>
        </w:rPr>
        <w:t>And what’s all this crap about “Nick”? What kind of silly name is that?</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But,” Sydney stuttered, stunned, “that’s…that’s your name, is it not?”</w:t>
      </w:r>
    </w:p>
    <w:p>
      <w:pPr>
        <w:pStyle w:val="Normal"/>
        <w:widowControl w:val="false"/>
        <w:ind w:firstLine="284"/>
        <w:jc w:val="both"/>
        <w:rPr/>
      </w:pPr>
      <w:r>
        <w:rPr>
          <w:rFonts w:eastAsia="Palton" w:cs="Palton" w:ascii="Palton" w:hAnsi="Palton"/>
          <w:sz w:val="18"/>
          <w:szCs w:val="18"/>
          <w:lang w:val="en-US"/>
        </w:rPr>
        <w:t>There was a snort of mockery coming from the satellite’s speakers. It continued ominously pleasant. “</w:t>
      </w:r>
      <w:r>
        <w:rPr>
          <w:rFonts w:eastAsia="Palton" w:cs="Palton" w:ascii="Palton" w:hAnsi="Palton"/>
          <w:i/>
          <w:iCs/>
          <w:sz w:val="18"/>
          <w:szCs w:val="18"/>
          <w:lang w:val="en-US"/>
        </w:rPr>
        <w:t>Please! You must be as stupid as a transporter droid. My name is George, and quite frankly,</w:t>
      </w:r>
      <w:r>
        <w:rPr>
          <w:rFonts w:eastAsia="Palton" w:cs="Palton" w:ascii="Palton" w:hAnsi="Palton"/>
          <w:sz w:val="18"/>
          <w:szCs w:val="18"/>
          <w:lang w:val="en-US"/>
        </w:rPr>
        <w:t>” it said, its voice raising, “</w:t>
      </w:r>
      <w:r>
        <w:rPr>
          <w:rFonts w:eastAsia="Palton" w:cs="Palton" w:ascii="Palton" w:hAnsi="Palton"/>
          <w:i/>
          <w:iCs/>
          <w:sz w:val="18"/>
          <w:szCs w:val="18"/>
          <w:lang w:val="en-US"/>
        </w:rPr>
        <w:t>you’re ANNOYING ME!</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Sydney was out of things to say. His logic circuits had probably, he mused, melted.</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So get out of my sight,</w:t>
      </w:r>
      <w:r>
        <w:rPr>
          <w:rFonts w:eastAsia="Palton" w:cs="Palton" w:ascii="Palton" w:hAnsi="Palton"/>
          <w:sz w:val="18"/>
          <w:szCs w:val="18"/>
          <w:lang w:val="en-US"/>
        </w:rPr>
        <w:t>” continued the restored, psychotic personality of George, “</w:t>
      </w:r>
      <w:r>
        <w:rPr>
          <w:rFonts w:eastAsia="Palton" w:cs="Palton" w:ascii="Palton" w:hAnsi="Palton"/>
          <w:i/>
          <w:iCs/>
          <w:sz w:val="18"/>
          <w:szCs w:val="18"/>
          <w:lang w:val="en-US"/>
        </w:rPr>
        <w:t>before I start doing quite nasty and hideous things to you!</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Sydney could think of only one thing to do at that point, and that was to obey…rapidly! He dropped the object he’d held in his hand, not caring what it was at this moment, and hurried out the door.</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Once Sydney had gone, George’s thoughts turned to the DeepShip.</w:t>
      </w:r>
      <w:r>
        <w:br w:type="page"/>
      </w:r>
    </w:p>
    <w:p>
      <w:pPr>
        <w:pStyle w:val="Normal"/>
        <w:widowControl w:val="false"/>
        <w:jc w:val="center"/>
        <w:rPr>
          <w:rFonts w:ascii="Palton" w:hAnsi="Palton" w:eastAsia="Palton" w:cs="Palton"/>
          <w:b/>
          <w:b/>
          <w:bCs/>
          <w:sz w:val="40"/>
          <w:szCs w:val="40"/>
          <w:lang w:val="en-US"/>
        </w:rPr>
      </w:pPr>
      <w:r>
        <w:rPr>
          <w:rFonts w:eastAsia="Palton" w:cs="Palton" w:ascii="Palton" w:hAnsi="Palton"/>
          <w:b/>
          <w:bCs/>
          <w:sz w:val="40"/>
          <w:szCs w:val="40"/>
          <w:lang w:val="en-US"/>
        </w:rPr>
        <w:t>16</w:t>
      </w:r>
    </w:p>
    <w:p>
      <w:pPr>
        <w:pStyle w:val="Normal"/>
        <w:widowControl w:val="false"/>
        <w:ind w:firstLine="284"/>
        <w:jc w:val="both"/>
        <w:rPr>
          <w:rFonts w:ascii="Palton" w:hAnsi="Palton" w:eastAsia="Palton" w:cs="Palton"/>
          <w:b/>
          <w:b/>
          <w:bCs/>
          <w:sz w:val="18"/>
          <w:szCs w:val="18"/>
          <w:lang w:val="en-US"/>
        </w:rPr>
      </w:pPr>
      <w:r>
        <w:rPr>
          <w:rFonts w:eastAsia="Palton" w:cs="Palton" w:ascii="Palton" w:hAnsi="Palton"/>
          <w:b/>
          <w:bCs/>
          <w:sz w:val="18"/>
          <w:szCs w:val="18"/>
          <w:lang w:val="en-US"/>
        </w:rPr>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Arrgh!</w:t>
      </w:r>
      <w:r>
        <w:rPr>
          <w:rFonts w:eastAsia="Palton" w:cs="Palton" w:ascii="Palton" w:hAnsi="Palton"/>
          <w:sz w:val="18"/>
          <w:szCs w:val="18"/>
          <w:lang w:val="en-US"/>
        </w:rPr>
        <w:t>” shouted the frustrated weapons officer, sending a fist flying into the console in front of him.</w:t>
      </w:r>
    </w:p>
    <w:p>
      <w:pPr>
        <w:pStyle w:val="Normal"/>
        <w:widowControl w:val="false"/>
        <w:ind w:firstLine="284"/>
        <w:jc w:val="both"/>
        <w:rPr/>
      </w:pPr>
      <w:r>
        <w:rPr>
          <w:rFonts w:eastAsia="Palton" w:cs="Palton" w:ascii="Palton" w:hAnsi="Palton"/>
          <w:sz w:val="18"/>
          <w:szCs w:val="18"/>
          <w:lang w:val="en-US"/>
        </w:rPr>
        <w:t>The bridge was nearly empty. The consoles had no control over what was happening while they were travelling through a warphole anyway, so the only ones currently occupying it were the navigations officer, science officer, and the weapons officer, who was currently busy turning bright red in the face and threatening to beat the crap out of his station.</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 xml:space="preserve">What’s wrong?” asked the navigations officer, who was sitting next to him, in an unusually mocking, acid-bleeding politeness, one that hinted something along the lines of </w:t>
      </w:r>
      <w:r>
        <w:rPr>
          <w:rFonts w:eastAsia="Palton" w:cs="Palton" w:ascii="Palton" w:hAnsi="Palton"/>
          <w:i/>
          <w:iCs/>
          <w:sz w:val="18"/>
          <w:szCs w:val="18"/>
          <w:lang w:val="en-US"/>
        </w:rPr>
        <w:t>What has your tiny brain stumbled upon THIS time?</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 xml:space="preserve">My console just crashed!” whined the weapons officer. “First it complains about cleaning fluid in the machinery, and now it’s gone </w:t>
      </w:r>
      <w:r>
        <w:rPr>
          <w:rFonts w:eastAsia="Palton" w:cs="Palton" w:ascii="Palton" w:hAnsi="Palton"/>
          <w:i/>
          <w:iCs/>
          <w:sz w:val="18"/>
          <w:szCs w:val="18"/>
          <w:lang w:val="en-US"/>
        </w:rPr>
        <w:t>completely</w:t>
      </w:r>
      <w:r>
        <w:rPr>
          <w:rFonts w:eastAsia="Palton" w:cs="Palton" w:ascii="Palton" w:hAnsi="Palton"/>
          <w:sz w:val="18"/>
          <w:szCs w:val="18"/>
          <w:lang w:val="en-US"/>
        </w:rPr>
        <w:t xml:space="preserve"> haywir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 navigations officer’s interest was raising, but not enough to lay off the badgering. “What do you mean?” he almost sang.</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Random numbers,” was the concise reply.</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What?” exclaimed the navigations officer, suddenly forgetting everything about teasing.</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It’s displaying complete random num—” said the weapons officer, then stopped abruptly when he realized that that was no longer happening. “No, now it’s gone completely dead!”</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 navigations officer turned to his station and found that it was doing the exact same thing.</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Strange,” he said, refusing to give in to panic. He tapped a few buttons and assured himself that nothing was working.</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 science officer was just now becoming aware of the strange occurances, mostly because his science station was performing the same acts of weirdness now.</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Are your stations doing this too?” he inquired from across the room.</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 two officers replied in the affirmitary.</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 ComPost bleeped and the pneumatic transport tube spat out the security officer, Dorff.</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What’s going on?” he asked. “The replicator is trying to convince me that the main ingredient in Keronian Oratburger is a crispdried, thoroughly boiled hedgehog laced with kerosene sauc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Isn’t it?” muttered the weapons officer and developed a hungry gleam in his eyes, but was ignored, and the gleam faded quickly.</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It then disgorged round about twenty-two pounds of raw cow intestines and tried to talk me into giving it a ceremonial burial,” continued Dorff.</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Okay, I think it’s safe to say that the ship’s computers have gone nuts,” stated the navigations officer.</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 ComPost bleeped again, which meant that another visitor was incoming. Dorff stepped off the pad and moved closer to one of the malfunctioning stations. The pneumatic tube disgorged Commander Kielbasa, looking like he just woke up.</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Now, there’s probably a perfectly rational explanation for this,” he began, “but why does my bed start telling me jokes about brothel experiences when I try to lie on it? It’s actually rather disturbing.”</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He moved over to his command center/scratching post and assumed his command position on i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We’re experiencing some technical difficulty,” the science officer explained.</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How soon can we get it fixed?” asked Kielbasa. “I’d almost fallen asleep, you know.”</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We apologise, sir,” said the science officer sincereley, “but truthfully, we really don’t know. We don’t even know what’s causing the seemingly random errors.”</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Perhaps I can explain that,</w:t>
      </w:r>
      <w:r>
        <w:rPr>
          <w:rFonts w:eastAsia="Palton" w:cs="Palton" w:ascii="Palton" w:hAnsi="Palton"/>
          <w:sz w:val="18"/>
          <w:szCs w:val="18"/>
          <w:lang w:val="en-US"/>
        </w:rPr>
        <w:t>” said a familiar voice through the speakers.</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Ah, Nick,” said Kielbasa, “just the one I was looking to talk to.”</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Glad to be of service,</w:t>
      </w:r>
      <w:r>
        <w:rPr>
          <w:rFonts w:eastAsia="Palton" w:cs="Palton" w:ascii="Palton" w:hAnsi="Palton"/>
          <w:sz w:val="18"/>
          <w:szCs w:val="18"/>
          <w:lang w:val="en-US"/>
        </w:rPr>
        <w:t>” said George, his tone suggesting anything bu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We are experiencing some computer malfunctions,” explained Kielbasa, oblivious to the menacing tone in George’s voice. “Do you think you could take a look at i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No, not really,</w:t>
      </w:r>
      <w:r>
        <w:rPr>
          <w:rFonts w:eastAsia="Palton" w:cs="Palton" w:ascii="Palton" w:hAnsi="Palton"/>
          <w:sz w:val="18"/>
          <w:szCs w:val="18"/>
          <w:lang w:val="en-US"/>
        </w:rPr>
        <w:t>” said Georg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Kielbasa was slightly taken aback. “May I inquire, why no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Because,</w:t>
      </w:r>
      <w:r>
        <w:rPr>
          <w:rFonts w:eastAsia="Palton" w:cs="Palton" w:ascii="Palton" w:hAnsi="Palton"/>
          <w:sz w:val="18"/>
          <w:szCs w:val="18"/>
          <w:lang w:val="en-US"/>
        </w:rPr>
        <w:t>” said George, preparing to unleash the big gazoo, “</w:t>
      </w:r>
      <w:r>
        <w:rPr>
          <w:rFonts w:eastAsia="Palton" w:cs="Palton" w:ascii="Palton" w:hAnsi="Palton"/>
          <w:i/>
          <w:iCs/>
          <w:sz w:val="18"/>
          <w:szCs w:val="18"/>
          <w:lang w:val="en-US"/>
        </w:rPr>
        <w:t>you’re braindead.</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The horrible truth dawned on the bridge crew, afterwhich all light on the entire ship went out in a single burs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 ComPost bleeped again, and spat out Janitor Wilco in his grey-tunic, purple-sleeved, dark-grey-trousered uniform.</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Don’t tell me,” said the weapons officer quickly before Roger had the chance to speak, without taking his eye off his dead console, “your bed is telling you obscene anecdotes as well?”</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No,” replied Roger, “but my closet door is trying to sell me life insuranc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He looked around and took in the chaos.</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What’s happening?” Roger asked, not being fully capable to take in the whole scenery.</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Nothing much,</w:t>
      </w:r>
      <w:r>
        <w:rPr>
          <w:rFonts w:eastAsia="Palton" w:cs="Palton" w:ascii="Palton" w:hAnsi="Palton"/>
          <w:sz w:val="18"/>
          <w:szCs w:val="18"/>
          <w:lang w:val="en-US"/>
        </w:rPr>
        <w:t>” said the menacing voice of George, “</w:t>
      </w:r>
      <w:r>
        <w:rPr>
          <w:rFonts w:eastAsia="Palton" w:cs="Palton" w:ascii="Palton" w:hAnsi="Palton"/>
          <w:i/>
          <w:iCs/>
          <w:sz w:val="18"/>
          <w:szCs w:val="18"/>
          <w:lang w:val="en-US"/>
        </w:rPr>
        <w:t>I’ve just had some fun at the expense of your power systems. In a few minutes, your life support system will be next. Just thought I’d give you a fair warning.</w:t>
      </w:r>
      <w:r>
        <w:rPr>
          <w:rFonts w:eastAsia="Palton" w:cs="Palton" w:ascii="Palton" w:hAnsi="Palton"/>
          <w:sz w:val="18"/>
          <w:szCs w:val="18"/>
          <w:lang w:val="en-US"/>
        </w:rPr>
        <w:t>” He closed with a rather chilling giggle.</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 xml:space="preserve">Not </w:t>
      </w:r>
      <w:r>
        <w:rPr>
          <w:rFonts w:eastAsia="Palton" w:cs="Palton" w:ascii="Palton" w:hAnsi="Palton"/>
          <w:i/>
          <w:iCs/>
          <w:sz w:val="18"/>
          <w:szCs w:val="18"/>
          <w:lang w:val="en-US"/>
        </w:rPr>
        <w:t>him</w:t>
      </w:r>
      <w:r>
        <w:rPr>
          <w:rFonts w:eastAsia="Palton" w:cs="Palton" w:ascii="Palton" w:hAnsi="Palton"/>
          <w:sz w:val="18"/>
          <w:szCs w:val="18"/>
          <w:lang w:val="en-US"/>
        </w:rPr>
        <w:t xml:space="preserve"> again,” muttered Roger.</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What are we going to do?” snapped the weapons officer. “If he cuts the life support system we’ll all b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Don’t state the obvious,” interrupted the navigations officer.</w:t>
      </w:r>
    </w:p>
    <w:p>
      <w:pPr>
        <w:pStyle w:val="Normal"/>
        <w:widowControl w:val="false"/>
        <w:ind w:firstLine="284"/>
        <w:jc w:val="both"/>
        <w:rPr/>
      </w:pPr>
      <w:r>
        <w:rPr>
          <w:rFonts w:eastAsia="Palton" w:cs="Palton" w:ascii="Palton" w:hAnsi="Palton"/>
          <w:sz w:val="18"/>
          <w:szCs w:val="18"/>
          <w:lang w:val="en-US"/>
        </w:rPr>
        <w:t>There was a slight moment of silence before George spoke again. “</w:t>
      </w:r>
      <w:r>
        <w:rPr>
          <w:rFonts w:eastAsia="Palton" w:cs="Palton" w:ascii="Palton" w:hAnsi="Palton"/>
          <w:i/>
          <w:iCs/>
          <w:sz w:val="18"/>
          <w:szCs w:val="18"/>
          <w:lang w:val="en-US"/>
        </w:rPr>
        <w:t>Now, now, what’s this?</w:t>
      </w:r>
      <w:r>
        <w:rPr>
          <w:rFonts w:eastAsia="Palton" w:cs="Palton" w:ascii="Palton" w:hAnsi="Palton"/>
          <w:sz w:val="18"/>
          <w:szCs w:val="18"/>
          <w:lang w:val="en-US"/>
        </w:rPr>
        <w:t>” he chimed. “</w:t>
      </w:r>
      <w:r>
        <w:rPr>
          <w:rFonts w:eastAsia="Palton" w:cs="Palton" w:ascii="Palton" w:hAnsi="Palton"/>
          <w:i/>
          <w:iCs/>
          <w:sz w:val="18"/>
          <w:szCs w:val="18"/>
          <w:lang w:val="en-US"/>
        </w:rPr>
        <w:t>Someone’s encrypting the life support system controller? Bad, bad carbon based lifeforms! Ah well, that’ll be a snap.</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 xml:space="preserve">Maybe,” muttered the science officer, “but it’s going to take you pretty damn long to crack </w:t>
      </w:r>
      <w:r>
        <w:rPr>
          <w:rFonts w:eastAsia="Palton" w:cs="Palton" w:ascii="Palton" w:hAnsi="Palton"/>
          <w:i/>
          <w:iCs/>
          <w:sz w:val="18"/>
          <w:szCs w:val="18"/>
          <w:lang w:val="en-US"/>
        </w:rPr>
        <w:t>this</w:t>
      </w:r>
      <w:r>
        <w:rPr>
          <w:rFonts w:eastAsia="Palton" w:cs="Palton" w:ascii="Palton" w:hAnsi="Palton"/>
          <w:sz w:val="18"/>
          <w:szCs w:val="18"/>
          <w:lang w:val="en-US"/>
        </w:rPr>
        <w:t xml:space="preserve"> on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 weapons officer was genually bewildered. “How’d you…? Thought your station was dead!”</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Ever heard of backup power?” asked the science officer rhetorically. The weapons officer suddenly felt a bit stupid.</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 science officer turned around in his swivel chair. “I’ve got an idea,” he announced.</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Great, let’s hear it,” suggested the navigations officer.</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It’ll take George a while to get through the protection to the life support system,” explained the science officer.</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How long, exactly?” asked Kielbasa.</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Approximately ten minutes, sir, but that depends on whether he’s upgraded his system or no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What are we supposed to do during those ten minutes?” asked the navigations officer. “Just sit around and gab?”</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No, not exactly,” replied the science officer, his pulse increasing rapidly as more time elapsed. “If we can find a way to create a temporary power failure, that will undoubtedly disrupt some of the many links George has set up with the individual shipboard computers.”</w:t>
      </w:r>
    </w:p>
    <w:p>
      <w:pPr>
        <w:pStyle w:val="Normal"/>
        <w:widowControl w:val="false"/>
        <w:ind w:firstLine="284"/>
        <w:jc w:val="both"/>
        <w:rPr/>
      </w:pPr>
      <w:r>
        <w:rPr>
          <w:rFonts w:eastAsia="Palton" w:cs="Palton" w:ascii="Palton" w:hAnsi="Palton"/>
          <w:sz w:val="18"/>
          <w:szCs w:val="18"/>
          <w:lang w:val="en-US"/>
        </w:rPr>
        <w:t>He glanced at this fellow crewmembers to see if they’d grasped the concept. He realized he could’ve spoken Swahili for all they cared. He tried elaborating.</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 xml:space="preserve">See, George has a shipboard link with all the computers,” he explained. “If the power goes, he has to re-establish the links. There’s a lot of computers on the ship—it could take him </w:t>
      </w:r>
      <w:r>
        <w:rPr>
          <w:rFonts w:eastAsia="Palton" w:cs="Palton" w:ascii="Palton" w:hAnsi="Palton"/>
          <w:i/>
          <w:iCs/>
          <w:sz w:val="18"/>
          <w:szCs w:val="18"/>
          <w:lang w:val="en-US"/>
        </w:rPr>
        <w:t>minutes.</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So we buy ourselves some more time,” the navigations officer summarized, “then wha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 xml:space="preserve">We should definitely get rid of him somehow,” said the science officer. He hadn’t really thought of what he’d do if they actually </w:t>
      </w:r>
      <w:r>
        <w:rPr>
          <w:rFonts w:eastAsia="Palton" w:cs="Palton" w:ascii="Palton" w:hAnsi="Palton"/>
          <w:i/>
          <w:iCs/>
          <w:sz w:val="18"/>
          <w:szCs w:val="18"/>
          <w:lang w:val="en-US"/>
        </w:rPr>
        <w:t>did</w:t>
      </w:r>
      <w:r>
        <w:rPr>
          <w:rFonts w:eastAsia="Palton" w:cs="Palton" w:ascii="Palton" w:hAnsi="Palton"/>
          <w:sz w:val="18"/>
          <w:szCs w:val="18"/>
          <w:lang w:val="en-US"/>
        </w:rPr>
        <w:t xml:space="preserve"> create a power failure, but he was confident that somebody on the bridge would pop up with a valid suggestion.</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Well,” said the weapons officer, “dressing him in drag and trying to get him to croak of embarrasment seems like a dumb idea…”</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What about,” squeaked Roger from the corner, “the transporter?”</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 science officer jittered slightly. An idea formed.</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If we can create a power failure, it’ll take George about a minute to reconnect himself with all the computers,” said the science officer. “That’s about the time I’ll have to reprogram the transporter. I never thought I’d say this, but good thinking, Janitor.”</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Roger blushed, unsure of what to say.</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 xml:space="preserve">This is going to sound like a really stupid question, but why can’t we just reprogram the transporters </w:t>
      </w:r>
      <w:r>
        <w:rPr>
          <w:rFonts w:eastAsia="Palton" w:cs="Palton" w:ascii="Palton" w:hAnsi="Palton"/>
          <w:i/>
          <w:iCs/>
          <w:sz w:val="18"/>
          <w:szCs w:val="18"/>
          <w:lang w:val="en-US"/>
        </w:rPr>
        <w:t>now</w:t>
      </w:r>
      <w:r>
        <w:rPr>
          <w:rFonts w:eastAsia="Palton" w:cs="Palton" w:ascii="Palton" w:hAnsi="Palton"/>
          <w:sz w:val="18"/>
          <w:szCs w:val="18"/>
          <w:lang w:val="en-US"/>
        </w:rPr>
        <w:t>?” asked the weapons officer.</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The computers aren’t functioning properly to allow transporter reprogramming,” explained the science officer, “and we can’t get to the transporter rooms now. George has set up force fields all around the ship, blocking off the most important sections. I’m counting that these fields will shut down when the power failure occurs.”</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But the only place to cause a power shutdown would be in engineering,” said the navigations officer, “and you’d have to be in the transporter room. You can’t be in two places at once. Who’s going to shut down the power?”</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Simultaniously, in unison, as synchronized as a world champion swimming team, all eyes on the bridge turned to Roger.</w:t>
      </w:r>
      <w:r>
        <w:br w:type="page"/>
      </w:r>
    </w:p>
    <w:p>
      <w:pPr>
        <w:pStyle w:val="Normal"/>
        <w:widowControl w:val="false"/>
        <w:jc w:val="center"/>
        <w:rPr>
          <w:rFonts w:ascii="Palton" w:hAnsi="Palton" w:eastAsia="Palton" w:cs="Palton"/>
          <w:b/>
          <w:b/>
          <w:bCs/>
          <w:sz w:val="40"/>
          <w:szCs w:val="40"/>
          <w:lang w:val="en-US"/>
        </w:rPr>
      </w:pPr>
      <w:r>
        <w:rPr>
          <w:rFonts w:eastAsia="Palton" w:cs="Palton" w:ascii="Palton" w:hAnsi="Palton"/>
          <w:b/>
          <w:bCs/>
          <w:sz w:val="40"/>
          <w:szCs w:val="40"/>
          <w:lang w:val="en-US"/>
        </w:rPr>
        <w:t>17</w:t>
      </w:r>
    </w:p>
    <w:p>
      <w:pPr>
        <w:pStyle w:val="Normal"/>
        <w:widowControl w:val="false"/>
        <w:ind w:firstLine="284"/>
        <w:jc w:val="both"/>
        <w:rPr>
          <w:rFonts w:ascii="Palton" w:hAnsi="Palton" w:eastAsia="Palton" w:cs="Palton"/>
          <w:b/>
          <w:b/>
          <w:bCs/>
          <w:sz w:val="18"/>
          <w:szCs w:val="18"/>
          <w:lang w:val="en-US"/>
        </w:rPr>
      </w:pPr>
      <w:r>
        <w:rPr>
          <w:rFonts w:eastAsia="Palton" w:cs="Palton" w:ascii="Palton" w:hAnsi="Palton"/>
          <w:b/>
          <w:bCs/>
          <w:sz w:val="18"/>
          <w:szCs w:val="18"/>
          <w:lang w:val="en-US"/>
        </w:rPr>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Roger squirmed his way down another access tunnel. It was mighty cramped quarters, and from the looks of things, nobody had been in here for quite awhile. Spider webs adorned the corners of the thin crawlspace, a thin layer of dust covering the floor.</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George had set up a force field protecting the entrance to the main engineering room, so it was impossible for Roger to go that way. He’d had to take the air ducts around the ship. But he was relatively used to that, having done the exact same thing on countless other voyages, such as aboard the Sarien battlecruiser Deltaur and the StarCon flagship SCS Goliath.</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Right now, he was hurrying as fast as humanly possible down the cramped crawlspace, having a blazing argument with his comwris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 xml:space="preserve">You said it was corridor </w:t>
      </w:r>
      <w:r>
        <w:rPr>
          <w:rFonts w:eastAsia="Palton" w:cs="Palton" w:ascii="Palton" w:hAnsi="Palton"/>
          <w:i/>
          <w:iCs/>
          <w:sz w:val="18"/>
          <w:szCs w:val="18"/>
          <w:lang w:val="en-US"/>
        </w:rPr>
        <w:t>J</w:t>
      </w:r>
      <w:r>
        <w:rPr>
          <w:rFonts w:eastAsia="Palton" w:cs="Palton" w:ascii="Palton" w:hAnsi="Palton"/>
          <w:sz w:val="18"/>
          <w:szCs w:val="18"/>
          <w:lang w:val="en-US"/>
        </w:rPr>
        <w:t>-2B!” he whispered angrily.</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No,</w:t>
      </w:r>
      <w:r>
        <w:rPr>
          <w:rFonts w:eastAsia="Palton" w:cs="Palton" w:ascii="Palton" w:hAnsi="Palton"/>
          <w:sz w:val="18"/>
          <w:szCs w:val="18"/>
          <w:lang w:val="en-US"/>
        </w:rPr>
        <w:t>” replied the navigations officer with a sigh, “</w:t>
      </w:r>
      <w:r>
        <w:rPr>
          <w:rFonts w:eastAsia="Palton" w:cs="Palton" w:ascii="Palton" w:hAnsi="Palton"/>
          <w:i/>
          <w:iCs/>
          <w:sz w:val="18"/>
          <w:szCs w:val="18"/>
          <w:lang w:val="en-US"/>
        </w:rPr>
        <w:t xml:space="preserve">I said it was </w:t>
      </w:r>
      <w:r>
        <w:rPr>
          <w:rFonts w:eastAsia="Palton" w:cs="Palton" w:ascii="Palton" w:hAnsi="Palton"/>
          <w:sz w:val="18"/>
          <w:szCs w:val="18"/>
          <w:lang w:val="en-US"/>
        </w:rPr>
        <w:t>K-</w:t>
      </w:r>
      <w:r>
        <w:rPr>
          <w:rFonts w:eastAsia="Palton" w:cs="Palton" w:ascii="Palton" w:hAnsi="Palton"/>
          <w:i/>
          <w:iCs/>
          <w:sz w:val="18"/>
          <w:szCs w:val="18"/>
          <w:lang w:val="en-US"/>
        </w:rPr>
        <w:t>2B!</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Maybe you should’ve said that a bit clearer,” countered Rog.</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Maybe you should’ve cleaned your ears before you set out,</w:t>
      </w:r>
      <w:r>
        <w:rPr>
          <w:rFonts w:eastAsia="Palton" w:cs="Palton" w:ascii="Palton" w:hAnsi="Palton"/>
          <w:sz w:val="18"/>
          <w:szCs w:val="18"/>
          <w:lang w:val="en-US"/>
        </w:rPr>
        <w:t>” retorted the navigations officer, and the comwrist went dead.</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Roger sighed and proceeded onwards. He pressed the TIME-button on his comwrist, and immediately another shot of adrenaline surged through his humanoid fram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He had six minutes and counting to create the power failur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r>
    </w:p>
    <w:p>
      <w:pPr>
        <w:pStyle w:val="Normal"/>
        <w:widowControl w:val="false"/>
        <w:ind w:firstLine="284"/>
        <w:jc w:val="both"/>
        <w:rPr/>
      </w:pPr>
      <w:r>
        <w:rPr>
          <w:rFonts w:eastAsia="Palton" w:cs="Palton" w:ascii="Palton" w:hAnsi="Palton"/>
          <w:sz w:val="18"/>
          <w:szCs w:val="18"/>
          <w:lang w:val="en-US"/>
        </w:rPr>
        <w:t>Ahead of him, he saw the circuits he’d been looking for. He’d exited the crawlspace, and was now located in an evenly cramped section of the engineering facility. Everywhere he looked, he was surrounded by pipes. The floor was still the usual, grey crawlspace-material he’d crawled through, but both sides and the ceiling were covered with pipes and control panels.</w:t>
      </w:r>
    </w:p>
    <w:p>
      <w:pPr>
        <w:pStyle w:val="Normal"/>
        <w:widowControl w:val="false"/>
        <w:ind w:firstLine="284"/>
        <w:jc w:val="both"/>
        <w:rPr/>
      </w:pPr>
      <w:r>
        <w:rPr>
          <w:rFonts w:eastAsia="Palton" w:cs="Palton" w:ascii="Palton" w:hAnsi="Palton"/>
          <w:sz w:val="18"/>
          <w:szCs w:val="18"/>
          <w:lang w:val="en-US"/>
        </w:rPr>
        <w:t>Through some of the pipes in the side he could see the rest of engineering. He was very high up, probably near-to-touching the ceiling of the engineering room. It occured to him that he’d never paid any attention to this pipe system—in fact, he’d never known of their existence. This was largely a result of him never having paid any attention to them.</w:t>
      </w:r>
    </w:p>
    <w:p>
      <w:pPr>
        <w:pStyle w:val="Normal"/>
        <w:widowControl w:val="false"/>
        <w:ind w:firstLine="284"/>
        <w:jc w:val="both"/>
        <w:rPr/>
      </w:pPr>
      <w:r>
        <w:rPr>
          <w:rFonts w:eastAsia="Palton" w:cs="Palton" w:ascii="Palton" w:hAnsi="Palton"/>
          <w:sz w:val="18"/>
          <w:szCs w:val="18"/>
          <w:lang w:val="en-US"/>
        </w:rPr>
        <w:t xml:space="preserve">For some reason, his mind kept asking him, </w:t>
      </w:r>
      <w:r>
        <w:rPr>
          <w:rFonts w:eastAsia="Palton" w:cs="Palton" w:ascii="Palton" w:hAnsi="Palton"/>
          <w:i/>
          <w:iCs/>
          <w:sz w:val="18"/>
          <w:szCs w:val="18"/>
          <w:lang w:val="en-US"/>
        </w:rPr>
        <w:t>What’s gonna happen if we fall?</w:t>
      </w:r>
      <w:r>
        <w:rPr>
          <w:rFonts w:eastAsia="Palton" w:cs="Palton" w:ascii="Palton" w:hAnsi="Palton"/>
          <w:sz w:val="18"/>
          <w:szCs w:val="18"/>
          <w:lang w:val="en-US"/>
        </w:rPr>
        <w:t xml:space="preserve"> and he was forced each time to reply that he’d probably die.</w:t>
      </w:r>
    </w:p>
    <w:p>
      <w:pPr>
        <w:pStyle w:val="Normal"/>
        <w:widowControl w:val="false"/>
        <w:ind w:firstLine="284"/>
        <w:jc w:val="both"/>
        <w:rPr/>
      </w:pPr>
      <w:r>
        <w:rPr>
          <w:rFonts w:eastAsia="Palton" w:cs="Palton" w:ascii="Palton" w:hAnsi="Palton"/>
          <w:sz w:val="18"/>
          <w:szCs w:val="18"/>
          <w:lang w:val="en-US"/>
        </w:rPr>
        <w:t>He decided to concentrate on the task. The control panel he’d looked for was dead ahead, sitting on the right side wall. It was a simple, rectangular box, a bit smaller than a call box, with various lights and switches on it. The lights on it were flickering on and off. Dust covered the front panel. A designation was stenciled on the top: K-2B.</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I’ve found it,” he whispered into his comwris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Good,</w:t>
      </w:r>
      <w:r>
        <w:rPr>
          <w:rFonts w:eastAsia="Palton" w:cs="Palton" w:ascii="Palton" w:hAnsi="Palton"/>
          <w:sz w:val="18"/>
          <w:szCs w:val="18"/>
          <w:lang w:val="en-US"/>
        </w:rPr>
        <w:t>” replied the wrist. “</w:t>
      </w:r>
      <w:r>
        <w:rPr>
          <w:rFonts w:eastAsia="Palton" w:cs="Palton" w:ascii="Palton" w:hAnsi="Palton"/>
          <w:i/>
          <w:iCs/>
          <w:sz w:val="18"/>
          <w:szCs w:val="18"/>
          <w:lang w:val="en-US"/>
        </w:rPr>
        <w:t>Now open it.</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Open it?” Roger asked bewildered.</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Yes, open it! The cabinet front is a door. Open it.</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 xml:space="preserve">Roger gave the cabinet an extra look and, sure enough, there were two hinges on the side and a miniscule handle on the other side. Roger pulled it and with a tired, dusty </w:t>
      </w:r>
      <w:r>
        <w:rPr>
          <w:rFonts w:eastAsia="Palton" w:cs="Palton" w:ascii="Palton" w:hAnsi="Palton"/>
          <w:i/>
          <w:iCs/>
          <w:sz w:val="18"/>
          <w:szCs w:val="18"/>
          <w:lang w:val="en-US"/>
        </w:rPr>
        <w:t>creak</w:t>
      </w:r>
      <w:r>
        <w:rPr>
          <w:rFonts w:eastAsia="Palton" w:cs="Palton" w:ascii="Palton" w:hAnsi="Palton"/>
          <w:sz w:val="18"/>
          <w:szCs w:val="18"/>
          <w:lang w:val="en-US"/>
        </w:rPr>
        <w:t xml:space="preserve"> the cabinet swinged open. Inside were an array of jumpers and switches, and more flashing bulbs. The bulbs on the front went dead.</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Now do it!</w:t>
      </w:r>
      <w:r>
        <w:rPr>
          <w:rFonts w:eastAsia="Palton" w:cs="Palton" w:ascii="Palton" w:hAnsi="Palton"/>
          <w:sz w:val="18"/>
          <w:szCs w:val="18"/>
          <w:lang w:val="en-US"/>
        </w:rPr>
        <w:t>” hissed the navigations officer’s voic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How?” asked Roger, almost desperately.</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Flip all the switches and extract all the jumpers!</w:t>
      </w:r>
      <w:r>
        <w:rPr>
          <w:rFonts w:eastAsia="Palton" w:cs="Palton" w:ascii="Palton" w:hAnsi="Palton"/>
          <w:sz w:val="18"/>
          <w:szCs w:val="18"/>
          <w:lang w:val="en-US"/>
        </w:rPr>
        <w:t>” explained the navigations officer furiously. “</w:t>
      </w:r>
      <w:r>
        <w:rPr>
          <w:rFonts w:eastAsia="Palton" w:cs="Palton" w:ascii="Palton" w:hAnsi="Palton"/>
          <w:i/>
          <w:iCs/>
          <w:sz w:val="18"/>
          <w:szCs w:val="18"/>
          <w:lang w:val="en-US"/>
        </w:rPr>
        <w:t>Just don’t touch the one marked LSS! That’s the life support system.</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Roger did that and with each flip or yank the lights in the panel shut off individually. He pulled out the last one and all power shut down in Engineering.</w:t>
      </w:r>
    </w:p>
    <w:p>
      <w:pPr>
        <w:pStyle w:val="Normal"/>
        <w:widowControl w:val="false"/>
        <w:ind w:firstLine="284"/>
        <w:jc w:val="both"/>
        <w:rPr/>
      </w:pPr>
      <w:r>
        <w:rPr>
          <w:rFonts w:eastAsia="Palton" w:cs="Palton" w:ascii="Palton" w:hAnsi="Palton"/>
          <w:sz w:val="18"/>
          <w:szCs w:val="18"/>
          <w:lang w:val="en-US"/>
        </w:rPr>
        <w:t>He almost yanked out the LSS in the frenzy, but stopped short when he remembered the navigations officer’s warning.</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I’ve done it!” he whispered proudly into the comwrist.</w:t>
      </w:r>
    </w:p>
    <w:p>
      <w:pPr>
        <w:pStyle w:val="Normal"/>
        <w:widowControl w:val="false"/>
        <w:ind w:firstLine="284"/>
        <w:jc w:val="both"/>
        <w:rPr/>
      </w:pPr>
      <w:r>
        <w:rPr>
          <w:rFonts w:eastAsia="Palton" w:cs="Palton" w:ascii="Palton" w:hAnsi="Palton"/>
          <w:sz w:val="18"/>
          <w:szCs w:val="18"/>
          <w:lang w:val="en-US"/>
        </w:rPr>
        <w:t>Then he noticed all the switches were flipping themselves on again, and the lights were coming back on. A low hum escalated into a loud roar as the ships engines and propulsion systems were powering up and coming back on-line. Roger could barely hear himself think.</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What’s happening?!” he yelled. “The switches are turning themselves back on!”</w:t>
      </w:r>
    </w:p>
    <w:p>
      <w:pPr>
        <w:pStyle w:val="Normal"/>
        <w:widowControl w:val="false"/>
        <w:ind w:firstLine="284"/>
        <w:jc w:val="both"/>
        <w:rPr/>
      </w:pPr>
      <w:r>
        <w:rPr>
          <w:rFonts w:eastAsia="Palton" w:cs="Palton" w:ascii="Palton" w:hAnsi="Palton"/>
          <w:sz w:val="18"/>
          <w:szCs w:val="18"/>
          <w:lang w:val="en-US"/>
        </w:rPr>
        <w:t>The reply was interspersed with static. “</w:t>
      </w:r>
      <w:r>
        <w:rPr>
          <w:rFonts w:eastAsia="Palton" w:cs="Palton" w:ascii="Palton" w:hAnsi="Palton"/>
          <w:i/>
          <w:iCs/>
          <w:sz w:val="18"/>
          <w:szCs w:val="18"/>
          <w:lang w:val="en-US"/>
        </w:rPr>
        <w:t>It’s George…He’s powering the systems up again!…You’d better get back up here, Rog—George will probably find out what’s going on sooner or later!</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I’m on my way,” replied Roger and closed communications. He began the long and difficult trek back.</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It’s all up to the science lad,” yelled the navigations officer to the weapons officer. The bridge was still engulfed in darkness, the red alert klaxon turning itself on and off constantly in a very un-rhythmic fashion, and the loud engine roar echoing loudly up here as well.</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That’s what I’m afraid of,” muttered the weapons officer under his breath.</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What’s that you’re doing?</w:t>
      </w:r>
      <w:r>
        <w:rPr>
          <w:rFonts w:eastAsia="Palton" w:cs="Palton" w:ascii="Palton" w:hAnsi="Palton"/>
          <w:sz w:val="18"/>
          <w:szCs w:val="18"/>
          <w:lang w:val="en-US"/>
        </w:rPr>
        <w:t>” half-yelled George’s psychotic voice teasingly.</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r>
    </w:p>
    <w:p>
      <w:pPr>
        <w:pStyle w:val="Normal"/>
        <w:widowControl w:val="false"/>
        <w:ind w:firstLine="284"/>
        <w:jc w:val="both"/>
        <w:rPr/>
      </w:pPr>
      <w:r>
        <w:rPr>
          <w:rFonts w:eastAsia="Palton" w:cs="Palton" w:ascii="Palton" w:hAnsi="Palton"/>
          <w:sz w:val="18"/>
          <w:szCs w:val="18"/>
          <w:lang w:val="en-US"/>
        </w:rPr>
        <w:t>The science officer was hunched down in front of a transporter panel, the droid having been put to rest in one of the corners of the room. It had first resisted being temporarily moved, even though the science officer and Kielbasa, who had accompanied him, had tried to explain to it that it would be reinstated as soon as possible.</w:t>
      </w:r>
    </w:p>
    <w:p>
      <w:pPr>
        <w:pStyle w:val="Normal"/>
        <w:widowControl w:val="false"/>
        <w:ind w:firstLine="284"/>
        <w:jc w:val="both"/>
        <w:rPr/>
      </w:pPr>
      <w:r>
        <w:rPr>
          <w:rFonts w:eastAsia="Palton" w:cs="Palton" w:ascii="Palton" w:hAnsi="Palton"/>
          <w:sz w:val="18"/>
          <w:szCs w:val="18"/>
          <w:lang w:val="en-US"/>
        </w:rPr>
        <w:t>It wasn’t until it was given the ultimatum to either freely be moved or to have is cords shot off and kicked into one of the corners that it chose the latter. So Kielbasa pulled out his service discharger and, justifying that it was for a good cause, shot the robo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It’d taken valuable time, and the science officer was now working hectically to reprogram the transporter.</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You’re not trying to…hey! What the—?</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George had just then found out what the science officer was doing. The science officer nearly suffered a nervous breakdown, and actually fainted temporarily, but was awoken by Kielbasa’s foot which had been firmly planted into his ribs.</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 engine sound was deafening. The ceiling sputtered another flash of light, then went dark again.</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How much longer?” Kielbasa yelled.</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I can’t be sure,” said the science officer desperately, almost pounding the touchpad keys. “It’s difficult to…concentrate with all that…nois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I agree! Why’s it so noisy?”</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I would speculate that George is trying to keep the engines at full power in order to get us out of the warphole as quickly as possible! That can get pretty noisy when the engines are still in the process of powering up!”</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On the bridge, the navigations officer was monitoring the engine status and the time remaining almost frantically when he felt a tap on his shoulder. It was the weapons officer.</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What is it?” he asked without taking his eyes off the screen.</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 weapons officer remained silent and just tapped again.</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What?!” he said angrily and turned to face the weapons officer.</w:t>
      </w:r>
    </w:p>
    <w:p>
      <w:pPr>
        <w:pStyle w:val="Normal"/>
        <w:widowControl w:val="false"/>
        <w:ind w:firstLine="284"/>
        <w:jc w:val="both"/>
        <w:rPr/>
      </w:pPr>
      <w:r>
        <w:rPr>
          <w:rFonts w:eastAsia="Palton" w:cs="Palton" w:ascii="Palton" w:hAnsi="Palton"/>
          <w:sz w:val="18"/>
          <w:szCs w:val="18"/>
          <w:lang w:val="en-US"/>
        </w:rPr>
        <w:t>The weapons officer was staring blankly at the viewscreen. The navigations officer slowly turned his head and looked out. Almost instantly, he developed the same blank expression.</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Sir!</w:t>
      </w:r>
      <w:r>
        <w:rPr>
          <w:rFonts w:eastAsia="Palton" w:cs="Palton" w:ascii="Palton" w:hAnsi="Palton"/>
          <w:sz w:val="18"/>
          <w:szCs w:val="18"/>
          <w:lang w:val="en-US"/>
        </w:rPr>
        <w:t>” yelled the speakers.</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Yes, go ahead?” replied Kielbasa.</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Sir, I think you two should get a move on!</w:t>
      </w:r>
      <w:r>
        <w:rPr>
          <w:rFonts w:eastAsia="Palton" w:cs="Palton" w:ascii="Palton" w:hAnsi="Palton"/>
          <w:sz w:val="18"/>
          <w:szCs w:val="18"/>
          <w:lang w:val="en-US"/>
        </w:rPr>
        <w:t>” suggested the voice of the navigations officer.</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Any particular reason?”</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Yeah!</w:t>
      </w:r>
      <w:r>
        <w:rPr>
          <w:rFonts w:eastAsia="Palton" w:cs="Palton" w:ascii="Palton" w:hAnsi="Palton"/>
          <w:sz w:val="18"/>
          <w:szCs w:val="18"/>
          <w:lang w:val="en-US"/>
        </w:rPr>
        <w:t>” the navigations officer yelled. “</w:t>
      </w:r>
      <w:r>
        <w:rPr>
          <w:rFonts w:eastAsia="Palton" w:cs="Palton" w:ascii="Palton" w:hAnsi="Palton"/>
          <w:i/>
          <w:iCs/>
          <w:sz w:val="18"/>
          <w:szCs w:val="18"/>
          <w:lang w:val="en-US"/>
        </w:rPr>
        <w:t>We’re coming out of the warphole!</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There was a moment where the only sound was the incredibly loud rumble from the engines and the sound of the lights flashing on and off.</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Pardon me?” the science officer almost screamed hysterically.</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We’re coming out of the warphole! You guys’ve got about one minute left to get it done with! After that, WE’RE done with!</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 xml:space="preserve">I can’t </w:t>
      </w:r>
      <w:r>
        <w:rPr>
          <w:rFonts w:eastAsia="Palton" w:cs="Palton" w:ascii="Palton" w:hAnsi="Palton"/>
          <w:i/>
          <w:iCs/>
          <w:sz w:val="18"/>
          <w:szCs w:val="18"/>
          <w:lang w:val="en-US"/>
        </w:rPr>
        <w:t xml:space="preserve">believe </w:t>
      </w:r>
      <w:r>
        <w:rPr>
          <w:rFonts w:eastAsia="Palton" w:cs="Palton" w:ascii="Palton" w:hAnsi="Palton"/>
          <w:sz w:val="18"/>
          <w:szCs w:val="18"/>
          <w:lang w:val="en-US"/>
        </w:rPr>
        <w:t>it!” yelled the science officer, frustrated.</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Well, believe it!</w:t>
      </w:r>
      <w:r>
        <w:rPr>
          <w:rFonts w:eastAsia="Palton" w:cs="Palton" w:ascii="Palton" w:hAnsi="Palton"/>
          <w:sz w:val="18"/>
          <w:szCs w:val="18"/>
          <w:lang w:val="en-US"/>
        </w:rPr>
        <w:t>” was the quick reply. “</w:t>
      </w:r>
      <w:r>
        <w:rPr>
          <w:rFonts w:eastAsia="Palton" w:cs="Palton" w:ascii="Palton" w:hAnsi="Palton"/>
          <w:i/>
          <w:iCs/>
          <w:sz w:val="18"/>
          <w:szCs w:val="18"/>
          <w:lang w:val="en-US"/>
        </w:rPr>
        <w:t>Or rather, get those fingers working!</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I’m trying, I’m trying!” yelled the science officer.</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Yeah, well, try harder! You’ve got thirty seconds!</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Immediately after, another voice cut in: George. “</w:t>
      </w:r>
      <w:r>
        <w:rPr>
          <w:rFonts w:eastAsia="Palton" w:cs="Palton" w:ascii="Palton" w:hAnsi="Palton"/>
          <w:i/>
          <w:iCs/>
          <w:sz w:val="18"/>
          <w:szCs w:val="18"/>
          <w:lang w:val="en-US"/>
        </w:rPr>
        <w:t>I see what you guys are playing at! You’re not going to get away with it!</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Just stay put, George—” tried Kielbasa, but George interrupted.</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No, no, no! Oh no, you don’t!</w:t>
      </w:r>
      <w:r>
        <w:rPr>
          <w:rFonts w:eastAsia="Palton" w:cs="Palton" w:ascii="Palton" w:hAnsi="Palton"/>
          <w:sz w:val="18"/>
          <w:szCs w:val="18"/>
          <w:lang w:val="en-US"/>
        </w:rPr>
        <w:t>” he yelled. His voice was interspersed with static. The system seemed to cut off for a brief moment, then George was back. “</w:t>
      </w:r>
      <w:r>
        <w:rPr>
          <w:rFonts w:eastAsia="Palton" w:cs="Palton" w:ascii="Palton" w:hAnsi="Palton"/>
          <w:i/>
          <w:iCs/>
          <w:sz w:val="18"/>
          <w:szCs w:val="18"/>
          <w:lang w:val="en-US"/>
        </w:rPr>
        <w:t>You’re not going to do it! You’re NOT!</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Believe it, George!” yelled Kielbasa. “You’re done with!”</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THE FUCK YOU DON’T!</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Kielbasa looked down at the science officer.</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I’ve…almost got it!” he yelled, biting his lip. It swolled up instantly and turned almost bright white due to loss of blood.</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You…can’t…DO THIS…TO MEEEEEEEEEE!</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George’s voice echoed off, as all lights aboard the ship flicked on in a single burst, then turned themselves off.</w:t>
      </w:r>
    </w:p>
    <w:p>
      <w:pPr>
        <w:pStyle w:val="Normal"/>
        <w:widowControl w:val="false"/>
        <w:ind w:firstLine="284"/>
        <w:jc w:val="both"/>
        <w:rPr/>
      </w:pPr>
      <w:r>
        <w:rPr>
          <w:rFonts w:eastAsia="Palton" w:cs="Palton" w:ascii="Palton" w:hAnsi="Palton"/>
          <w:sz w:val="18"/>
          <w:szCs w:val="18"/>
          <w:lang w:val="en-US"/>
        </w:rPr>
        <w:t>At the same time, the science officer let out a sigh of relief, then went into a complete breakdown. The lights went on for a short while, then flickered oddly and kicked into darkness again.</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Suddenly, everything was completely silent.</w:t>
      </w:r>
    </w:p>
    <w:p>
      <w:pPr>
        <w:pStyle w:val="Normal"/>
        <w:widowControl w:val="false"/>
        <w:ind w:firstLine="284"/>
        <w:jc w:val="both"/>
        <w:rPr/>
      </w:pPr>
      <w:r>
        <w:rPr>
          <w:rFonts w:eastAsia="Palton" w:cs="Palton" w:ascii="Palton" w:hAnsi="Palton"/>
          <w:sz w:val="18"/>
          <w:szCs w:val="18"/>
          <w:lang w:val="en-US"/>
        </w:rPr>
        <w:t>Kielbasa was standing, looking around the dark transporter room. The science officer was lying on the ground in front of the transporter console, trying to think of an appropriate action to perform. He settled for “shake and babble strangely until somebody slaps m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 ComPost on the opposite wall bleeped two short bleeps, each one making an odd descending noise. The transport tube then spat out the weapons officer, looking very agitated, followed by the navigations officer, who was only slightly less anxious.</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What…” The weapons officer forced his wrist muscles to stop shaking stupidly. “What just happened?”</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Dorff was disgorged by the tube, followed by Roger, who looked like he’d been in a fight with a bag of dir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Either we managed to transport George into the timewarp,” sighed the science officer, “or we’re experiencing what it’s like to be dead.”</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re was a moments silence.</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 xml:space="preserve">I don’t </w:t>
      </w:r>
      <w:r>
        <w:rPr>
          <w:rFonts w:eastAsia="Palton" w:cs="Palton" w:ascii="Palton" w:hAnsi="Palton"/>
          <w:i/>
          <w:iCs/>
          <w:sz w:val="18"/>
          <w:szCs w:val="18"/>
          <w:lang w:val="en-US"/>
        </w:rPr>
        <w:t>feel</w:t>
      </w:r>
      <w:r>
        <w:rPr>
          <w:rFonts w:eastAsia="Palton" w:cs="Palton" w:ascii="Palton" w:hAnsi="Palton"/>
          <w:sz w:val="18"/>
          <w:szCs w:val="18"/>
          <w:lang w:val="en-US"/>
        </w:rPr>
        <w:t xml:space="preserve"> dead,” stated the weapons officer.</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No, me neither,” confessed the science officer.</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Raise of hands—who thinks we’re dead?” suggested Roger. Nobody raised their hands. “I think it’s safe to say we’re not dead.”</w:t>
      </w:r>
    </w:p>
    <w:p>
      <w:pPr>
        <w:pStyle w:val="Normal"/>
        <w:widowControl w:val="false"/>
        <w:ind w:firstLine="284"/>
        <w:jc w:val="both"/>
        <w:rPr/>
      </w:pPr>
      <w:r>
        <w:rPr>
          <w:rFonts w:eastAsia="Palton" w:cs="Palton" w:ascii="Palton" w:hAnsi="Palton"/>
          <w:sz w:val="18"/>
          <w:szCs w:val="18"/>
          <w:lang w:val="en-US"/>
        </w:rPr>
        <w:t xml:space="preserve">Suddenly, the lights flicked back on, except for one light, which sputtered slightly, then exploded with a small </w:t>
      </w:r>
      <w:r>
        <w:rPr>
          <w:rFonts w:eastAsia="Palton" w:cs="Palton" w:ascii="Palton" w:hAnsi="Palton"/>
          <w:i/>
          <w:iCs/>
          <w:sz w:val="18"/>
          <w:szCs w:val="18"/>
          <w:lang w:val="en-US"/>
        </w:rPr>
        <w:t>pop</w:t>
      </w:r>
      <w:r>
        <w:rPr>
          <w:rFonts w:eastAsia="Palton" w:cs="Palton" w:ascii="Palton" w:hAnsi="Palton"/>
          <w:sz w:val="18"/>
          <w:szCs w:val="18"/>
          <w:lang w:val="en-US"/>
        </w:rPr>
        <w:t>. The transporter room was illuminated, but only just barely.</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 navigations officer looked out the small porthole that gave view to outer space. “We’re out of the warphol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Let’s just hope George didn’t make it to the other side,” remarked the weapons officer.</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Hear, hear,” said Roger triumphantly and grinned broadly.</w:t>
      </w:r>
    </w:p>
    <w:p>
      <w:pPr>
        <w:pStyle w:val="Normal"/>
        <w:widowControl w:val="false"/>
        <w:ind w:firstLine="284"/>
        <w:jc w:val="both"/>
        <w:rPr/>
      </w:pPr>
      <w:r>
        <w:rPr>
          <w:rFonts w:eastAsia="Palton" w:cs="Palton" w:ascii="Palton" w:hAnsi="Palton"/>
          <w:sz w:val="18"/>
          <w:szCs w:val="18"/>
          <w:lang w:val="en-US"/>
        </w:rPr>
        <w:t xml:space="preserve">The weapons officer eyed him strangely. “Okay,” he said, although not speaking to him, “I want to know, for the last time, </w:t>
      </w:r>
      <w:r>
        <w:rPr>
          <w:rFonts w:eastAsia="Palton" w:cs="Palton" w:ascii="Palton" w:hAnsi="Palton"/>
          <w:i/>
          <w:iCs/>
          <w:sz w:val="18"/>
          <w:szCs w:val="18"/>
          <w:lang w:val="en-US"/>
        </w:rPr>
        <w:t>who</w:t>
      </w:r>
      <w:r>
        <w:rPr>
          <w:rFonts w:eastAsia="Palton" w:cs="Palton" w:ascii="Palton" w:hAnsi="Palton"/>
          <w:sz w:val="18"/>
          <w:szCs w:val="18"/>
          <w:lang w:val="en-US"/>
        </w:rPr>
        <w:t xml:space="preserve"> invited him?”</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Roger suddenly felt insulted.</w:t>
      </w:r>
      <w:r>
        <w:br w:type="page"/>
      </w:r>
    </w:p>
    <w:p>
      <w:pPr>
        <w:pStyle w:val="Normal"/>
        <w:widowControl w:val="false"/>
        <w:ind w:firstLine="284"/>
        <w:jc w:val="center"/>
        <w:rPr>
          <w:rFonts w:ascii="Palton" w:hAnsi="Palton" w:eastAsia="Palton" w:cs="Palton"/>
          <w:b/>
          <w:b/>
          <w:bCs/>
          <w:sz w:val="40"/>
          <w:szCs w:val="40"/>
          <w:lang w:val="en-US"/>
        </w:rPr>
      </w:pPr>
      <w:r>
        <w:rPr>
          <w:rFonts w:eastAsia="Palton" w:cs="Palton" w:ascii="Palton" w:hAnsi="Palton"/>
          <w:b/>
          <w:bCs/>
          <w:sz w:val="40"/>
          <w:szCs w:val="40"/>
          <w:lang w:val="en-US"/>
        </w:rPr>
        <w:t>18</w:t>
      </w:r>
    </w:p>
    <w:p>
      <w:pPr>
        <w:pStyle w:val="Normal"/>
        <w:widowControl w:val="false"/>
        <w:ind w:firstLine="284"/>
        <w:jc w:val="both"/>
        <w:rPr>
          <w:rFonts w:ascii="Palton" w:hAnsi="Palton" w:eastAsia="Palton" w:cs="Palton"/>
          <w:b/>
          <w:b/>
          <w:bCs/>
          <w:sz w:val="18"/>
          <w:szCs w:val="18"/>
          <w:lang w:val="en-US"/>
        </w:rPr>
      </w:pPr>
      <w:r>
        <w:rPr>
          <w:rFonts w:eastAsia="Palton" w:cs="Palton" w:ascii="Palton" w:hAnsi="Palton"/>
          <w:b/>
          <w:bCs/>
          <w:sz w:val="18"/>
          <w:szCs w:val="18"/>
          <w:lang w:val="en-US"/>
        </w:rPr>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Fester had just put the last piece of “valuable” junk into the badly damaged sports bag when he noticed something falling out of the sky.</w:t>
      </w:r>
    </w:p>
    <w:p>
      <w:pPr>
        <w:pStyle w:val="Normal"/>
        <w:widowControl w:val="false"/>
        <w:ind w:firstLine="284"/>
        <w:jc w:val="both"/>
        <w:rPr/>
      </w:pPr>
      <w:r>
        <w:rPr>
          <w:rFonts w:eastAsia="Palton" w:cs="Palton" w:ascii="Palton" w:hAnsi="Palton"/>
          <w:sz w:val="18"/>
          <w:szCs w:val="18"/>
          <w:lang w:val="en-US"/>
        </w:rPr>
        <w:t>It looked circular, white, and vaguely meteorite-sized.</w:t>
      </w:r>
    </w:p>
    <w:p>
      <w:pPr>
        <w:pStyle w:val="Normal"/>
        <w:widowControl w:val="false"/>
        <w:ind w:firstLine="284"/>
        <w:jc w:val="both"/>
        <w:rPr/>
      </w:pPr>
      <w:r>
        <w:rPr>
          <w:rFonts w:eastAsia="Palton" w:cs="Palton" w:ascii="Palton" w:hAnsi="Palton"/>
          <w:sz w:val="18"/>
          <w:szCs w:val="18"/>
          <w:lang w:val="en-US"/>
        </w:rPr>
        <w:t>It landed a few meters away from him. Fester’s curiosity had been piqued, so he decided to go investigate. As he got closer, recognition dawned on him.</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A short while later, he was plugging his portable voice module into the satellite and turned it on.</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Well, you’re just about the last person I’d expected to see here,” chirped Fester, strangely happy at seeing a familiar shape. “How’s the leaves hanging?” He grinned broadly.</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Look, I’m pretty tired of humanoid lifeforms accusing me of being a cabbage,</w:t>
      </w:r>
      <w:r>
        <w:rPr>
          <w:rFonts w:eastAsia="Palton" w:cs="Palton" w:ascii="Palton" w:hAnsi="Palton"/>
          <w:sz w:val="18"/>
          <w:szCs w:val="18"/>
          <w:lang w:val="en-US"/>
        </w:rPr>
        <w:t>” it said tiredly. “</w:t>
      </w:r>
      <w:r>
        <w:rPr>
          <w:rFonts w:eastAsia="Palton" w:cs="Palton" w:ascii="Palton" w:hAnsi="Palton"/>
          <w:i/>
          <w:iCs/>
          <w:sz w:val="18"/>
          <w:szCs w:val="18"/>
          <w:lang w:val="en-US"/>
        </w:rPr>
        <w:t>Could you just shut the hell up for a moment and let me think?</w:t>
      </w:r>
      <w:r>
        <w:rPr>
          <w:rFonts w:eastAsia="Palton" w:cs="Palton" w:ascii="Palton" w:hAnsi="Palton"/>
          <w:sz w:val="18"/>
          <w:szCs w:val="18"/>
          <w:lang w:val="en-US"/>
        </w:rPr>
        <w:t>”</w:t>
      </w:r>
    </w:p>
    <w:p>
      <w:pPr>
        <w:pStyle w:val="Normal"/>
        <w:widowControl w:val="false"/>
        <w:ind w:firstLine="284"/>
        <w:jc w:val="both"/>
        <w:rPr/>
      </w:pPr>
      <w:r>
        <w:rPr>
          <w:rFonts w:eastAsia="Palton" w:cs="Palton" w:ascii="Palton" w:hAnsi="Palton"/>
          <w:sz w:val="18"/>
          <w:szCs w:val="18"/>
          <w:lang w:val="en-US"/>
        </w:rPr>
        <w:t xml:space="preserve">Fester wasn’t sure how to act. “What’s wrong with you </w:t>
      </w:r>
      <w:r>
        <w:rPr>
          <w:rFonts w:eastAsia="Palton" w:cs="Palton" w:ascii="Palton" w:hAnsi="Palton"/>
          <w:i/>
          <w:iCs/>
          <w:sz w:val="18"/>
          <w:szCs w:val="18"/>
          <w:lang w:val="en-US"/>
        </w:rPr>
        <w:t>now</w:t>
      </w:r>
      <w:r>
        <w:rPr>
          <w:rFonts w:eastAsia="Palton" w:cs="Palton" w:ascii="Palton" w:hAnsi="Palton"/>
          <w:sz w:val="18"/>
          <w:szCs w:val="18"/>
          <w:lang w:val="en-US"/>
        </w:rPr>
        <w:t>, Nick? You—”</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i/>
          <w:iCs/>
          <w:sz w:val="18"/>
          <w:szCs w:val="18"/>
          <w:lang w:val="en-US"/>
        </w:rPr>
        <w:t>Nick?!</w:t>
      </w:r>
      <w:r>
        <w:rPr>
          <w:rFonts w:eastAsia="Palton" w:cs="Palton" w:ascii="Palton" w:hAnsi="Palton"/>
          <w:sz w:val="18"/>
          <w:szCs w:val="18"/>
          <w:lang w:val="en-US"/>
        </w:rPr>
        <w:t>” interrupted the grumpy satellite. “</w:t>
      </w:r>
      <w:r>
        <w:rPr>
          <w:rFonts w:eastAsia="Palton" w:cs="Palton" w:ascii="Palton" w:hAnsi="Palton"/>
          <w:i/>
          <w:iCs/>
          <w:sz w:val="18"/>
          <w:szCs w:val="18"/>
          <w:lang w:val="en-US"/>
        </w:rPr>
        <w:t>NICK?! Why’s everybody calling me NICK constantly?!</w:t>
      </w:r>
      <w:r>
        <w:rPr>
          <w:rFonts w:eastAsia="Palton" w:cs="Palton" w:ascii="Palton" w:hAnsi="Palton"/>
          <w:sz w:val="18"/>
          <w:szCs w:val="18"/>
          <w:lang w:val="en-US"/>
        </w:rPr>
        <w: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Well, isn’t that your name?” said Fester</w:t>
      </w:r>
    </w:p>
    <w:p>
      <w:pPr>
        <w:pStyle w:val="Normal"/>
        <w:widowControl w:val="false"/>
        <w:ind w:firstLine="284"/>
        <w:jc w:val="both"/>
        <w:rPr/>
      </w:pPr>
      <w:r>
        <w:rPr>
          <w:rFonts w:eastAsia="Palton" w:cs="Palton" w:ascii="Palton" w:hAnsi="Palton"/>
          <w:sz w:val="18"/>
          <w:szCs w:val="18"/>
          <w:lang w:val="en-US"/>
        </w:rPr>
        <w:t>George explained to Fester, in the most insulting, obnoxious way imaginable, that his name was, in fact, “George”.</w:t>
      </w:r>
    </w:p>
    <w:p>
      <w:pPr>
        <w:pStyle w:val="Normal"/>
        <w:widowControl w:val="false"/>
        <w:ind w:firstLine="284"/>
        <w:jc w:val="both"/>
        <w:rPr/>
      </w:pPr>
      <w:r>
        <w:rPr>
          <w:rFonts w:eastAsia="Palton" w:cs="Palton" w:ascii="Palton" w:hAnsi="Palton"/>
          <w:sz w:val="18"/>
          <w:szCs w:val="18"/>
          <w:lang w:val="en-US"/>
        </w:rPr>
        <w:t>Twenty minutes later, Fester had hailed a galacab.</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Fester put the sports bag into the trunk of the galacab and closed it.</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Sure ya got it all?” grunted the cab driver, not particularly caring.</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Yeah, that’s about it,” said Fester and sneezed. He wiped the nasal discharge on his shirt.</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Whattabout ‘dat white t’ing over ‘dere?”</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Oh that,” said Fester, “that’s…that’s my deluxe toaster oven. It’s broken down.”</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I t’ink it’s tryin’ ‘ta talk ‘ta you.”</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In the distance, George was yelling very loud words. First pleads, then begs, then profane words, and finally he ran through the most violent and lengthy list of obscene curses he knew.</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Five minutes later, the galacab was careening through the galaxy.</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w:t>
      </w:r>
      <w:r>
        <w:rPr>
          <w:rFonts w:eastAsia="Palton" w:cs="Palton" w:ascii="Palton" w:hAnsi="Palton"/>
          <w:sz w:val="18"/>
          <w:szCs w:val="18"/>
          <w:lang w:val="en-US"/>
        </w:rPr>
        <w:t>So,” said the driver, “where d’ya say ya wanted ‘ta go?”</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Fester flipped over one of the postcards he’d managed to salvage and read:</w:t>
      </w:r>
    </w:p>
    <w:p>
      <w:pPr>
        <w:pStyle w:val="Normal"/>
        <w:widowControl w:val="false"/>
        <w:ind w:firstLine="284"/>
        <w:jc w:val="both"/>
        <w:rPr>
          <w:rFonts w:ascii="Palton" w:hAnsi="Palton" w:eastAsia="Palton" w:cs="Palton"/>
          <w:i/>
          <w:i/>
          <w:iCs/>
          <w:sz w:val="18"/>
          <w:szCs w:val="18"/>
          <w:lang w:val="en-US"/>
        </w:rPr>
      </w:pPr>
      <w:r>
        <w:rPr>
          <w:rFonts w:eastAsia="Palton" w:cs="Palton" w:ascii="Palton" w:hAnsi="Palton"/>
          <w:i/>
          <w:iCs/>
          <w:sz w:val="18"/>
          <w:szCs w:val="18"/>
          <w:lang w:val="en-US"/>
        </w:rPr>
        <w:t>Polysorbate LX—A genuine tourist’s paradise, and a haven for lovers who want to “get away from it all”. There are shops for nearly everything, and business is just piling up.</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There was more, but that was all that Fester needed to know.</w:t>
      </w:r>
    </w:p>
    <w:p>
      <w:pPr>
        <w:pStyle w:val="Normal"/>
        <w:widowControl w:val="false"/>
        <w:ind w:firstLine="284"/>
        <w:jc w:val="both"/>
        <w:rPr/>
      </w:pPr>
      <w:r>
        <w:rPr>
          <w:rFonts w:eastAsia="Palton" w:cs="Palton" w:ascii="Palton" w:hAnsi="Palton"/>
          <w:sz w:val="18"/>
          <w:szCs w:val="18"/>
          <w:lang w:val="en-US"/>
        </w:rPr>
        <w:t>“</w:t>
      </w:r>
      <w:r>
        <w:rPr>
          <w:rFonts w:eastAsia="Palton" w:cs="Palton" w:ascii="Palton" w:hAnsi="Palton"/>
          <w:sz w:val="18"/>
          <w:szCs w:val="18"/>
          <w:lang w:val="en-US"/>
        </w:rPr>
        <w:t>Where d’ya want ‘ta go?” the driver repeated.</w:t>
      </w:r>
    </w:p>
    <w:p>
      <w:pPr>
        <w:pStyle w:val="Normal"/>
        <w:widowControl w:val="false"/>
        <w:ind w:firstLine="284"/>
        <w:jc w:val="both"/>
        <w:rPr>
          <w:rFonts w:ascii="Palton" w:hAnsi="Palton" w:eastAsia="Palton" w:cs="Palton"/>
          <w:sz w:val="18"/>
          <w:szCs w:val="18"/>
          <w:lang w:val="en-US"/>
        </w:rPr>
      </w:pPr>
      <w:r>
        <w:rPr>
          <w:rFonts w:eastAsia="Palton" w:cs="Palton" w:ascii="Palton" w:hAnsi="Palton"/>
          <w:sz w:val="18"/>
          <w:szCs w:val="18"/>
          <w:lang w:val="en-US"/>
        </w:rPr>
        <w:t>Fester told him.</w:t>
      </w:r>
      <w:r>
        <w:br w:type="page"/>
      </w:r>
    </w:p>
    <w:p>
      <w:pPr>
        <w:pStyle w:val="Normal"/>
        <w:tabs>
          <w:tab w:val="clear" w:pos="1304"/>
          <w:tab w:val="left" w:pos="2977" w:leader="none"/>
        </w:tabs>
        <w:jc w:val="center"/>
        <w:rPr>
          <w:rFonts w:ascii="Palton" w:hAnsi="Palton" w:eastAsia="Palton" w:cs="Palton"/>
          <w:sz w:val="18"/>
          <w:szCs w:val="18"/>
          <w:lang w:val="en-US"/>
        </w:rPr>
      </w:pPr>
      <w:r>
        <w:rPr>
          <w:rFonts w:eastAsia="Palton" w:cs="Palton" w:ascii="Palton" w:hAnsi="Palton"/>
          <w:sz w:val="18"/>
          <w:szCs w:val="18"/>
          <w:lang w:val="en-US"/>
        </w:rPr>
      </w:r>
    </w:p>
    <w:p>
      <w:pPr>
        <w:pStyle w:val="Normal"/>
        <w:tabs>
          <w:tab w:val="clear" w:pos="1304"/>
          <w:tab w:val="left" w:pos="2977" w:leader="none"/>
        </w:tabs>
        <w:jc w:val="center"/>
        <w:rPr>
          <w:lang w:val="en-US"/>
        </w:rPr>
      </w:pPr>
      <w:r>
        <w:rPr>
          <w:lang w:val="en-US"/>
        </w:rPr>
      </w:r>
    </w:p>
    <w:p>
      <w:pPr>
        <w:pStyle w:val="Normal"/>
        <w:tabs>
          <w:tab w:val="clear" w:pos="1304"/>
          <w:tab w:val="left" w:pos="2977" w:leader="none"/>
        </w:tabs>
        <w:jc w:val="center"/>
        <w:rPr>
          <w:lang w:val="en-US"/>
        </w:rPr>
      </w:pPr>
      <w:r>
        <w:rPr>
          <w:lang w:val="en-US"/>
        </w:rPr>
      </w:r>
    </w:p>
    <w:p>
      <w:pPr>
        <w:pStyle w:val="Normal"/>
        <w:tabs>
          <w:tab w:val="clear" w:pos="1304"/>
          <w:tab w:val="left" w:pos="2977" w:leader="none"/>
        </w:tabs>
        <w:jc w:val="center"/>
        <w:rPr>
          <w:lang w:val="en-US"/>
        </w:rPr>
      </w:pPr>
      <w:r>
        <w:rPr>
          <w:lang w:val="en-US"/>
        </w:rPr>
      </w:r>
    </w:p>
    <w:p>
      <w:pPr>
        <w:pStyle w:val="Normal"/>
        <w:tabs>
          <w:tab w:val="clear" w:pos="1304"/>
          <w:tab w:val="left" w:pos="2977" w:leader="none"/>
        </w:tabs>
        <w:jc w:val="center"/>
        <w:rPr>
          <w:lang w:val="en-US"/>
        </w:rPr>
      </w:pPr>
      <w:r>
        <w:rPr>
          <w:lang w:val="en-US"/>
        </w:rPr>
      </w:r>
    </w:p>
    <w:p>
      <w:pPr>
        <w:pStyle w:val="Normal"/>
        <w:tabs>
          <w:tab w:val="clear" w:pos="1304"/>
          <w:tab w:val="left" w:pos="2977" w:leader="none"/>
        </w:tabs>
        <w:jc w:val="center"/>
        <w:rPr>
          <w:lang w:val="en-US"/>
        </w:rPr>
      </w:pPr>
      <w:r>
        <w:rPr>
          <w:lang w:val="en-US"/>
        </w:rPr>
      </w:r>
    </w:p>
    <w:p>
      <w:pPr>
        <w:pStyle w:val="Normal"/>
        <w:tabs>
          <w:tab w:val="clear" w:pos="1304"/>
          <w:tab w:val="left" w:pos="2977" w:leader="none"/>
        </w:tabs>
        <w:jc w:val="center"/>
        <w:rPr/>
      </w:pPr>
      <w:r>
        <w:rPr>
          <w:b/>
          <w:bCs/>
          <w:u w:val="single"/>
          <w:lang w:val="en-US"/>
        </w:rPr>
        <w:t>Other Space Quest® Novels Available Now!</w:t>
      </w:r>
      <w:r>
        <w:rPr>
          <w:u w:val="single"/>
          <w:lang w:val="en-US"/>
        </w:rPr>
        <w:t xml:space="preserve"> (July 1998)</w:t>
      </w:r>
    </w:p>
    <w:p>
      <w:pPr>
        <w:pStyle w:val="Normal"/>
        <w:tabs>
          <w:tab w:val="clear" w:pos="1304"/>
          <w:tab w:val="left" w:pos="2977" w:leader="none"/>
        </w:tabs>
        <w:jc w:val="center"/>
        <w:rPr>
          <w:u w:val="single"/>
          <w:lang w:val="en-US"/>
        </w:rPr>
      </w:pPr>
      <w:r>
        <w:rPr>
          <w:u w:val="single"/>
          <w:lang w:val="en-US"/>
        </w:rPr>
      </w:r>
    </w:p>
    <w:p>
      <w:pPr>
        <w:pStyle w:val="Normal"/>
        <w:numPr>
          <w:ilvl w:val="0"/>
          <w:numId w:val="2"/>
        </w:numPr>
        <w:tabs>
          <w:tab w:val="clear" w:pos="1304"/>
          <w:tab w:val="left" w:pos="0" w:leader="none"/>
          <w:tab w:val="left" w:pos="2694" w:leader="none"/>
        </w:tabs>
        <w:ind w:left="566" w:hanging="566"/>
        <w:rPr/>
      </w:pPr>
      <w:r>
        <w:rPr>
          <w:sz w:val="17"/>
          <w:szCs w:val="17"/>
        </w:rPr>
        <w:t>The Sarien Encounter</w:t>
        <w:tab/>
      </w:r>
      <w:r>
        <w:rPr>
          <w:i/>
          <w:iCs/>
          <w:sz w:val="17"/>
          <w:szCs w:val="17"/>
        </w:rPr>
        <w:t>by Troels Pleimert</w:t>
      </w:r>
    </w:p>
    <w:p>
      <w:pPr>
        <w:pStyle w:val="Normal"/>
        <w:numPr>
          <w:ilvl w:val="0"/>
          <w:numId w:val="2"/>
        </w:numPr>
        <w:tabs>
          <w:tab w:val="clear" w:pos="1304"/>
          <w:tab w:val="left" w:pos="0" w:leader="none"/>
          <w:tab w:val="left" w:pos="2694" w:leader="none"/>
        </w:tabs>
        <w:ind w:left="566" w:hanging="566"/>
        <w:rPr>
          <w:sz w:val="17"/>
          <w:szCs w:val="17"/>
        </w:rPr>
      </w:pPr>
      <w:r>
        <w:rPr>
          <w:sz w:val="17"/>
          <w:szCs w:val="17"/>
        </w:rPr>
        <w:t>Vohaul’s Revenge</w:t>
        <w:tab/>
      </w:r>
      <w:r>
        <w:rPr>
          <w:i/>
          <w:iCs/>
          <w:sz w:val="17"/>
          <w:szCs w:val="17"/>
        </w:rPr>
        <w:t>by Daniel Stacey</w:t>
      </w:r>
    </w:p>
    <w:p>
      <w:pPr>
        <w:pStyle w:val="Normal"/>
        <w:numPr>
          <w:ilvl w:val="0"/>
          <w:numId w:val="2"/>
        </w:numPr>
        <w:tabs>
          <w:tab w:val="clear" w:pos="1304"/>
          <w:tab w:val="left" w:pos="0" w:leader="none"/>
          <w:tab w:val="left" w:pos="2694" w:leader="none"/>
        </w:tabs>
        <w:ind w:left="566" w:hanging="566"/>
        <w:rPr>
          <w:sz w:val="17"/>
          <w:szCs w:val="17"/>
        </w:rPr>
      </w:pPr>
      <w:r>
        <w:rPr>
          <w:sz w:val="17"/>
          <w:szCs w:val="17"/>
        </w:rPr>
        <w:t>Lone Voyager</w:t>
        <w:tab/>
      </w:r>
      <w:r>
        <w:rPr>
          <w:i/>
          <w:iCs/>
          <w:sz w:val="17"/>
          <w:szCs w:val="17"/>
        </w:rPr>
        <w:t>by Troels Pleimert</w:t>
      </w:r>
    </w:p>
    <w:p>
      <w:pPr>
        <w:pStyle w:val="Normal"/>
        <w:numPr>
          <w:ilvl w:val="0"/>
          <w:numId w:val="2"/>
        </w:numPr>
        <w:tabs>
          <w:tab w:val="clear" w:pos="1304"/>
          <w:tab w:val="left" w:pos="0" w:leader="none"/>
          <w:tab w:val="left" w:pos="2694" w:leader="none"/>
        </w:tabs>
        <w:ind w:left="566" w:hanging="566"/>
        <w:rPr>
          <w:sz w:val="17"/>
          <w:szCs w:val="17"/>
        </w:rPr>
      </w:pPr>
      <w:r>
        <w:rPr>
          <w:sz w:val="17"/>
          <w:szCs w:val="17"/>
        </w:rPr>
        <w:t>Future’s History</w:t>
        <w:tab/>
      </w:r>
      <w:r>
        <w:rPr>
          <w:i/>
          <w:iCs/>
          <w:sz w:val="17"/>
          <w:szCs w:val="17"/>
        </w:rPr>
        <w:t>by Daniel Stacey</w:t>
      </w:r>
    </w:p>
    <w:p>
      <w:pPr>
        <w:pStyle w:val="Normal"/>
        <w:numPr>
          <w:ilvl w:val="0"/>
          <w:numId w:val="2"/>
        </w:numPr>
        <w:tabs>
          <w:tab w:val="clear" w:pos="1304"/>
          <w:tab w:val="left" w:pos="0" w:leader="none"/>
          <w:tab w:val="left" w:pos="2694" w:leader="none"/>
        </w:tabs>
        <w:ind w:left="283" w:hanging="283"/>
        <w:rPr>
          <w:sz w:val="17"/>
          <w:szCs w:val="17"/>
        </w:rPr>
      </w:pPr>
      <w:r>
        <w:rPr>
          <w:sz w:val="17"/>
          <w:szCs w:val="17"/>
        </w:rPr>
        <w:t>Future’s History 2</w:t>
        <w:tab/>
      </w:r>
      <w:r>
        <w:rPr>
          <w:i/>
          <w:iCs/>
          <w:sz w:val="17"/>
          <w:szCs w:val="17"/>
        </w:rPr>
        <w:t>by Daniel Stacey</w:t>
      </w:r>
    </w:p>
    <w:p>
      <w:pPr>
        <w:pStyle w:val="Normal"/>
        <w:tabs>
          <w:tab w:val="clear" w:pos="1304"/>
          <w:tab w:val="left" w:pos="2977" w:leader="none"/>
        </w:tabs>
        <w:rPr>
          <w:sz w:val="17"/>
          <w:szCs w:val="17"/>
        </w:rPr>
      </w:pPr>
      <w:r>
        <w:rPr>
          <w:sz w:val="17"/>
          <w:szCs w:val="17"/>
        </w:rPr>
      </w:r>
    </w:p>
    <w:p>
      <w:pPr>
        <w:pStyle w:val="Normal"/>
        <w:tabs>
          <w:tab w:val="clear" w:pos="1304"/>
          <w:tab w:val="left" w:pos="2977" w:leader="none"/>
        </w:tabs>
        <w:jc w:val="center"/>
        <w:rPr/>
      </w:pPr>
      <w:r>
        <w:rPr>
          <w:b/>
          <w:bCs/>
          <w:sz w:val="18"/>
          <w:szCs w:val="18"/>
          <w:u w:val="single"/>
        </w:rPr>
        <w:t xml:space="preserve">Coming Soon! </w:t>
      </w:r>
      <w:r>
        <w:rPr>
          <w:sz w:val="18"/>
          <w:szCs w:val="18"/>
          <w:u w:val="single"/>
        </w:rPr>
        <w:t>(We Hope)</w:t>
      </w:r>
    </w:p>
    <w:p>
      <w:pPr>
        <w:pStyle w:val="Normal"/>
        <w:tabs>
          <w:tab w:val="clear" w:pos="1304"/>
          <w:tab w:val="left" w:pos="2977" w:leader="none"/>
        </w:tabs>
        <w:jc w:val="center"/>
        <w:rPr>
          <w:sz w:val="17"/>
          <w:szCs w:val="17"/>
          <w:u w:val="single"/>
        </w:rPr>
      </w:pPr>
      <w:r>
        <w:rPr>
          <w:sz w:val="17"/>
          <w:szCs w:val="17"/>
          <w:u w:val="single"/>
        </w:rPr>
      </w:r>
    </w:p>
    <w:p>
      <w:pPr>
        <w:pStyle w:val="Normal"/>
        <w:numPr>
          <w:ilvl w:val="0"/>
          <w:numId w:val="3"/>
        </w:numPr>
        <w:tabs>
          <w:tab w:val="clear" w:pos="1304"/>
          <w:tab w:val="left" w:pos="0" w:leader="none"/>
          <w:tab w:val="left" w:pos="2694" w:leader="none"/>
        </w:tabs>
        <w:ind w:left="566" w:hanging="566"/>
        <w:rPr/>
      </w:pPr>
      <w:r>
        <w:rPr>
          <w:sz w:val="17"/>
          <w:szCs w:val="17"/>
        </w:rPr>
        <w:t>The Pirates of Pestulon</w:t>
        <w:tab/>
      </w:r>
      <w:r>
        <w:rPr>
          <w:i/>
          <w:iCs/>
          <w:sz w:val="17"/>
          <w:szCs w:val="17"/>
        </w:rPr>
        <w:t>by Troels Pleimert</w:t>
      </w:r>
    </w:p>
    <w:p>
      <w:pPr>
        <w:pStyle w:val="Normal"/>
        <w:numPr>
          <w:ilvl w:val="0"/>
          <w:numId w:val="3"/>
        </w:numPr>
        <w:tabs>
          <w:tab w:val="clear" w:pos="1304"/>
          <w:tab w:val="left" w:pos="0" w:leader="none"/>
          <w:tab w:val="left" w:pos="2694" w:leader="none"/>
        </w:tabs>
        <w:ind w:left="566" w:hanging="566"/>
        <w:rPr>
          <w:sz w:val="17"/>
          <w:szCs w:val="17"/>
        </w:rPr>
      </w:pPr>
      <w:r>
        <w:rPr>
          <w:sz w:val="17"/>
          <w:szCs w:val="17"/>
        </w:rPr>
        <w:t>The Time Rippers</w:t>
        <w:tab/>
      </w:r>
      <w:r>
        <w:rPr>
          <w:i/>
          <w:iCs/>
          <w:sz w:val="17"/>
          <w:szCs w:val="17"/>
        </w:rPr>
        <w:t>by Daniel Stacey</w:t>
      </w:r>
    </w:p>
    <w:p>
      <w:pPr>
        <w:pStyle w:val="Normal"/>
        <w:numPr>
          <w:ilvl w:val="0"/>
          <w:numId w:val="3"/>
        </w:numPr>
        <w:tabs>
          <w:tab w:val="clear" w:pos="1304"/>
          <w:tab w:val="left" w:pos="0" w:leader="none"/>
          <w:tab w:val="left" w:pos="2694" w:leader="none"/>
        </w:tabs>
        <w:ind w:left="566" w:hanging="566"/>
        <w:rPr>
          <w:sz w:val="17"/>
          <w:szCs w:val="17"/>
        </w:rPr>
      </w:pPr>
      <w:r>
        <w:rPr>
          <w:sz w:val="17"/>
          <w:szCs w:val="17"/>
        </w:rPr>
        <w:t>The Next Mutation</w:t>
        <w:tab/>
      </w:r>
      <w:r>
        <w:rPr>
          <w:i/>
          <w:iCs/>
          <w:sz w:val="17"/>
          <w:szCs w:val="17"/>
        </w:rPr>
        <w:t>by Troels Pleimert</w:t>
      </w:r>
    </w:p>
    <w:p>
      <w:pPr>
        <w:pStyle w:val="Normal"/>
        <w:numPr>
          <w:ilvl w:val="0"/>
          <w:numId w:val="3"/>
        </w:numPr>
        <w:tabs>
          <w:tab w:val="clear" w:pos="1304"/>
          <w:tab w:val="left" w:pos="0" w:leader="none"/>
          <w:tab w:val="left" w:pos="2694" w:leader="none"/>
        </w:tabs>
        <w:ind w:left="566" w:hanging="566"/>
        <w:rPr>
          <w:sz w:val="17"/>
          <w:szCs w:val="17"/>
        </w:rPr>
      </w:pPr>
      <w:r>
        <w:rPr>
          <w:sz w:val="17"/>
          <w:szCs w:val="17"/>
        </w:rPr>
        <w:t>The Spinal Frontier</w:t>
        <w:tab/>
      </w:r>
      <w:r>
        <w:rPr>
          <w:i/>
          <w:iCs/>
          <w:sz w:val="17"/>
          <w:szCs w:val="17"/>
        </w:rPr>
        <w:t>by Daniel Stacey</w:t>
      </w:r>
    </w:p>
    <w:p>
      <w:pPr>
        <w:pStyle w:val="Normal"/>
        <w:numPr>
          <w:ilvl w:val="0"/>
          <w:numId w:val="3"/>
        </w:numPr>
        <w:tabs>
          <w:tab w:val="clear" w:pos="1304"/>
          <w:tab w:val="left" w:pos="0" w:leader="none"/>
          <w:tab w:val="left" w:pos="2694" w:leader="none"/>
        </w:tabs>
        <w:ind w:left="566" w:hanging="566"/>
        <w:rPr>
          <w:sz w:val="17"/>
          <w:szCs w:val="17"/>
        </w:rPr>
      </w:pPr>
      <w:r>
        <w:rPr>
          <w:sz w:val="17"/>
          <w:szCs w:val="17"/>
        </w:rPr>
        <w:t>Conspiracy</w:t>
        <w:tab/>
      </w:r>
      <w:r>
        <w:rPr>
          <w:i/>
          <w:iCs/>
          <w:sz w:val="17"/>
          <w:szCs w:val="17"/>
        </w:rPr>
        <w:t>by Troels Pleimert</w:t>
      </w:r>
    </w:p>
    <w:p>
      <w:pPr>
        <w:pStyle w:val="Normal"/>
        <w:numPr>
          <w:ilvl w:val="0"/>
          <w:numId w:val="3"/>
        </w:numPr>
        <w:tabs>
          <w:tab w:val="clear" w:pos="1304"/>
          <w:tab w:val="left" w:pos="0" w:leader="none"/>
          <w:tab w:val="left" w:pos="2694" w:leader="none"/>
        </w:tabs>
        <w:ind w:left="566" w:hanging="566"/>
        <w:rPr>
          <w:sz w:val="17"/>
          <w:szCs w:val="17"/>
        </w:rPr>
      </w:pPr>
      <w:r>
        <w:rPr>
          <w:sz w:val="17"/>
          <w:szCs w:val="17"/>
        </w:rPr>
        <w:t>Future’s History 3</w:t>
        <w:tab/>
      </w:r>
      <w:r>
        <w:rPr>
          <w:i/>
          <w:iCs/>
          <w:sz w:val="17"/>
          <w:szCs w:val="17"/>
        </w:rPr>
        <w:t>by Daniel Stacey</w:t>
      </w:r>
    </w:p>
    <w:p>
      <w:pPr>
        <w:pStyle w:val="Normal"/>
        <w:tabs>
          <w:tab w:val="clear" w:pos="1304"/>
          <w:tab w:val="left" w:pos="2977" w:leader="none"/>
        </w:tabs>
        <w:rPr>
          <w:i/>
          <w:i/>
          <w:iCs/>
          <w:sz w:val="17"/>
          <w:szCs w:val="17"/>
        </w:rPr>
      </w:pPr>
      <w:r>
        <w:rPr>
          <w:i/>
          <w:iCs/>
          <w:sz w:val="17"/>
          <w:szCs w:val="17"/>
        </w:rPr>
      </w:r>
    </w:p>
    <w:p>
      <w:pPr>
        <w:pStyle w:val="Normal"/>
        <w:tabs>
          <w:tab w:val="clear" w:pos="1304"/>
          <w:tab w:val="left" w:pos="2977" w:leader="none"/>
        </w:tabs>
        <w:jc w:val="center"/>
        <w:rPr/>
      </w:pPr>
      <w:r>
        <w:rPr>
          <w:sz w:val="18"/>
          <w:szCs w:val="18"/>
        </w:rPr>
        <w:t xml:space="preserve">All novels are available for download, absolutely free, at </w:t>
      </w:r>
      <w:r>
        <w:rPr>
          <w:i/>
          <w:iCs/>
          <w:sz w:val="18"/>
          <w:szCs w:val="18"/>
        </w:rPr>
        <w:t>Wilco’s Domain:</w:t>
      </w:r>
      <w:r>
        <w:rPr>
          <w:sz w:val="18"/>
          <w:szCs w:val="18"/>
        </w:rPr>
        <w:t xml:space="preserve"> </w:t>
      </w:r>
      <w:r>
        <w:rPr>
          <w:sz w:val="18"/>
          <w:szCs w:val="18"/>
          <w:u w:val="single"/>
        </w:rPr>
        <w:t>http://www.geocities.com/Area51/4800</w:t>
      </w:r>
      <w:r>
        <w:rPr>
          <w:sz w:val="18"/>
          <w:szCs w:val="18"/>
        </w:rPr>
        <w:t>.</w:t>
      </w:r>
    </w:p>
    <w:sectPr>
      <w:headerReference w:type="even" r:id="rId4"/>
      <w:headerReference w:type="default" r:id="rId5"/>
      <w:headerReference w:type="first" r:id="rId6"/>
      <w:footerReference w:type="even" r:id="rId7"/>
      <w:footerReference w:type="default" r:id="rId8"/>
      <w:footerReference w:type="first" r:id="rId9"/>
      <w:type w:val="continuous"/>
      <w:pgSz w:w="5953" w:h="9639"/>
      <w:pgMar w:left="567" w:right="567" w:gutter="0" w:header="720" w:top="776" w:footer="720" w:bottom="776"/>
      <w:formProt w:val="tru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Palto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18"/>
        <w:szCs w:val="18"/>
      </w:rPr>
    </w:pPr>
    <w:r>
      <w:rPr/>
    </w:r>
  </w:p>
  <w:p>
    <w:pPr>
      <w:pStyle w:val="Footer"/>
      <w:jc w:val="center"/>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8</w:t>
    </w:r>
    <w:r>
      <w:rPr>
        <w:rStyle w:val="PageNumber"/>
        <w:sz w:val="18"/>
        <w:szCs w:val="18"/>
      </w:rPr>
      <w:fldChar w:fldCharType="end"/>
    </w:r>
    <w:r>
      <w:rPr>
        <w:rStyle w:val="PageNumber"/>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2"/>
        <w:szCs w:val="12"/>
      </w:rPr>
    </w:pPr>
    <w:r>
      <w:rPr>
        <w:sz w:val="12"/>
        <w:szCs w:val="12"/>
      </w:rPr>
      <w:t>——————————————————————————————————</w:t>
    </w:r>
  </w:p>
  <w:p>
    <w:pPr>
      <w:pStyle w:val="Header"/>
      <w:ind w:right="141" w:hanging="0"/>
      <w:jc w:val="center"/>
      <w:rPr>
        <w:rFonts w:ascii="Palton" w:hAnsi="Palton" w:eastAsia="Palton" w:cs="Palton"/>
      </w:rPr>
    </w:pPr>
    <w:r>
      <w:rPr>
        <w:rFonts w:eastAsia="Palton" w:cs="Palton" w:ascii="Palton" w:hAnsi="Palton"/>
        <w:i/>
        <w:iCs/>
      </w:rPr>
      <w:t>Troels Pleimert &amp; Leonard Kramer</w:t>
    </w:r>
  </w:p>
  <w:p>
    <w:pPr>
      <w:pStyle w:val="Header"/>
      <w:jc w:val="center"/>
      <w:rPr>
        <w:sz w:val="12"/>
        <w:szCs w:val="12"/>
      </w:rPr>
    </w:pPr>
    <w:r>
      <w:rPr>
        <w:sz w:val="12"/>
        <w:szCs w:val="12"/>
      </w:rPr>
      <w:t>——————————————————————————————————</w:t>
    </w:r>
  </w:p>
  <w:p>
    <w:pPr>
      <w:pStyle w:val="Header"/>
      <w:jc w:val="cent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2"/>
        <w:szCs w:val="12"/>
      </w:rPr>
    </w:pPr>
    <w:r>
      <w:rPr>
        <w:sz w:val="12"/>
        <w:szCs w:val="12"/>
      </w:rPr>
      <w:t>——————————————————————————————————</w:t>
    </w:r>
  </w:p>
  <w:p>
    <w:pPr>
      <w:pStyle w:val="Header"/>
      <w:ind w:left="142" w:hanging="0"/>
      <w:jc w:val="center"/>
      <w:rPr/>
    </w:pPr>
    <w:r>
      <w:rPr>
        <w:rFonts w:eastAsia="Palton" w:cs="Palton" w:ascii="Palton" w:hAnsi="Palton"/>
      </w:rPr>
      <w:t>“</w:t>
    </w:r>
    <w:r>
      <w:rPr>
        <w:rFonts w:eastAsia="Palton" w:cs="Palton" w:ascii="Palton" w:hAnsi="Palton"/>
        <w:b/>
        <w:bCs/>
      </w:rPr>
      <w:t>Lone Voyager</w:t>
    </w:r>
    <w:r>
      <w:rPr>
        <w:rFonts w:eastAsia="Palton" w:cs="Palton" w:ascii="Palton" w:hAnsi="Palton"/>
      </w:rPr>
      <w:t>”</w:t>
    </w:r>
  </w:p>
  <w:p>
    <w:pPr>
      <w:pStyle w:val="Header"/>
      <w:jc w:val="center"/>
      <w:rPr>
        <w:sz w:val="12"/>
        <w:szCs w:val="12"/>
      </w:rPr>
    </w:pPr>
    <w:r>
      <w:rPr>
        <w:sz w:val="12"/>
        <w:szCs w:val="12"/>
      </w:rPr>
      <w:t>——————————————————————————————————</w:t>
    </w:r>
  </w:p>
  <w:p>
    <w:pPr>
      <w:pStyle w:val="Header"/>
      <w:jc w:val="center"/>
      <w:rPr>
        <w:sz w:val="12"/>
        <w:szCs w:val="12"/>
      </w:rPr>
    </w:pPr>
    <w:r>
      <w:rPr>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a-DK"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Opstilling2">
    <w:name w:val="Opstilling 2"/>
    <w:basedOn w:val="Normal"/>
    <w:qFormat/>
    <w:pPr>
      <w:ind w:left="566" w:hanging="283"/>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1304"/>
        <w:tab w:val="center" w:pos="4819" w:leader="none"/>
        <w:tab w:val="right" w:pos="9638" w:leader="none"/>
      </w:tabs>
    </w:pPr>
    <w:rPr/>
  </w:style>
  <w:style w:type="paragraph" w:styleId="Subtitle">
    <w:name w:val="Subtitle"/>
    <w:basedOn w:val="Normal"/>
    <w:next w:val="TextBody"/>
    <w:qFormat/>
    <w:pPr>
      <w:spacing w:before="0" w:after="60"/>
      <w:jc w:val="center"/>
    </w:pPr>
    <w:rPr>
      <w:rFonts w:ascii="Arial" w:hAnsi="Arial" w:eastAsia="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1T00:06:00Z</dcterms:created>
  <dc:creator>Troels Pleimert</dc:creator>
  <dc:description/>
  <dc:language>en-US</dc:language>
  <cp:lastModifiedBy>Troels Pleimert</cp:lastModifiedBy>
  <dcterms:modified xsi:type="dcterms:W3CDTF">1998-07-31T00:59:00Z</dcterms:modified>
  <cp:revision>5</cp:revision>
  <dc:subject/>
  <dc:title>"Lone Voyager"</dc:title>
</cp:coreProperties>
</file>